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820,9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942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73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111,5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11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5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10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78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9,8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125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5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96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1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215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715,8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603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8,8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7-10-31T13:13:00Z</dcterms:modified>
  <cp:revision>43</cp:revision>
  <dc:subject/>
  <dc:title>Приложение 2</dc:title>
</cp:coreProperties>
</file>