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drawing>
          <wp:inline distT="0" distB="0" distL="0" distR="0">
            <wp:extent cx="694690" cy="86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</w:t>
      </w:r>
      <w:r>
        <w:rPr>
          <w:b/>
        </w:rPr>
        <w:t xml:space="preserve">  </w:t>
      </w:r>
      <w:r>
        <w:rPr>
          <w:b/>
        </w:rPr>
        <w:t>от _________________                                          № 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811" w:leader="none"/>
          <w:tab w:val="center" w:pos="4986" w:leader="none"/>
        </w:tabs>
        <w:rPr/>
      </w:pPr>
      <w:r>
        <w:rPr/>
        <w:tab/>
        <w:t>станица Павловская</w:t>
      </w:r>
    </w:p>
    <w:p>
      <w:pPr>
        <w:pStyle w:val="Normal"/>
        <w:tabs>
          <w:tab w:val="clear" w:pos="708"/>
          <w:tab w:val="left" w:pos="3811" w:leader="none"/>
          <w:tab w:val="center" w:pos="4986" w:leader="none"/>
        </w:tabs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3811" w:leader="none"/>
          <w:tab w:val="center" w:pos="4986" w:leader="none"/>
        </w:tabs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3811" w:leader="none"/>
          <w:tab w:val="center" w:pos="4986" w:leader="none"/>
        </w:tabs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О проведении публичных слушаний по проекту решения Совета        Павловского сельского поселения Павловского района «Об утверждении отчёта о выполнении основных показателей индикативного плана                социально-экономического развития Павловского сельского поселения                                       Павловского района за 2015 год»</w:t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Закона Краснодарского края от 6 ноября 2015 года             № 3267-КЗ «О стратегическом планировании и индикативных планах социально-экономического развития в Краснодарском крае» и исполнения устава Павловского сельского поселения Павловского района, решения Совета Павловского сельского поселения Павловского района от 27 сентября 2012 года № 46/286 «Об утверждении Порядка организации и проведения публичных слушаний в Павловском сельском поселении Павловского района», Совет Павловского сельского поселения Павловского района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ынести на публичные слушания проект решения Совета Павловского сельского поселения Павловского района «Об утверждении отчёта о выполнении основных показателей индикативного плана социально-экономического развития Павловского сельского поселения Павловского района за 2015 год»                    (приложение №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значить проведение публичных слушаний по проекту решения Совета Павловского сельского поселения Павловского района «Об утверждении отчёта о выполнении основных показателей индикативного плана социально-экономического развития Павловского сельского поселения Павловского района за 2015 год» на 2 ноября 2016 года в зале администрации Павловского сельского поселения Павлов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Создать и утвердить состав организационного комитета по проведению публичных слушаний по проекту решения Совета Павловского сельского поселения Павловского района «Об утверждении отчёта о выполнении основных показателей индикативного плана социально-экономического развития Павловского сельского поселения Павловского района за 2015 год» (приложение № 2).</w:t>
      </w:r>
    </w:p>
    <w:p>
      <w:pPr>
        <w:pStyle w:val="Normal"/>
        <w:ind w:left="-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4. Утвердить Порядок учета предложений и участия граждан в обсуждении проекта решения Совета Павловского сельского поселения Павловского района «Об утверждении отчёта о выполнении основных показателей индикативного плана социально-экономического развития Павловского сельского поселения Павловского района за 2015 год» (приложение № 3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оручить администрации Павловского сельского поселения Павловского района (Шмелёв) опубликовать (разместить) настоящее решение на официальном сайте Павловского сельского поселения Павловского района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avlov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sp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21 октября 2016 года.</w:t>
      </w:r>
    </w:p>
    <w:p>
      <w:pPr>
        <w:pStyle w:val="Normal"/>
        <w:ind w:firstLine="775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настоящего решения возложить на постоянную комиссию Совета Павловского сельского поселения Павловского района по финансам, бюджету и налогам (Гостра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Павловского сельского поселения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ab/>
        <w:tab/>
        <w:tab/>
        <w:tab/>
        <w:t xml:space="preserve">                                  М.В.Шмелё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ab/>
        <w:tab/>
        <w:tab/>
        <w:tab/>
        <w:t xml:space="preserve">                                И.В.Воронов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Arial" w:hAnsi="Arial" w:eastAsia="Times New Roman" w:cs="Wingdings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avlovskoe-sp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4:19:00Z</dcterms:created>
  <dc:creator>гена</dc:creator>
  <dc:description/>
  <cp:keywords/>
  <dc:language>en-US</dc:language>
  <cp:lastModifiedBy>Иван</cp:lastModifiedBy>
  <cp:lastPrinted>2016-10-06T14:04:00Z</cp:lastPrinted>
  <dcterms:modified xsi:type="dcterms:W3CDTF">2016-10-07T05:05:00Z</dcterms:modified>
  <cp:revision>123</cp:revision>
  <dc:subject/>
  <dc:title>Об утверждении лимитов потребления электрической энергии, тепловой энергии, природного газа, воды, водоотведения для бюджетных</dc:title>
</cp:coreProperties>
</file>