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kern w:val="2"/>
          <w:sz w:val="28"/>
          <w:szCs w:val="28"/>
        </w:rPr>
        <w:t>Схема территориального планирования муниципального</w:t>
      </w:r>
    </w:p>
    <w:p>
      <w:pPr>
        <w:pStyle w:val="Normal"/>
        <w:widowControl w:val="false"/>
        <w:spacing w:lineRule="auto" w:line="240" w:before="0" w:after="280"/>
        <w:ind w:firstLine="709"/>
        <w:jc w:val="center"/>
        <w:rPr>
          <w:rFonts w:ascii="Times New Roman" w:hAnsi="Times New Roman" w:cs="Times New Roman"/>
          <w:spacing w:val="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kern w:val="2"/>
          <w:sz w:val="28"/>
          <w:szCs w:val="28"/>
        </w:rPr>
        <w:t>образования Выселковский район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Муниципальное образование Выселковский район расположен в центральной части Краснодарского края. Район граничит на севере – с Павловским, на юге – с Усть-Лабинским, на востоке – с Тбилисским и Тихорецким, на западе – с Брюховецким и Кореновским районами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 xml:space="preserve">Территория Выселковского района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занимает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173,1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га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2,1%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от территории кра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земли сельскохозяйственного назначения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152,8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88,3%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>земли промышленности, энергетики, транспорта, связи, радиовещания</w:t>
      </w:r>
      <w:r>
        <w:rPr/>
        <w:t> 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1,8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1,0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земли лесного фонда 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0,04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0,02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земли водного фонда 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6,0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3,5 %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земли запаса 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0,6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0,3 %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firstLine="709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земли населенных пунктов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в существующих границах 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  <w:lang w:eastAsia="ar-SA"/>
        </w:rPr>
        <w:t>11,8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eastAsia="ar-SA"/>
        </w:rPr>
        <w:t xml:space="preserve"> тыс. га (6,8 %);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Общая площадь населенных пунктов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 xml:space="preserve">в проектных границах 16,2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тыс. га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9,3%)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По административно-территориальному делению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в составе района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10 сельских поселений, в составе которых 25 населенных пунктов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Административным центром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муниципального образования Выселковский район является станица Выселки,</w:t>
      </w:r>
      <w:r>
        <w:rPr>
          <w:spacing w:val="-6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которая находится на расстоянии  86 км от краевого центра г. Краснода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Общая численность населения района:                                      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60,2 тыс. чел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.; 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Плотность населения района составляет:                         34,8 чел. на 1 кв. км;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В рамках проектного прогноза приняты следующие демографические показател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Проектная численность населения района:                               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67,6 тыс. чел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.;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Увеличение численности населения на:                            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7,4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тыс. чел. –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12%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Главные транспортные магистрали муниципального образования Выселковский район: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b/>
          <w:b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Автомобильные дорог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6"/>
          <w:kern w:val="2"/>
          <w:sz w:val="28"/>
          <w:szCs w:val="28"/>
        </w:rPr>
        <w:t xml:space="preserve">федерального значения –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М-4 «Дон». 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Связь районного центра муниципального образования Выселковский район – ст. Выселки с федеральной автодорогой осуществляется по региональной автодороге 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технической категории Журавская – Тихорецк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pacing w:val="-6"/>
          <w:kern w:val="2"/>
          <w:sz w:val="28"/>
          <w:szCs w:val="28"/>
        </w:rPr>
        <w:t>регионального значения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– «Каневская – Березанская» и «Журавская – Тихорецк»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i/>
          <w:spacing w:val="-6"/>
          <w:kern w:val="2"/>
          <w:sz w:val="28"/>
          <w:szCs w:val="28"/>
        </w:rPr>
        <w:t>муниципального значения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spacing w:val="-6"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категории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Железная дорога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«Краснодар – Тихорецк – Сальск»,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На территории муниципального образования Выселковский район имеется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горный отвод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Березанского газоконденсатного месторождения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От Березанской компрессорной станции по территории Выселковского района проходит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магистральный газопровод «Березанская КС – Славянск-на-Кубани»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Ду 530 мм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Кроме того по территории муниципального образования Выселковский район проходят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два нефтепровода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: «Тихорецк-Новороссийск», «Тихорецк-Туапсе»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кабели связи: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«Связьтранснефть», ВОЛС «Ростелеком», ТУСМ-8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Для распределения и подачи газа в населенные пункты района построены газопроводы-отводы и газораспределительные станции.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Из 25 населенных пунктов района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газифицировано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природным и сжиженным газом 18. Семь населенных пунктов района пользуются только сжиженным газом. Процент газификации населенных пунктов различный - от 14,9 до 99,7%. На расчетный срок предусматривается 100% газификация населенных пунктов муниципального образования Выселковский район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Источниками </w:t>
      </w:r>
      <w:r>
        <w:rPr>
          <w:rFonts w:cs="Times New Roman" w:ascii="Times New Roman" w:hAnsi="Times New Roman"/>
          <w:b/>
          <w:spacing w:val="-6"/>
          <w:kern w:val="2"/>
          <w:sz w:val="28"/>
          <w:szCs w:val="28"/>
        </w:rPr>
        <w:t>водоснабжения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населенных пунктов муниципального образования Выселковский район являются подземные воды, получаемые из артезианских скважин.</w:t>
      </w:r>
    </w:p>
    <w:p>
      <w:pPr>
        <w:pStyle w:val="Style15"/>
        <w:spacing w:before="0" w:after="28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>Источниками</w:t>
      </w:r>
      <w:r>
        <w:rPr>
          <w:rFonts w:cs="Times New Roman" w:ascii="Times New Roman" w:hAnsi="Times New Roman"/>
          <w:b/>
          <w:bCs/>
          <w:spacing w:val="-6"/>
          <w:kern w:val="2"/>
          <w:sz w:val="28"/>
          <w:szCs w:val="28"/>
        </w:rPr>
        <w:t xml:space="preserve"> электроснабжения 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>в Выселковском районе являются существующие,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>вновь строящиеся и реконструируемые трансформаторные подстанции.</w:t>
      </w:r>
    </w:p>
    <w:p>
      <w:pPr>
        <w:pStyle w:val="Style15"/>
        <w:spacing w:before="0" w:after="280"/>
        <w:ind w:firstLine="709"/>
        <w:jc w:val="both"/>
        <w:rPr>
          <w:rFonts w:ascii="Times New Roman" w:hAnsi="Times New Roman" w:cs="Times New Roman"/>
          <w:bCs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 xml:space="preserve">Проектная потребность в электроэнергии:                       </w:t>
      </w:r>
      <w:r>
        <w:rPr>
          <w:rFonts w:cs="Times New Roman" w:ascii="Times New Roman" w:hAnsi="Times New Roman"/>
          <w:b/>
          <w:bCs/>
          <w:spacing w:val="-6"/>
          <w:kern w:val="2"/>
          <w:sz w:val="28"/>
          <w:szCs w:val="28"/>
        </w:rPr>
        <w:t>424,79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 xml:space="preserve"> млн. кВт/год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Климатические условия, высокое качество земельных ресурсов предопределили сельскохозяйственную специализацию района. Преимущественное развитие имеют традиционные производственные отрасли – сельское хозяйство и переработка сельскохозяйственной продукции. Бытовое обслуживание населения, торговля, общественное питание является сферой деятельности малого бизнеса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Производительные силы района представлены промышленными и сельскохозяйственными предприятиями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Промышленность района представлена в основном предприятиями по переработке сельскохозяйственного сырья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На территории района действует 11 сельскохозяйственных предприятий, 524 крестьянских (фермерских) хозяйств, 2 промышленных предприятия пищевой отрасли, 2 транспортных предприятия, 4 строительные организации и др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Преобладающая доля продукции выпускается тремя предприятиями района. Это ЗАО фирма «Агрокомплекс», ЗАО «Кристалл», ООО «Выселковский хлебозавод» Выселковского РайПО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Наибольший удельный вес в товарной продукции района занимает продукция животноводства – 54 %, из них 25% приходится на долю продукции скотоводства, что определило производственное направление района как скотоводческо–зерно–свекловодческое.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Муниципальное образование Выселковский район является одним из наиболее привлекательных районов Краснодарского края по своему инвестиционному потенциалу, основу которого составляет агропромышленный комплекс, пищевая и перерабатывающая промышленность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Схемой территориального планирования определены в качестве основных планировочных осей, вдоль которых осуществляется приоритетное развитие населенных пунктов, промышленно-производственных объектов и сопутствующих транспортных объектов (придорожного сервиса, логистических комплексов) региональные автодороги «Каневская – Березанская» и «Журавская – Тихорецк» и железная дорога «Краснодар – Тихорецк – Сальск».</w:t>
      </w:r>
    </w:p>
    <w:p>
      <w:pPr>
        <w:pStyle w:val="Normal"/>
        <w:widowControl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Кроме того, в административных центрах сельских поселений Схемой предусмотрено резервирование территорий под развитие перспективных для инвестиционных вложений промышленных предприятий, объектов торгово-развлекательного бизнеса, культурно-спортивного досуг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38:00Z</dcterms:created>
  <dc:creator>Ольга</dc:creator>
  <dc:description/>
  <cp:keywords/>
  <dc:language>en-US</dc:language>
  <cp:lastModifiedBy>erood</cp:lastModifiedBy>
  <cp:lastPrinted>2009-05-12T12:01:00Z</cp:lastPrinted>
  <dcterms:modified xsi:type="dcterms:W3CDTF">2009-05-18T07:16:00Z</dcterms:modified>
  <cp:revision>3</cp:revision>
  <dc:subject/>
  <dc:title/>
</cp:coreProperties>
</file>