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sub_1"/>
      <w:bookmarkEnd w:id="0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РИЛОЖЕНИЕ</w:t>
      </w:r>
    </w:p>
    <w:p>
      <w:pPr>
        <w:pStyle w:val="Normal"/>
        <w:spacing w:before="0" w:after="0"/>
        <w:ind w:firstLine="496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spacing w:before="0" w:after="0"/>
        <w:ind w:firstLine="4962"/>
        <w:jc w:val="center"/>
        <w:rPr/>
      </w:pPr>
      <w:hyperlink w:anchor="sub_0">
        <w:bookmarkStart w:id="1" w:name="sub_1"/>
        <w:bookmarkEnd w:id="1"/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spacing w:before="0" w:after="0"/>
        <w:ind w:firstLine="4962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spacing w:before="0" w:after="0"/>
        <w:ind w:firstLine="4962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shd w:fill="FFFFFF" w:val="clear"/>
        <w:spacing w:lineRule="auto" w:line="240" w:before="0" w:after="0"/>
        <w:ind w:firstLine="4962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 16.12. 2011 года№627/1</w:t>
      </w:r>
    </w:p>
    <w:p>
      <w:pPr>
        <w:pStyle w:val="Normal"/>
        <w:shd w:fill="FFFFFF" w:val="clear"/>
        <w:spacing w:lineRule="auto" w:line="240" w:before="0" w:after="0"/>
        <w:ind w:firstLine="496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« ПРИЛОЖЕНИЕ</w:t>
      </w:r>
    </w:p>
    <w:p>
      <w:pPr>
        <w:pStyle w:val="Style20"/>
        <w:jc w:val="center"/>
        <w:rPr>
          <w:b/>
          <w:b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Normal"/>
        <w:spacing w:before="0" w:after="0"/>
        <w:ind w:firstLine="4962"/>
        <w:jc w:val="center"/>
        <w:rPr/>
      </w:pPr>
      <w:hyperlink w:anchor="sub_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остановлением</w:t>
        </w:r>
      </w:hyperlink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администрации</w:t>
      </w:r>
    </w:p>
    <w:p>
      <w:pPr>
        <w:pStyle w:val="Normal"/>
        <w:spacing w:before="0" w:after="0"/>
        <w:ind w:firstLine="4962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Выселковского сельского поселения</w:t>
      </w:r>
    </w:p>
    <w:p>
      <w:pPr>
        <w:pStyle w:val="Normal"/>
        <w:spacing w:before="0" w:after="0"/>
        <w:ind w:firstLine="4962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Выселковского рай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т 02 декабря 2011 года № 563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ПАСПОРТ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срочной  муниципальной   целевой  программы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 эффективности на территории Выселковского сельского поселения Выселковского района на 2011-2020 годы»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4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7"/>
        <w:gridCol w:w="7640"/>
      </w:tblGrid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программы</w:t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3 ноября 2009 года № 261-ФЗ «Об энергосбережении и  повышении энергетической эффективности и внесении изменений в отдельные законодательные акты Российской Федерации» Постановление главы администрации (губернатора) Краснодарского края  от 26 сентября 2011 года № 1023/1 « О мерах по реализации отдельных положений Закона Краснодарского края  от 3 марта 2010 года  № 1912-КЗ «Об энергосбережении и повышении энергетической эффективности в Краснодарском крае»</w:t>
            </w:r>
          </w:p>
        </w:tc>
      </w:tr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азчик, координатор программы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ые            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и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программы 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образование Выселковское сельское поселение в составе муниципального образования Выселковский райо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Выселковского сельского поселения Выселковского района «Муниципальное имущест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экономической политики в области энергосбережения  и повышение  энергетической эффективности в  муниципальном образовании Выселковское сельское поселение в составе муниципального образования Выселковский район  путем реализации следующих направл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нижение затрат на оплату жилищно-коммун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повышение энергетической эффективности бюджетных организаций, энергосбережение  в организациях и многоквартирных домах с участием муниципального образования,  снижение объемов потребления энергетических ресурсов, как в натуральном, так и в стоимостном выраж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государственной политики в области повышения энергетической эффективности и энерг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 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20 годы</w:t>
            </w:r>
          </w:p>
        </w:tc>
      </w:tr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56" w:hRule="atLeast"/>
        </w:trPr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новных мероприятий программы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полнители программы</w:t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нормативно-правовой базы энергосбере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имулирование использования топливо- и энергосберегающе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ализация мероприятий по реформе ЖКХ – учет потребления, энергетические обследования и надзор за эффективным использованием энергоресур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ановка автоматизированных систем учета, контроля, регулирования и использования тепловой энерг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энергетических обследований объектов муниципальной собственности с разработкой энергетических паспортов зд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проведение реконструкции систем отопления, котельных, тепловых сетей, с применением энергосберегающих технических решений и высокоэффективного оборуд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проведение газификации сельских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 энергосбережение в жилищно-коммунальном комплекс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энергосбережение на объектах бюджетной сфер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  энергосбережение в системе водо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создание системы подготовки и переподготовки кадров, консультирования и информирования потребителей энергетических ресур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омственные учреждения  администрации Выселковского сельского поселения, организации коммунального комплекса, управляющая организация, Товарищества собственников жилья.</w:t>
            </w:r>
          </w:p>
        </w:tc>
      </w:tr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редства местного бюджет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редства краевого бюджета;     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средства собственников </w:t>
            </w:r>
          </w:p>
        </w:tc>
      </w:tr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системы управления проектами по энерго-сбережению, содействующей переводу экономики поселения на энергосберегающий путь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 расходования топливно-энергетических ресурсов организациями бюджетной сферы и жилищно-коммунального хозяйства, комплекса МК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кращение безучетного потребления тепловой энергии, электроэнергии и воды организациями бюджетной сферы и жилищно-коммунального хозяйства,  комплекса МК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07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ind w:right="1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6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комиссия Совета депутатов по жилищно-коммунальным вопросам и заместитель главы муниципального образования Выселковское сельское поселение в составе муниципального образования Выселковский райо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дел  1.   Содержание проблем и обоснование необходимост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их решения программными методам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Выселковское сельское поселение в составе муниципального образования Выселковский район является потребителем энергетических ресурсов всех в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 хозяйственного комплекса поселения на энергосберегающий путь развития невозможен без проведения специальных мероприятий, составляющих основу Программы энергосбережения. Кроме того, Программа является неотъемлемой частью реализации жилищно-коммунальной рефор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й фонд поселения по состоянию на 01.01.2011 составляет 469,1 тыс. кв. м  и характеризуется довольно высоким уровнем благоустройства </w:t>
      </w:r>
      <w:r>
        <w:rPr>
          <w:rFonts w:cs="Times New Roman" w:ascii="Times New Roman" w:hAnsi="Times New Roman"/>
          <w:b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97домов оборудованы  канализацией, 99 - водопроводом, 90 домов - горячим водоснабжением, Снабжение потребителей поселения теплом осуществляется от  ТЭЦ сахарного завода и 10 котельных, из которых 10 – находится в муниципальной собственности. Потребность поселения в теплоэнергии составляет 228,9 тыс. Гкал в год, из них 170 тыс. Гкал – потребление жилищно-коммунального сектора. Требуется срочная замена 8 км тепловых сетей. Старение энергетического оборудования происходит быстрее, чем его восстановление. К настоящему моменту износ оборудования ТЭЦ и тепловых сетей приближается к уровню 88%.Объемы капитальных ремонтов недостаточны, сроки ремонтов увеличиваются в 2 раза против нормативных по причине отсутствия финансов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электроэнергией потребителей поселения  осуществляется централизованно от сетей ОАО «Кубаньэнерго». Поселение потребляет 16,3 млн.  кВт  электроэнергии. Потери электроэнергии составляют свыше 19,5%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125 территориальных подстанций, обеспечивающих поселение электроэнергией, 81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уждаются в  реконструкци .Также   необходима реконструкция систем электроснабжения жилых домов, находящихся в эксплуатации более 30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женность электрических сетей, находящихся в эксплуатации на территории Выселковского сельского поселения составляет  384,44 к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газоснабжения Выселковского сельского поселения Выселковского района, обслуживаемая ОАО "Выселкирайгаз", включает в себя 289,41 км газопроводов, 54 ГРУ, ШРП, 14 ГРП. Общий процент газификации существующей застройки составляет: ст-ца Выселки 93,44%,село Первомайское -31,8%, хутор   Иногородне-Малеваный - 36,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уживании ОАО "Выселкирайгаз" находятся 1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ельных и 253 коммунально-бытовых объекта с отопительным оборудова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яженность водопроводных сетей составляет 91 км, из них требуют замены 40 км. Подача воды осуществляется из 19 артезианских скважин. Количество башен - 3, из них подлежат замене 1 шт. (скважина «Агропромтранс»). Объем потребления воды - 3,0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объем потребления в год - 1128,28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нос водопроводных сетей составляет  90%. Необходим капитальный ремонт водозабора № 1 по ул. Казачьей с бурением трех артскважин, замена водопроводных асбоцементных труб на полиэтиленовые, установить частотные регуляторы и устройства плавного пу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яженность тепловых сетей - 30 км, из них требуют замены  - 8 км. Износ оборудования  и тепловых сетей составляет 70%. Количество  котельных - 6, из них работают на природном газе – 6 . Нуждаются в реконструкции  -   2 котель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ый отпуск тепла составляет 7,15 Гкал/час, полезный отпуск тепла в год составляет 12800,0 Гк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важнейших задач является сокращение потребления тепловой и электрической энергии в жилищно-коммунальном секторе. На эти два вида услуг приходится половина всех затрат на предприятиях жилищно-коммунального хозяйства. Дальнейшее внедрение систем учета энергоресурсов и регулирования параметров систем теплоснабжения в жилищно-коммунальном секторе сократит потребление тепла и электроэнергии на 20,0 % и, как следствие, снизит нагрузку на бюджеты всех уров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изменение уровня тепловых нагрузок, новые технологии в прокладке тепловых сетей и новые взгляды на технологическое перевооружение и развитие источников тепла, необходимо в ближайшее время завершить корректировку перспективной схемы теплоснабжения поселения. Реализация мероприятий по реконструкции существующих теплосетей и сооружению новых позволит повысить надежность и качество централизованного теплоснабжения потребителей, особенно расположенных на конечных участках сети, обеспечить ощутимую экономию энергоресурсов, снизить затраты на ремонт и перекладку сетей, сохранить благоустройство улиц, по которым проложены теплосе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энергосбережения по Выселковскому сельскому поселению формируется как самостоятельная часть районной программы и базируется на общих с ней принципах, установленных вышеуказанными законодательными акт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ка энергосберегающих проектов по максимальной эффективности при минимальных инвестиционных вложе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четание интересов потребителей, поставщиков и производителей топлива и эне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оочередность обеспечения выполнения экологических требований к производству, переработке, транспортировке и использованию топлива и эне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ение обоснованных потребностей населения в топливе и энергии, защите среды обитания и жизнедеятельност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язательность учета юридическими лицами производимых или расходуемых энергетических ресурсов, а также учета физическими лицами получаемых энергетическ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ртификация топливо-, энергопотребляющего, энергосберегающего и диагностического оборудования, материалов, конструкций, транспортных средств, а также энергетически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интересованность производителей и поставщиков энергетических ресурсов в применении эффектив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ость Программы по составу участников, направлениям энергосбережения, отраслевым и территориальным подхо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2.  Перечень мероприятий по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истеме снабжения тепловой и электрической энергией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ПД тепловых станций, снижение доли собственного и производственного потребления, потерь в сетях, повышение надежности и управляемости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язательных энергетических обследований, подготовка энергетических паспортов и мероприятий по экономии топливно-энергетических ресурсов на всех тепловых станциях и сетевых предприят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 энергосберегающей техники и повышение тепловой экономичности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истем теплоснабжения с применением эффективных теплоизоляционных материалов и конструкций, проведение режимных эксплуатационно-наладоч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автоматизированной системы контроля и управления энергией на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отребителей приборами учета расхода электрической и тепловой энергии для снижения коммерческих потер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расходов организаций жилищно-коммунального хозяйства на топливо, тепловую, электрическую энерг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энергетических обследований, оформление энергетических паспортов на котельны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частотных преобразователей для регулирования производительности насосов в котельных, центральных тепловых пунктах, насосных станц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дрение, паровых турбин для выработки электроэнергии , в том числе на собственные нужды, с целью демонополизации рынков электрической и тепловой энер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устройств водоподготовки в котельных с использованием современных средств противонакипной и противокоррозионной обработки воды, применение современных биоразлагаемых моющих средств для промывки котельного оборудования с целью продления срока его служб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рядочение режимов работы котельных установок в соответствии с расчетными нагрузками с целью повышения их КП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дернизация систем теплоснабжения с применением эффективных теплоизоляционных материалов и конструкций на основе пенополиуретановых покрытий и базальтовых волок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улирование расхода теплоносителя за счет использования систем автоматического регул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теплопотребления строящихся и эксплуатируемых зданий за счет повышения термического сопротивления ограждающих конструкций, применения стеклопакетов, приведение показателей воздухообмена в соответствие со строительными норм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ономически обоснованный перевод потребителей на автономные системы отопления и горячего водоснабжения с использованием современных энергоэффективных систем на основе природного газа, электрических водогрейных систем с накоплением теп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ях, финансируемых из бюджета поселения 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использования топливно-энергетических ресурсов, потребляемых организациями муниципальной бюджетной сферы, и сокращение на этой основе их затрат на энергообеспече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ход от лимитирования достигнутого уровня потребления к лимитированию по удельным нормам потребления через часовые договорные нагруз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ащение приборами учета всех потребителей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комплекса перспективных энергосберегающих мероприятий на основе энергоауди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в Программе предусмотрен комплексный подход к решению следующих наиболее важных задач во всех основных сферах деятельности сельского посел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ном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изводства товарной продукции и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метрологического контроля, надзора и статистического наблюдения за расходом энерго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ПД действующих энергетических установ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потерь энергоносителей в инженерных сет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теплозащиты зданий, трубопроводов тепловых сет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реальных доходов населения и прибыли предприятий за счет снижения платежей за энергию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жизни населения за счет снижения затрат на все виды потребляемой продукции, и, как следствие, расширение потребительской корз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адресной поддержки малообеспеченных групп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лучшение условий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овых рабочих мест и повышение уровня занятости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знания и энергосберегающего поведени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колог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вредных выбросов в окружающую сре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ение качества воздуха, воды, почвы к экологическим стандарт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итической сфер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нергетической безопасности поселения, снижение зависимости от объемов и сроков поставки энергетических рес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3.   Ресурсное обеспечени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   </w:t>
      </w:r>
      <w:r>
        <w:rPr>
          <w:rFonts w:cs="Times New Roman" w:ascii="Times New Roman" w:hAnsi="Times New Roman"/>
          <w:sz w:val="28"/>
          <w:szCs w:val="28"/>
        </w:rPr>
        <w:t>Финансирование целевой Программы энергосбережения по поселению  на 2011-2020 годы осуществляется за счет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, включаемые в тариф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ые средства (прибыль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бюджетов всех уров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финансовых ресурсах на реализацию программных мероприятий 2011-2020 года оценивается в размере 20 000                 тыс. руб., из них за счет средств местного бюджета 4 00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4.  Механизм реализации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местного самоуправления муниципальных образований Краснодарского края организуют работу по реализации Программы в рамках своих полномочий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8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N 261-ФЗ. Финансирование Программы осуществляется за счет средств краевого бюджета и местных бюджетов, а также за счет средств из внебюджетных источников. Реализация программы осуществляется  на  основе  договоров, заключаемых со  специализированными  организаци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елковкого района                                                                 М.И. Хлыстун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  Паспорту  долгосрочной муниципальн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ой программы</w:t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</w:t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эффективности на территории Выселковского</w:t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Выселковского района</w:t>
      </w:r>
    </w:p>
    <w:p>
      <w:pPr>
        <w:pStyle w:val="Normal"/>
        <w:tabs>
          <w:tab w:val="clear" w:pos="708"/>
          <w:tab w:val="left" w:pos="3349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2011-2020 годы»</w:t>
      </w:r>
    </w:p>
    <w:p>
      <w:pPr>
        <w:pStyle w:val="Style20"/>
        <w:rPr/>
      </w:pPr>
      <w:r>
        <w:rPr/>
        <w:tab/>
        <w:t xml:space="preserve">                      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 ремонт  многоквартирных домов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ыселковском сельском поселении Выселков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54"/>
        <w:gridCol w:w="1985"/>
        <w:gridCol w:w="1701"/>
        <w:gridCol w:w="22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   бюджет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обственников многоквартирного дома (руб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ул.Ленина, д. № 1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32 34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 955,2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7477,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ул.Ленина, д.№1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37 17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 050,3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025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пер.Восточный, д.№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 151 90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0 544,4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0272,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ул.Лунева, д. № 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23 279,3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5 222,6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7611,3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ул.Лунева, д.№ 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 306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 801,79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8900,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 Выселки, ул.Северная, д.№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7 8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 530,6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8265,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пер.Первомайский,   д.№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3 870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8 248,7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9124,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 пер.Вокзальный,д.№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 95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 416,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708,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Ленина, д.№1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9 728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208,0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7104,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№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4 55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 587,7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93,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 №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4  82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 093,4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546,7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-ца Выселки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Хлеборобный ,1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 308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 802,38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901,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-ца Высел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 № 1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313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3753,8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1876,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-ца Высел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а, д. № 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5743,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783,8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391,9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 000,0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 00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селковского </w:t>
      </w:r>
    </w:p>
    <w:p>
      <w:pPr>
        <w:pStyle w:val="Normal"/>
        <w:spacing w:lineRule="auto" w:line="240" w:before="0" w:after="0"/>
        <w:ind w:right="4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ind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елковкого района                                                               М.И. Хлыстун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right="-1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type w:val="nextPage"/>
      <w:pgSz w:w="11906" w:h="16838"/>
      <w:pgMar w:left="1701" w:right="56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1">
    <w:name w:val="text_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2066;fld=134;dst=100068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8:20:00Z</dcterms:created>
  <dc:creator>Оксана</dc:creator>
  <dc:description/>
  <cp:keywords/>
  <dc:language>en-US</dc:language>
  <cp:lastModifiedBy>Оксана</cp:lastModifiedBy>
  <cp:lastPrinted>2012-03-20T13:50:00Z</cp:lastPrinted>
  <dcterms:modified xsi:type="dcterms:W3CDTF">2012-04-04T10:54:00Z</dcterms:modified>
  <cp:revision>29</cp:revision>
  <dc:subject/>
  <dc:title/>
</cp:coreProperties>
</file>