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284" w:leader="none"/>
        </w:tabs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284" w:leader="none"/>
        </w:tabs>
        <w:ind w:firstLine="5812"/>
        <w:rPr/>
      </w:pPr>
      <w:r>
        <w:rPr>
          <w:sz w:val="28"/>
        </w:rPr>
        <w:t xml:space="preserve"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9"/>
        <w:spacing w:lineRule="exact" w:line="240" w:before="0" w:after="0"/>
        <w:ind w:firstLine="5812"/>
        <w:jc w:val="both"/>
        <w:rPr/>
      </w:pPr>
      <w:r>
        <w:rPr>
          <w:sz w:val="28"/>
          <w:szCs w:val="24"/>
        </w:rPr>
        <w:t>к решению</w:t>
      </w:r>
      <w:r>
        <w:rPr>
          <w:sz w:val="28"/>
        </w:rPr>
        <w:t xml:space="preserve"> Х </w:t>
      </w:r>
      <w:r>
        <w:rPr>
          <w:sz w:val="28"/>
          <w:szCs w:val="24"/>
        </w:rPr>
        <w:t xml:space="preserve">сессии </w:t>
      </w:r>
      <w:r>
        <w:rPr>
          <w:sz w:val="28"/>
          <w:lang w:val="en-US"/>
        </w:rPr>
        <w:t>II</w:t>
      </w:r>
      <w:r>
        <w:rPr>
          <w:sz w:val="28"/>
          <w:szCs w:val="24"/>
        </w:rPr>
        <w:t xml:space="preserve"> созыва </w:t>
      </w:r>
    </w:p>
    <w:p>
      <w:pPr>
        <w:pStyle w:val="Style9"/>
        <w:spacing w:lineRule="exact" w:line="240" w:before="0" w:after="0"/>
        <w:ind w:firstLine="5812"/>
        <w:jc w:val="both"/>
        <w:rPr>
          <w:sz w:val="28"/>
          <w:szCs w:val="24"/>
        </w:rPr>
      </w:pPr>
      <w:r>
        <w:rPr>
          <w:sz w:val="28"/>
          <w:szCs w:val="24"/>
        </w:rPr>
        <w:t>Совета  Выселковского сельского</w:t>
      </w:r>
    </w:p>
    <w:p>
      <w:pPr>
        <w:pStyle w:val="Style9"/>
        <w:spacing w:lineRule="exact" w:line="240" w:before="0" w:after="0"/>
        <w:ind w:firstLine="5812"/>
        <w:jc w:val="both"/>
        <w:rPr/>
      </w:pPr>
      <w:r>
        <w:rPr>
          <w:sz w:val="28"/>
          <w:szCs w:val="24"/>
        </w:rPr>
        <w:t>поселения Выселковского района</w:t>
      </w:r>
    </w:p>
    <w:p>
      <w:pPr>
        <w:pStyle w:val="Style9"/>
        <w:spacing w:lineRule="exact" w:line="240" w:before="0" w:after="0"/>
        <w:ind w:firstLine="5812"/>
        <w:jc w:val="both"/>
        <w:rPr>
          <w:sz w:val="28"/>
          <w:szCs w:val="24"/>
        </w:rPr>
      </w:pPr>
      <w:r>
        <w:rPr>
          <w:sz w:val="28"/>
          <w:szCs w:val="24"/>
        </w:rPr>
        <w:t>от 02.12.2010 года № 1</w:t>
      </w:r>
    </w:p>
    <w:p>
      <w:pPr>
        <w:pStyle w:val="TextBody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>Распределение бюджетных ассигнований  по разделам, подразделам, целевыми  статьями  и видами  расходов классификации расходов  бюджетов в ведомственной  структуре расходов на 2011 год</w:t>
      </w:r>
    </w:p>
    <w:p>
      <w:pPr>
        <w:pStyle w:val="Normal"/>
        <w:tabs>
          <w:tab w:val="clear" w:pos="720"/>
          <w:tab w:val="left" w:pos="8222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</w:t>
      </w:r>
      <w:r>
        <w:rPr>
          <w:sz w:val="28"/>
        </w:rPr>
        <w:t xml:space="preserve">(тыс. руб.) </w:t>
      </w:r>
    </w:p>
    <w:tbl>
      <w:tblPr>
        <w:tblW w:w="10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2"/>
        <w:gridCol w:w="586"/>
        <w:gridCol w:w="638"/>
        <w:gridCol w:w="1256"/>
        <w:gridCol w:w="754"/>
        <w:gridCol w:w="1121"/>
        <w:gridCol w:w="60"/>
      </w:tblGrid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Р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8"/>
              </w:rPr>
              <w:t xml:space="preserve">Администрация Выселковского сельского поселения Выселковского района, всего    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</w:tc>
        <w:tc>
          <w:tcPr>
            <w:tcW w:w="58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-147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53821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том числе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государственные вопрос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454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ых  образований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1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 функций органов государственной  власти  субъектов РФ и органов  местного  самоуправления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сшее должностное  лицо  субъекта  РФ  (глава муниципального образования)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 функций государственными  органами (органами местного самоуправления)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5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/>
            </w:pPr>
            <w:r>
              <w:rPr>
                <w:sz w:val="28"/>
              </w:rPr>
              <w:t>7039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 функций органов государственной  власти  субъектов РФ и органов  местного  самоуправления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/>
            </w:pPr>
            <w:r>
              <w:rPr>
                <w:sz w:val="28"/>
              </w:rPr>
              <w:t>7039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703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функций  государственными  органами (местного самоуправления)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7033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оздание  и организация  деятельности  административных комиссий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полнение функций  государственными органами (органами  местного  самоуправления) 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е  фонд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зервные фонды 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е  фонды органов  исполнительной  власти субъектов  РФ (местных  администраций)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004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 расход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7004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/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sz w:val="28"/>
              </w:rPr>
              <w:t>35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 функций органов государственной  власти  субъектов РФ и органов  местного  самоуправления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8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99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8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ыполнение муниципального задания , в том числе содержание имущества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9901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9901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8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ация государственных функций связанных с общегосударственным управлением (органов  местного  самоуправления)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92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9"/>
              <w:tabs>
                <w:tab w:val="clear" w:pos="720"/>
                <w:tab w:val="left" w:pos="8222" w:leader="none"/>
              </w:tabs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6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полнение других обязательств государства 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Целевые  программы Выселковского  сельского  поселения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9"/>
              <w:tabs>
                <w:tab w:val="clear" w:pos="720"/>
                <w:tab w:val="left" w:pos="8222" w:leader="none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79594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/>
            </w:pPr>
            <w:r>
              <w:rPr>
                <w:sz w:val="28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«Компьютеризация Выселковского сельского поселения на 2011 год»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959406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/>
            </w:pPr>
            <w:r>
              <w:rPr>
                <w:sz w:val="28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Прочие  расход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6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2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билизационная подготовка экономики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9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обеспечению  мобилизационной готовности экономики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901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901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3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43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щита  населения  и территории от  чрезвычайных  ситуаций  природного  и техногенного характера, гражданская  оборона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43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6" w:hRule="exac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18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Участие в предупреждении и ликвидация последствий  чрезвычайных  ситуаций в границах поселения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180101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 расход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1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мероприятий  по   обеспечению безопасности людей на водных  объектах, охране  их  жизни   и здоровья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180102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 расход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2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 учреждения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93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 подведомственных  учреждений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93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93,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ализация других функций, связанных с обеспечением национальной безопасности и правоохранительной  деятельности 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 расход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Целевые  программы Выселковского  сельского  поселения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9"/>
              <w:tabs>
                <w:tab w:val="clear" w:pos="720"/>
                <w:tab w:val="left" w:pos="8222" w:leader="none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79594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sz w:val="28"/>
                <w:szCs w:val="28"/>
              </w:rPr>
              <w:t>«Укрепление правопорядка, профилактика правонарушений, усиление борьбы с преступностью в Выселковском сельском поселении Выселковского района</w:t>
              <w:br/>
              <w:t>на 2011 - 2012 годы"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959402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расход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2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8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8"/>
              </w:rPr>
              <w:t>5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Выселковского  сельского поселения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sz w:val="28"/>
              </w:rPr>
              <w:t>2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Целевая программа «Содействие занятости населения в Выселковском сельском поселении Выселковского района на 2011 год»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795941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795941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ругие  вопросы  в области национальной  экономики 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/>
            </w:pPr>
            <w:r>
              <w:rPr>
                <w:sz w:val="28"/>
              </w:rPr>
              <w:t>3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Реализация государственных функций  в области национальной экономики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Выселковского  сельского поселения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9594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поддержка малого предпринимательства в Выселковском сельском поселении на 2011 год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959407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 расход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7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34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Heading3"/>
              <w:tabs>
                <w:tab w:val="clear" w:pos="720"/>
                <w:tab w:val="left" w:pos="8342" w:leader="none"/>
              </w:tabs>
              <w:snapToGrid w:val="false"/>
              <w:ind w:right="-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программа "Проведение работ по формированию и постановке на кадастровый учет земельных участков за счет средств местного бюджета, на которых расположены многоквартирные дома в границах территории Выселковского сельского поселения Выселковского района» на 2009-2011 год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16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16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Жилищно-коммунальное  хозяйство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442" w:leader="none"/>
              </w:tabs>
              <w:snapToGrid w:val="false"/>
              <w:ind w:left="-78" w:right="-13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5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right="-14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211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Жилищное  хозяйство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ые  программы Выселковского  сельского  поселения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ая Программа  по защите  населения от  кровососущих насекомых и клещей на 2011 год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4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4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14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right="-147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2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ые  программы Выселковского  сельского  поселения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right="-147" w:hanging="0"/>
              <w:jc w:val="center"/>
              <w:rPr/>
            </w:pPr>
            <w:r>
              <w:rPr>
                <w:sz w:val="28"/>
              </w:rPr>
              <w:t>12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водопроводных сетей на территории Выселковского сельского поселения Выселковского района» на 2010-2012 год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1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right="-147" w:hanging="0"/>
              <w:jc w:val="center"/>
              <w:rPr/>
            </w:pPr>
            <w:r>
              <w:rPr>
                <w:sz w:val="28"/>
              </w:rPr>
              <w:t>5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водоснабжения Выселковского сельского поселения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1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26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right="-147" w:hanging="0"/>
              <w:jc w:val="center"/>
              <w:rPr/>
            </w:pPr>
            <w:r>
              <w:rPr>
                <w:sz w:val="28"/>
              </w:rPr>
              <w:t>5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газовых сетей на территории Выселковского сельского поселения Выселковского района» на 2011-2012 год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9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right="-147" w:hanging="0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Heading7"/>
              <w:tabs>
                <w:tab w:val="clear" w:pos="720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>Бюджетные инвестиции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9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00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right="-147" w:hanging="0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1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right="-147" w:hanging="0"/>
              <w:jc w:val="center"/>
              <w:rPr/>
            </w:pPr>
            <w:r>
              <w:rPr>
                <w:sz w:val="28"/>
              </w:rPr>
              <w:t>2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105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right="-147" w:hanging="0"/>
              <w:jc w:val="center"/>
              <w:rPr/>
            </w:pPr>
            <w:r>
              <w:rPr>
                <w:sz w:val="28"/>
              </w:rPr>
              <w:t>2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105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2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13721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13721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ind w:left="18" w:hanging="18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 расход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03 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Содержание автомобильных дорог и инженерных  сооружений на них в границах городских округов и поселений в рамках благоустройст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8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 расход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03</w:t>
              <w:tab/>
              <w:tab/>
              <w:t xml:space="preserve">  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8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Озеленение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3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 расход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3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 и содержание мест захоронения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 расход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Организация сбора и вывоза бытовых отходов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1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Прочие  расход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1,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здание условий массового отдыха жителей поселения и обустройство мест массового отдыха 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60006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 расход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60006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разование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7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7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7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9"/>
              <w:tabs>
                <w:tab w:val="clear" w:pos="720"/>
                <w:tab w:val="left" w:pos="8222" w:leader="none"/>
              </w:tabs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 расход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ые  программы Выселковского  сельского  поселения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           «Молодежь Выселковского сельского поселения» на 2010-2011 год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3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 расход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3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0,0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Культура, кинематография 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8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22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  <w:t>Дворцы и дома культуры, другие  учреждения  и средства  массовой  информации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4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4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убсидии бюджетным учреждениям на возмещение нормативных затрат, связанных с оказанием ими государственных услуг 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8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Приобретение оборудования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2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2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Библиотеки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56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6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3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3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Приобретение оборудования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2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2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роприятия в сфере культуры, кинематографии и средств массовой информации 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 расход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циальная политика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циальное обеспечение населения 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Выселковского сельского поселения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ая программа «Старшее поколение Выселковского сельского поселения» на 2011 год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14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ые  выплат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959414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05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tabs>
                <w:tab w:val="clear" w:pos="720"/>
                <w:tab w:val="left" w:pos="0" w:leader="none"/>
                <w:tab w:val="left" w:pos="7742" w:leader="none"/>
              </w:tabs>
              <w:snapToGrid w:val="false"/>
              <w:ind w:left="-48" w:right="-3" w:firstLine="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расход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3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7959414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7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изическая культура  и спорт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изическая культура 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7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799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полнение муниципального задания, в том числе содержание имущества 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79901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, связанных с оказанием ими государственных затрат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79901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3"/>
              <w:tabs>
                <w:tab w:val="clear" w:pos="720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3"/>
              <w:tabs>
                <w:tab w:val="clear" w:pos="720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9"/>
              <w:tabs>
                <w:tab w:val="clear" w:pos="720"/>
                <w:tab w:val="left" w:pos="8222" w:leader="none"/>
              </w:tabs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редства массовой информации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ическая печать и издательства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Выселковского сельского поселения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9400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ая программа «Информационного обслуживания  деятельности  администрации и Совета Выселковского сельского поселения Выселковского районы на 2011 год»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959408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поддержке  и развитию  культуры, искусства, кинематографии, средств  массовой  информации  и архивного дела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959408</w:t>
            </w:r>
          </w:p>
        </w:tc>
        <w:tc>
          <w:tcPr>
            <w:tcW w:w="75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1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exact" w:line="240" w:before="0" w:after="0"/>
        <w:rPr>
          <w:sz w:val="28"/>
        </w:rPr>
      </w:pPr>
      <w:r>
        <w:rPr>
          <w:sz w:val="28"/>
        </w:rPr>
      </w:r>
    </w:p>
    <w:p>
      <w:pPr>
        <w:pStyle w:val="Style9"/>
        <w:spacing w:lineRule="exact" w:line="240" w:before="0" w:after="0"/>
        <w:rPr>
          <w:sz w:val="28"/>
        </w:rPr>
      </w:pPr>
      <w:r>
        <w:rPr>
          <w:sz w:val="28"/>
        </w:rPr>
        <w:t>Заместитель главы администрации</w:t>
        <w:br/>
        <w:t>Выселковского сельского поселения</w:t>
      </w:r>
    </w:p>
    <w:p>
      <w:pPr>
        <w:pStyle w:val="Style9"/>
        <w:spacing w:lineRule="exact" w:line="240" w:before="0" w:after="0"/>
        <w:rPr>
          <w:sz w:val="28"/>
        </w:rPr>
      </w:pPr>
      <w:r>
        <w:rPr>
          <w:sz w:val="28"/>
        </w:rPr>
        <w:t xml:space="preserve">Выселковского района по экономическим,  </w:t>
      </w:r>
    </w:p>
    <w:p>
      <w:pPr>
        <w:pStyle w:val="Style9"/>
        <w:spacing w:lineRule="exact" w:line="240" w:before="0" w:after="0"/>
        <w:rPr/>
      </w:pPr>
      <w:r>
        <w:rPr>
          <w:sz w:val="28"/>
        </w:rPr>
        <w:t>производственным и финансовым вопросам                                             Т.В.Миронова</w:t>
      </w:r>
    </w:p>
    <w:sectPr>
      <w:type w:val="nextPage"/>
      <w:pgSz w:w="11906" w:h="16838"/>
      <w:pgMar w:left="992" w:right="70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outlineLvl w:val="7"/>
    </w:pPr>
    <w:rPr>
      <w:b/>
      <w:bCs/>
      <w:sz w:val="2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Style7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6237"/>
    </w:pPr>
    <w:rPr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5:57:00Z</dcterms:created>
  <dc:creator>Бухгалтерия</dc:creator>
  <dc:description/>
  <cp:keywords/>
  <dc:language>en-US</dc:language>
  <cp:lastModifiedBy>с\п</cp:lastModifiedBy>
  <cp:lastPrinted>2011-01-13T09:04:00Z</cp:lastPrinted>
  <dcterms:modified xsi:type="dcterms:W3CDTF">2011-01-17T07:07:00Z</dcterms:modified>
  <cp:revision>5</cp:revision>
  <dc:subject/>
  <dc:title>                                                                                      Приложение № 6</dc:title>
</cp:coreProperties>
</file>