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ВЫСЕЛКОВ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sz w:val="28"/>
          <w:szCs w:val="28"/>
          <w:lang w:val="en-US"/>
        </w:rPr>
        <w:t>X</w:t>
      </w:r>
      <w:r>
        <w:rPr>
          <w:bCs/>
          <w:i w:val="false"/>
          <w:sz w:val="28"/>
          <w:szCs w:val="28"/>
        </w:rPr>
        <w:t xml:space="preserve"> сессии </w:t>
      </w:r>
      <w:r>
        <w:rPr>
          <w:bCs/>
          <w:i w:val="false"/>
          <w:sz w:val="28"/>
          <w:szCs w:val="28"/>
          <w:lang w:val="en-US"/>
        </w:rPr>
        <w:t>II</w:t>
      </w:r>
      <w:r>
        <w:rPr>
          <w:bCs/>
          <w:i w:val="false"/>
          <w:sz w:val="28"/>
          <w:szCs w:val="28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02 декабря 2010 года                                                                                           № 1</w:t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</w:r>
    </w:p>
    <w:p>
      <w:pPr>
        <w:pStyle w:val="Normal"/>
        <w:jc w:val="center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</w:r>
    </w:p>
    <w:p>
      <w:pPr>
        <w:pStyle w:val="Normal"/>
        <w:jc w:val="center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 w:val="false"/>
          <w:sz w:val="28"/>
        </w:rPr>
        <w:t xml:space="preserve">Об утверждении бюджета </w:t>
      </w:r>
    </w:p>
    <w:p>
      <w:pPr>
        <w:pStyle w:val="Normal"/>
        <w:jc w:val="center"/>
        <w:rPr/>
      </w:pPr>
      <w:r>
        <w:rPr>
          <w:b/>
          <w:bCs/>
          <w:i w:val="false"/>
          <w:sz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Выселковского района на 2011 год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lang w:eastAsia="en-US"/>
        </w:rPr>
      </w:pPr>
      <w:r>
        <w:rPr>
          <w:b/>
          <w:bCs/>
          <w:i w:val="false"/>
          <w:sz w:val="28"/>
          <w:lang w:eastAsia="en-US"/>
        </w:rPr>
      </w:r>
    </w:p>
    <w:p>
      <w:pPr>
        <w:pStyle w:val="Normal"/>
        <w:jc w:val="center"/>
        <w:rPr>
          <w:bCs/>
          <w:i w:val="false"/>
          <w:i w:val="false"/>
          <w:sz w:val="28"/>
          <w:lang w:eastAsia="en-US"/>
        </w:rPr>
      </w:pPr>
      <w:r>
        <w:rPr>
          <w:bCs/>
          <w:i w:val="false"/>
          <w:sz w:val="28"/>
          <w:lang w:eastAsia="en-US"/>
        </w:rPr>
      </w:r>
    </w:p>
    <w:p>
      <w:pPr>
        <w:pStyle w:val="Normal"/>
        <w:jc w:val="center"/>
        <w:rPr>
          <w:bCs/>
          <w:i w:val="false"/>
          <w:i w:val="false"/>
          <w:sz w:val="28"/>
          <w:lang w:eastAsia="en-US"/>
        </w:rPr>
      </w:pPr>
      <w:r>
        <w:rPr>
          <w:bCs/>
          <w:i w:val="false"/>
          <w:sz w:val="28"/>
          <w:lang w:eastAsia="en-US"/>
        </w:rPr>
      </w:r>
    </w:p>
    <w:p>
      <w:pPr>
        <w:pStyle w:val="Normal"/>
        <w:jc w:val="center"/>
        <w:rPr>
          <w:bCs/>
          <w:i w:val="false"/>
          <w:i w:val="false"/>
          <w:sz w:val="28"/>
          <w:lang w:eastAsia="en-US"/>
        </w:rPr>
      </w:pPr>
      <w:r>
        <w:rPr>
          <w:bCs/>
          <w:i w:val="false"/>
          <w:sz w:val="28"/>
          <w:lang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о исполнение Федерального закона от 06.10.2003 года № 131-ФЗ «Об общих принципах организации местного самоуправления в Российской Федерации» Совет Выселковского сельского поселения  Выселковского района   р е ш и л 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ункт 1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. Утвердить основные характеристики местного  бюджета на 2011 год: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) общий объем доходов в сумме    53821,5  тыс. рублей;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2) общий объем расходов в сумме   53821,5 тыс. рублей;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3) общий объем бюджетных ассигнований, направляемых на исполнение публичных нормативных обязательств в сумме 100,0 тыс. рублей;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4) резервный фонд администрации Выселковского сельского поселения Выселковского района в сумме  150,0 тыс. рублей;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5) верхний предел муниципального внутреннего долга Выселковского сельского поселения Выселковского района на 1 января 2012 года в сумме  500   тыс. рублей, в том числе верхний предел долга по муниципальным гарантиям Выселковского сельского поселения Выселковского района в сумме 500 тыс. рублей;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6) источники финансирования местного бюджета в сумме 0,0 тыс. рублей.</w:t>
      </w:r>
    </w:p>
    <w:p>
      <w:pPr>
        <w:pStyle w:val="Style15"/>
        <w:keepNext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ункт 2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1. Утвердить перечень главных администраторов</w:t>
      </w:r>
      <w:r>
        <w:rPr>
          <w:i w:val="false"/>
          <w:szCs w:val="28"/>
        </w:rPr>
        <w:t xml:space="preserve"> </w:t>
      </w:r>
      <w:r>
        <w:rPr>
          <w:i w:val="false"/>
          <w:sz w:val="28"/>
          <w:szCs w:val="28"/>
        </w:rPr>
        <w:t>доходов и источников финансирования дефицита местного бюджета – органов местного самоуправления</w:t>
      </w:r>
      <w:r>
        <w:rPr>
          <w:i w:val="false"/>
          <w:szCs w:val="28"/>
        </w:rPr>
        <w:t xml:space="preserve"> </w:t>
      </w:r>
      <w:r>
        <w:rPr>
          <w:i w:val="false"/>
          <w:sz w:val="28"/>
        </w:rPr>
        <w:t>Выселковского</w:t>
      </w:r>
      <w:r>
        <w:rPr>
          <w:i w:val="false"/>
          <w:sz w:val="28"/>
          <w:szCs w:val="28"/>
        </w:rPr>
        <w:t xml:space="preserve"> сельского поселения Выселковского района   согласно приложению 1 к настоящему решению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ункт 3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местный бюджет на 2011 год в суммах согласно приложению 2 к настоящему Решению. </w:t>
      </w:r>
    </w:p>
    <w:p>
      <w:pPr>
        <w:pStyle w:val="TextBodyIndent"/>
        <w:widowControl w:val="false"/>
        <w:jc w:val="both"/>
        <w:rPr/>
      </w:pPr>
      <w:r>
        <w:rPr>
          <w:b/>
          <w:i w:val="false"/>
          <w:szCs w:val="28"/>
        </w:rPr>
        <w:t xml:space="preserve">       </w:t>
      </w:r>
      <w:r>
        <w:rPr>
          <w:b/>
          <w:i w:val="false"/>
          <w:sz w:val="28"/>
          <w:szCs w:val="28"/>
        </w:rPr>
        <w:t>Пункт 4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местного бюджета по разделам, подразделам функциональной классификации расходов бюджетов на 2011 год согласно приложению 3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и видам  расходов классификации расходов бюджетов на 2011 год, согласно приложению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Выселковского сельского поселения Выселковского района на 2011 год согласно приложению 5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целевых программ и объемы бюджетных ассигнований из местного бюджета, предусмотренных на их реализацию в 2011 году согласно приложению 6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Утвердить межбюджетные трансферты, выделяемые из бюджета  поселения на финансирование расходов, связанных с передачей полномочий  муниципальному образованию Выселковский район  на 2011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7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5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11 года остатки межбюджетных трансфертов, имеющих целевое назначение, подлежат возврату в местный бюджет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1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в установленном порядке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нкт 6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widowControl w:val="false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атки средств местного бюджета, сложившиеся на 1 января 2011 года, в полном объеме могут направляться в 2011 году на покрытие временных кассовых разрывов, возникающих в ходе исполнения местного бюджет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ункт 7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редусмотреть в составе расходов местного бюджета бюджетные ассигнования  на выполнение мероприятий по предупреждению и ликвидации чрезвычайных ситуаций, стихийных бедствий и их последствий, выполняемых в рамках социальных решений на основании постановлений (распоряжений) главы  Выселковского сельского поселения Выселковского района на 2011год в сумме 50,0 тыс. рублей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ункт 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Установить, что предоставление субсидий юридическим лицам(за исключением субсидий государственным учреждениям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 расходов местного бюджета на 2011год, в порядке, предусмотренном принимаемыми в соответствии с настоящим Решением нормативными правовыми актам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 предусмотренных приложениями к настоящему Решению, в порядке, установленном нормативными правовыми актами.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i w:val="false"/>
          <w:sz w:val="28"/>
          <w:szCs w:val="28"/>
        </w:rPr>
        <w:t xml:space="preserve">    </w:t>
      </w:r>
      <w:r>
        <w:rPr>
          <w:b/>
          <w:bCs/>
          <w:i w:val="false"/>
          <w:sz w:val="28"/>
          <w:szCs w:val="28"/>
        </w:rPr>
        <w:t>Пункт 9</w:t>
      </w:r>
    </w:p>
    <w:p>
      <w:pPr>
        <w:pStyle w:val="Normal"/>
        <w:autoSpaceDE w:val="false"/>
        <w:ind w:firstLine="540"/>
        <w:jc w:val="both"/>
        <w:rPr/>
      </w:pPr>
      <w:r>
        <w:rPr>
          <w:i w:val="false"/>
          <w:sz w:val="28"/>
          <w:szCs w:val="28"/>
        </w:rPr>
        <w:t>Установить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) направление не использованных в 2011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) изменение наименования главного распорядителя бюджетных средств и (или) изменение структуры органов местного самоуправления Выселковского сельского поселения  Выселковского района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передача бюджетных ассигнований в подраздел "Иные межбюджетные трансферты бюджетам субъектов Российской Федерации и муниципальных образований " раздела "Межбюджетные трансферты" классификации расходов бюджетов в случае внесения в установленном порядке соответствующих изменений в местные целевые программы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) детализация кодов целевых статей и видов расхода;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) изменение и (или) уточнение бюджетной классификации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нкт 10</w:t>
      </w:r>
    </w:p>
    <w:p>
      <w:pPr>
        <w:pStyle w:val="Normal"/>
        <w:autoSpaceDE w:val="false"/>
        <w:ind w:firstLine="5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редства в валюте Российской Федерации, поступающие во временное распоряжение муниципальным учреждениям Выселковского сельского поселения Выселковского района в соответствии с законодательными  и иными нормативными правовыми актами Российской Федерации и нормативными правовыми актами Краснодарского края, учитываются на лицевых счетах, открытых им в органах казначейства, в порядке, установленном органом исполнительной власти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нкт 11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администрация муниципального образования Выселковское сельское поселение не вправе принимать решения, приводящие к увеличению в 2011 году штатной численности муниципальных служащих, за исключением случаев принятия решений о наделении исполнительно-распорядительных органов муниципального образования Выселковское сельское поселение дополнительными функциями, требующими увеличения штатной численности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2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сти повышение на 6,5 процентов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3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1 году органы местного самоуправления Выселковского сельского поселения Выселковского района, муниципальные учреждения Выселковского сельского поселения Выселковского района вправе осуществлять оплату услуг кредитных организаций по зачислению заработной платы, компенсационных и других выплат лицам, замещающим  должности  выборного должностного лица Выселковского сельского поселения, лицам, замещающим должности муниципальной службы Выселковского сельского поселения, лицам, замещающих должности, не являющиеся должностями муниципальной службы и работникам, на их расчетные счета согласно соответствующих договоров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14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 заимствований  Выселковского сельского поселения Выселковского района на 2011 год согласно приложению 8 к настоящему Решению. Установить предельный объем муниципального внутреннего долга муниципального образования Выселковский район на 2011 год — в сумме 500,0 тыс. 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долга Выселковского сельского поселения Выселковского района на 2011 год — в сумме 0 тыс. 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Выселковского сельского поселения Выселковского района в валюте Российской Федерации на 2011 год согласно приложению 9 к настоящем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до 1 января 2012 года при предоставлении муниципальных гарантий Выселковского сельского поселения Выселко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униципальных заимствований в 2011 году не планируется.</w:t>
      </w:r>
    </w:p>
    <w:p>
      <w:pPr>
        <w:pStyle w:val="Style15"/>
        <w:widowControl w:val="false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 15               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местного бюджета, сложившиеся на 1 января 2011 года, в полном объеме (за исключением целевых федеральных и краевых средств) могут направляться в 2011 году на покрытие временных кассовых разрывов, возникающих в ходе исполнения местного бюдже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16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Выселковского сельского поселения Выселк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17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ласть Советов»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18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1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sz w:val="28"/>
          <w:lang w:eastAsia="en-US"/>
        </w:rPr>
      </w:pPr>
      <w:r>
        <w:rPr>
          <w:i w:val="false"/>
          <w:sz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/>
      </w:pPr>
      <w:r>
        <w:rPr>
          <w:i w:val="false"/>
          <w:sz w:val="28"/>
          <w:szCs w:val="28"/>
          <w:lang w:eastAsia="en-US"/>
        </w:rPr>
        <w:t>Выселковского района</w:t>
        <w:tab/>
        <w:t xml:space="preserve">          М.И.Хлыстун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 w:val="false"/>
          <w:i w:val="false"/>
          <w:sz w:val="28"/>
          <w:szCs w:val="28"/>
          <w:lang w:eastAsia="en-US"/>
        </w:rPr>
      </w:pPr>
      <w:r>
        <w:rPr>
          <w:i w:val="false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i/>
      <w:i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i w:val="false"/>
      <w:iCs w:val="false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i w:val="false"/>
      <w:iCs w:val="false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33:00Z</dcterms:created>
  <dc:creator>Позитроника</dc:creator>
  <dc:description/>
  <cp:keywords/>
  <dc:language>en-US</dc:language>
  <cp:lastModifiedBy>Позитроника</cp:lastModifiedBy>
  <dcterms:modified xsi:type="dcterms:W3CDTF">2013-04-12T16:35:00Z</dcterms:modified>
  <cp:revision>2</cp:revision>
  <dc:subject/>
  <dc:title/>
</cp:coreProperties>
</file>