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ВЫСЕЛКОВСКОГО РАЙОНА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II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i w:val="false"/>
          <w:iCs w:val="false"/>
          <w:color w:val="000000"/>
          <w:sz w:val="28"/>
          <w:szCs w:val="28"/>
        </w:rPr>
        <w:t>02 декабря 2010 года                                                                                               № 2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т-ца Выселки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 xml:space="preserve">Об утверждении индикативного плана социально-экономического развития Выселковского сельского поселения </w:t>
      </w:r>
    </w:p>
    <w:p>
      <w:pPr>
        <w:pStyle w:val="Normal"/>
        <w:jc w:val="center"/>
        <w:rPr/>
      </w:pPr>
      <w:r>
        <w:rPr>
          <w:b/>
          <w:i w:val="false"/>
          <w:iCs w:val="false"/>
          <w:color w:val="000000"/>
          <w:sz w:val="28"/>
          <w:szCs w:val="28"/>
        </w:rPr>
        <w:t>Выселковского района на 2011 год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Заслушав информацию главы Выселковского сельского поселения Выселковского района об индикативном плане социально-экономического развития Выселковского сельского поселения на 2011 год, Совет Выселковского сельского поселения Выселковского района р е ш и л :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1. Утвердить индикативный план социально-экономического развития Выселковского сельского поселения Выселковского района на 2011 год (прилагается)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2. Настоящее решение опубликовать в газете «Власть Советов»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>3. Решение вступает в силу с момента его опубликовани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ава Выселковского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6:37:00Z</dcterms:created>
  <dc:creator>Позитроника</dc:creator>
  <dc:description/>
  <cp:keywords/>
  <dc:language>en-US</dc:language>
  <cp:lastModifiedBy>Позитроника</cp:lastModifiedBy>
  <dcterms:modified xsi:type="dcterms:W3CDTF">2013-04-12T16:38:00Z</dcterms:modified>
  <cp:revision>2</cp:revision>
  <dc:subject/>
  <dc:title/>
</cp:coreProperties>
</file>