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  <w:lang w:val="en-US"/>
        </w:rPr>
        <w:t>X</w:t>
      </w:r>
      <w:r>
        <w:rPr>
          <w:i w:val="false"/>
          <w:iCs w:val="false"/>
          <w:color w:val="000000"/>
          <w:sz w:val="28"/>
          <w:szCs w:val="20"/>
        </w:rPr>
        <w:t xml:space="preserve"> сессии </w:t>
      </w:r>
      <w:r>
        <w:rPr>
          <w:i w:val="false"/>
          <w:iCs w:val="false"/>
          <w:color w:val="000000"/>
          <w:sz w:val="28"/>
          <w:szCs w:val="20"/>
          <w:lang w:val="en-US"/>
        </w:rPr>
        <w:t>II</w:t>
      </w:r>
      <w:r>
        <w:rPr>
          <w:i w:val="false"/>
          <w:iCs w:val="false"/>
          <w:color w:val="000000"/>
          <w:sz w:val="28"/>
          <w:szCs w:val="20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 xml:space="preserve"> </w:t>
      </w:r>
      <w:r>
        <w:rPr>
          <w:i w:val="false"/>
          <w:iCs w:val="false"/>
          <w:color w:val="000000"/>
          <w:sz w:val="28"/>
          <w:szCs w:val="20"/>
        </w:rPr>
        <w:t>02 декабря 2010 года                                                                                           № 6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0"/>
        </w:rPr>
      </w:pPr>
      <w:r>
        <w:rPr>
          <w:i w:val="false"/>
          <w:iCs w:val="false"/>
          <w:color w:val="000000"/>
          <w:sz w:val="28"/>
          <w:szCs w:val="20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О рассмотрении и опубликовании проектов планировки жилых микрорайонов станицы Выселки Выселковского района,</w:t>
      </w:r>
      <w:r>
        <w:rPr>
          <w:b/>
          <w:bCs/>
          <w:i w:val="false"/>
          <w:iCs w:val="false"/>
          <w:color w:val="000000"/>
          <w:sz w:val="28"/>
        </w:rPr>
        <w:t xml:space="preserve"> назначении даты проведения публичных слушаний, создании оргкомитета по проведению публичных слушаний, установлении порядка учета и участие граждан в обсуждении </w:t>
      </w:r>
      <w:r>
        <w:rPr>
          <w:b/>
          <w:i w:val="false"/>
          <w:iCs w:val="false"/>
          <w:color w:val="000000"/>
          <w:sz w:val="28"/>
          <w:szCs w:val="28"/>
        </w:rPr>
        <w:t>проектов планировки жилых микрорайонов станицы Выселки 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</w:rPr>
      </w:pPr>
      <w:r>
        <w:rPr>
          <w:b/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</w:rPr>
      </w:pPr>
      <w:r>
        <w:rPr>
          <w:bCs/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Согласно статьи 42 Градостроительного кодекса Российской Федерации, статье 14  Федерального закона от 06 октября 2003 года № 131-ФЗ «Об общих принципах организации местного самоуправления в Российской Федерации», и руководствуясь статьей 17 Устав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Рассмотреть проекты планировки жилых микрорайонов «Восточный», ст. Выселки, «Западный» ст. Выселки, проект планировки центральной части ст. Выселки (прилагается) в составе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) проект планировки жилого микрорайона «Восточный» ст. Выселк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ab/>
        <w:t xml:space="preserve"> 2) проект планировки жилого микрорайона «Западный» ст. Выселки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) проект планировки центральной части ст. Выселки;</w:t>
      </w:r>
    </w:p>
    <w:p>
      <w:pPr>
        <w:pStyle w:val="Normal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) пояснительные записк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Опубликовать проекты планировки жилых микрорайонов «Восточный», ст. Выселки, «Западный» ст. Выселки, проект планировки центральной части ст. Выселки в газете «Власть Советов»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Назначить проведение публичных слушаний по теме «Проекты планировки жилых микрорайонов станицы Выселки Выселковского района»  на 03 февраля 2011 год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Создать организационный комитет по проведению публичных слушаний по теме «Проекты планировки жилых микрорайонов станицы Выселки Выселковского района» (приложение № 1)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5. Утвердить порядок учета предложений и участия граждан в обсуждении проектов планировки жилых микрорайонов станицы Выселки Выселковского района (приложение № 2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6. Создать рабочую группу по учету предложений по проектам планировки жилых микрорайонов станицы Выселки Выселковского района (приложение  № 3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7. Контроль за выполнением настоящего решения возложить на заместителя главы администрации Выселковского сельского поселения Выселковского района  А.В.Скиданов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Совета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от 02 декабря 2010 года № 6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по теме: «Проекты планировки жилых микрорайонов станицы Выселки Выселковского района»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Скиданов Александр Викторович – заместитель главы администрации Выселковского сельского поселения Выселковского района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Селютин Владислав Анатольевич – </w:t>
      </w:r>
      <w:r>
        <w:rPr>
          <w:i w:val="false"/>
          <w:sz w:val="28"/>
          <w:szCs w:val="28"/>
        </w:rPr>
        <w:t>главный специалист по строительству администрации Выселковского сельского поселения Выселковского района</w:t>
      </w:r>
      <w:r>
        <w:rPr>
          <w:i w:val="false"/>
          <w:iCs w:val="false"/>
          <w:color w:val="000000"/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3. Зарудний Владимир Иванович – депутат от 3-го многомандатного избирательного округ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ПРИЛОЖЕНИЕ № 2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Совета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от 02 декабря 2010 года № 6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учета предложений и участия граждан в обсуждении проектов планировки жилых микрорайонов станицы Выселки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. Население Выселковского сельского поселения Выселковского района с момента опубликования (обнародования) проектов планировки жилых микрорайонов станицы Выселки Выселковского района вправе участвовать в его обсуждении в следующих формах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проведение собраний граждан по месту жительства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массовое обсуждение проектов планировки жилых микрорайонов станицы Выселки Выселковского района  в порядке, предусмотренном настоящим Порядком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проведение публичных слушаний по проектам планировки жилых микрорайонов станицы Выселки Выселковского района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4) иные формы, не противоречащие действующему законодательству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Предложения о дополнениях и (или) изменениях по опубликованным  проектам планировки жилых микрорайонов станицы Выселки Выселков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ам планировки жилых микрорайонов станицы Выселки Выселковского района  (далее – рабочая группа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. Предложения населения к опубликованным (обнародованным)  проектам планировки жилых микрорайонов станицы Выселки Выселковского района могут вноситься от одного до трех месяцев со дня его опубликования в рабочую группу и рассматриваются ею в соответствии с настоящим Порядком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. Внесенные предложения регистрируются рабочей группой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6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7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8. Заключение рабочей группы на внесенные предложения должно содержать следующие положения: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) общее количество поступивших предложений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) количество поступивших предложений, оставленных в соответствии с настоящим Порядком без рассмотрения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3) отклоненные предложения ввиду несоответствия требованиям, предъявленным настоящим Порядком;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4) предложения, рекомендуемые рабочей группой к отклонению;  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5) предложения, рекомендуемые рабочей группой  для внесения  в текст проектов планировки жилых микрорайонов станицы Выселки Выселковского района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9. Рабочая группа представляет в Совет Выселковского сельского поселения Выселков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10. Перед решением вопроса о принятии (включении в текст проектов планировки жилых микрорайонов станицы Выселки Выселковского района) или  отклонении предложений Совет Выселковского сельского поселения Выселковского района, в соответствии с регламентом, заслушивает доклад председательствующего на сессии Выселковского сельского поселения Выселковского района либо уполномоченного члена рабочей группы о деятельности рабочей группы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1. Итоги рассмотрения поступивших предложений с обязательным содержанием принятых (включенных в проекты планировки жилых микрорайонов станицы Выселки Выселковского района) предложений подлежат официальному  опубликованию (обнародованию)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FF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ПРИЛОЖЕНИЕ № 3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 Совета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i w:val="false"/>
          <w:iCs w:val="false"/>
          <w:color w:val="000000"/>
          <w:sz w:val="28"/>
          <w:szCs w:val="28"/>
        </w:rPr>
        <w:t>от 02 декабря 2010 года № 6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FF0000"/>
          <w:sz w:val="28"/>
          <w:szCs w:val="28"/>
        </w:rPr>
      </w:pPr>
      <w:r>
        <w:rPr>
          <w:i w:val="false"/>
          <w:iCs w:val="false"/>
          <w:color w:val="FF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рабочей группы по учету предложений по проектам планировки жилых микрорайонов станицы Выселки Выселковского района</w:t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Миронова Тамара Владимировна – заместитель главы администрации Выселковского сельского поселения Выселковского района по экономическим, производственным и финансовым вопросам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Олексенко Дмитрий Викторович – депутат от 6-го многомандатного избирательного округ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Щербакова Любовь Петровна – специалист 1 категории администрации Выселковского сельского поселения Выселковского района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                                                                         М.И.Хлыстун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06:00Z</dcterms:created>
  <dc:creator>Позитроника</dc:creator>
  <dc:description/>
  <cp:keywords/>
  <dc:language>en-US</dc:language>
  <cp:lastModifiedBy>Позитроника</cp:lastModifiedBy>
  <dcterms:modified xsi:type="dcterms:W3CDTF">2013-04-12T17:09:00Z</dcterms:modified>
  <cp:revision>2</cp:revision>
  <dc:subject/>
  <dc:title/>
</cp:coreProperties>
</file>