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6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26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6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26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ind w:left="26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селковского сельского поселения</w:t>
      </w:r>
    </w:p>
    <w:p>
      <w:pPr>
        <w:pStyle w:val="Normal"/>
        <w:spacing w:lineRule="auto" w:line="240" w:before="0" w:after="0"/>
        <w:ind w:left="26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</w:t>
      </w:r>
    </w:p>
    <w:p>
      <w:pPr>
        <w:pStyle w:val="Normal"/>
        <w:spacing w:lineRule="auto" w:line="240" w:before="0" w:after="0"/>
        <w:ind w:left="26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НАИМЕНОВАНИЕ ПРЕДПРИЯТИЯ / ИНДИВИДУАЛЬНОГО ПРЕДПРИНИМАТЕЛЯ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оказателя*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ыручка предприятий отрасли, тыс. руб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реднесписочная численность работник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приятий отрасли/индивидуального предпринимателя, че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оминальная среднемесячная заработн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лата работников предприятий отрасли /индивидуального предпринимателя , тыс. руб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онд оплата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работников предприяти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отрасли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ндивидуального предпринимателя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 , тыс. руб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умма налоговых платежей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еречисленных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предприятиями отрасли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ндивидуальным  предпринимателем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юджеты всех уровней, в  т.ч. в консолидированный бюджет края, тыс. руб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альдированны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финансов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й отрасли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ндивидуального предпринимателя (прибыль «+», убыток «-»), тыс. руб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нтабельность предприятий отрасли/ индивидуального предпринимателя, 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Отражение значения показателей  предпочтительно по предприятиям, осуществляющим свою деятельность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Высел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в случае невозможности – указать территориальную охвачен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по экономически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м и финансовым вопросам                                    Т.В.Мир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53:00Z</dcterms:created>
  <dc:creator>Оля</dc:creator>
  <dc:description/>
  <cp:keywords/>
  <dc:language>en-US</dc:language>
  <cp:lastModifiedBy>Оля</cp:lastModifiedBy>
  <cp:lastPrinted>2011-04-21T11:43:00Z</cp:lastPrinted>
  <dcterms:modified xsi:type="dcterms:W3CDTF">2011-05-17T06:57:00Z</dcterms:modified>
  <cp:revision>4</cp:revision>
  <dc:subject/>
  <dc:title/>
</cp:coreProperties>
</file>