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АЮ: </w:t>
      </w:r>
    </w:p>
    <w:p>
      <w:pPr>
        <w:pStyle w:val="Normal"/>
        <w:ind w:left="708" w:hanging="0"/>
        <w:jc w:val="right"/>
        <w:rPr/>
      </w:pPr>
      <w:r>
        <w:rPr/>
        <w:t xml:space="preserve">Председатель правления </w:t>
      </w:r>
    </w:p>
    <w:p>
      <w:pPr>
        <w:pStyle w:val="Normal"/>
        <w:jc w:val="right"/>
        <w:rPr/>
      </w:pPr>
      <w:r>
        <w:rPr/>
        <w:t xml:space="preserve">ТСЖ «Уют 2007» </w:t>
      </w:r>
    </w:p>
    <w:p>
      <w:pPr>
        <w:pStyle w:val="Normal"/>
        <w:ind w:left="708" w:hanging="0"/>
        <w:jc w:val="right"/>
        <w:rPr/>
      </w:pPr>
      <w:r>
        <w:rPr/>
        <w:t>_________/ Есьман  Ю.Л.</w:t>
      </w:r>
    </w:p>
    <w:p>
      <w:pPr>
        <w:pStyle w:val="Normal"/>
        <w:ind w:left="708" w:hanging="0"/>
        <w:jc w:val="right"/>
        <w:rPr/>
      </w:pPr>
      <w:r>
        <w:rPr/>
        <w:t xml:space="preserve">« ___ » _______ 2014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ного   общего собрания собственников жиль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ого жилого дома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Выселки,  ул. Ленина 186/2, ул. Ленина 186/4, ул. Ленина 186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 ______ 2014г.                                                                                                       станица Высел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т. Выселки, ул. Ленина, дом 186/2, 186/4, 186/5. </w:t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проведения собрания</w:t>
      </w:r>
      <w:r>
        <w:rPr>
          <w:sz w:val="28"/>
          <w:szCs w:val="28"/>
        </w:rPr>
        <w:t>:  –  ОЧНА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 xml:space="preserve"> 19-00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собрания:    Есьман   Юлия   Леонидовна.</w:t>
      </w:r>
    </w:p>
    <w:p>
      <w:pPr>
        <w:pStyle w:val="Normal"/>
        <w:rPr/>
      </w:pPr>
      <w:r>
        <w:rPr>
          <w:sz w:val="28"/>
          <w:szCs w:val="28"/>
        </w:rPr>
        <w:t>Секретарь собрания: _______________________________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вестка   дня   общего собрания</w:t>
      </w:r>
      <w:r>
        <w:rPr>
          <w:b/>
          <w:sz w:val="28"/>
          <w:szCs w:val="28"/>
        </w:rPr>
        <w:t xml:space="preserve">: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В Е С Т К А   Д Н 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Избрание секретаря собрания.</w:t>
      </w:r>
    </w:p>
    <w:p>
      <w:pPr>
        <w:pStyle w:val="Normal"/>
        <w:rPr/>
      </w:pPr>
      <w:r>
        <w:rPr>
          <w:sz w:val="28"/>
          <w:szCs w:val="28"/>
        </w:rPr>
        <w:t>2.  О переизбрании  председателя  ТСЖ  «Уют 2007».</w:t>
      </w:r>
    </w:p>
    <w:p>
      <w:pPr>
        <w:pStyle w:val="Normal"/>
        <w:rPr/>
      </w:pPr>
      <w:r>
        <w:rPr>
          <w:sz w:val="28"/>
          <w:szCs w:val="28"/>
        </w:rPr>
        <w:t>3.  О выборе правления ТСЖ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Об  избрании  способа формирования фонда капитального ремонта многоквартирного дома .  ( Постановлением главы администрации (губернатора) Краснодарского края  от 31 декабря 2013 г№1638 «Об утверждении региональной программы капитального ремонта общего имущества собственников помещения в многоквартирных домах , расположенных на территории  Краснодарского края, на 2014-2043 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 размере ежемесячного взноса на капитальный ремонт (Постановлением главы администрации (губернатора) Краснодарского края  от 31 декабря 2013 г№1638 «Об утверждении региональной программы капитального ремонта общего имущества собственников помещения в многоквартирных домах , расположенных на территории  Краснодарского края, на 2014-2043 г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О взносе в 2014г. в размере 10,94 руб. за 1м2    на  техническое обслуживание  общедолевого имущества  многоквартирного дома, в соответствии со сметой н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>7. О единоразовых  целевых взносах  в случае  внеплановых (аварийных)   работ не входящих в смету расходов на 2014 г. в соответствии  выставленного счета  организацией выполняющей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  единоразовых  целевых взносах  для проведения плановых мероприятий в соответствии  требованиями законодательства РФ (Жилищный кодекс РФ, «Правила содержания общего имущества в многоквартирном доме» Постановление правительства от 13 августа 2006г., «Правила и нормы  технической  эксплуатации жилищного фонда» постановление Госстроя России от 27 сентября 2003 №170)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ушали: 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31.12 2013г. по данным регистрации собственников жилья многоквартирных  домов № 186/2,№186/4,186,5 в собственности находится: 5245м2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имеется  всего:  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 собственников,  обладающих количеством </w:t>
      </w:r>
      <w:r>
        <w:rPr>
          <w:b/>
          <w:sz w:val="28"/>
          <w:szCs w:val="28"/>
        </w:rPr>
        <w:t xml:space="preserve"> 98</w:t>
      </w:r>
      <w:r>
        <w:rPr>
          <w:sz w:val="28"/>
          <w:szCs w:val="28"/>
        </w:rPr>
        <w:t xml:space="preserve"> голос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зыв   общего собрания очной формы, был проведен 23 марта 2014г.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 созывалось по инициативе председателя  ТСЖ « Уют 200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ыв очной формы  общего собрания, проведенный ________ 2014г</w:t>
      </w:r>
      <w:r>
        <w:rPr>
          <w:sz w:val="28"/>
          <w:szCs w:val="28"/>
        </w:rPr>
        <w:t xml:space="preserve">, имел следующие результ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 присутствие  на собрание   зарегистрировали  собственники: </w:t>
      </w:r>
      <w:r>
        <w:rPr>
          <w:b/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голосовании приняли участие _____  собственников жилья,   что составляет ______% от общего числа собственников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рядке ст. 45 п.3 ЖК РФ и Устава Товарищества,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, обладающие более чем 50% голосов от общего числа голосов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е собрание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чной формы имеет/не имеет кворум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голосования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езультат голосования общего собрания  по   вопросам  повестки дня: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«ЗА»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голосов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«ПРОТИВ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голоса;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«ВОЗДЕРЖАЛОСЬ»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голос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Избрание секретаря собрания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 О переизбрании  председателя  ТСЖ  «Уют 2007»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О выборе правления ТСЖ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Об  избрании  способа формирования фонда капитального ремонта многоквартирного дома .  ( Постановлением главы администрации (губернатора) Краснодарского края  от 31 декабря 2013 г№1638 «Об утверждении региональной программы капитального ремонта общего имущества собственников помещения в многоквартирных домах , расположенных на территории  Краснодарского края, на 2014-2043 г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 размере ежемесячного взноса на капитальный ремонт (Постановлением главы администрации (губернатора) Краснодарского края  от 31 декабря 2013 г№1638 «Об утверждении региональной программы капитального ремонта общего имущества собственников помещения в многоквартирных домах , расположенных на территории  Краснодарского края, на 2014-2043 г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О взносе в 2014г. в размере 10,94 руб. за 1м2    на  техническое обслуживание  общедолевого имущества  многоквартирного дома, в соответствии со сметой н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>8. О единоразовых  целевых взносах  в случае  внеплановых (аварийных)   работ не входящих в смету расходов на 2014 г. в соответствии  выставленного счета  организацией выполняющей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  единоразовых  целевых взносах  для проведения плановых мероприятий в соответствии  требованиями законодательства РФ (Жилищный кодекс РФ, «Правила содержания общего имущества в многоквартирном доме» Постановление правительства от 13 августа 2006г., «Правила и нормы  технической  эксплуатации жилищного фонда» постановление Госстроя России от 27 сентября 2003 №17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т. 46 п. 5 ЖК РФ Решение общего собрания, принятое в установленном законодательством порядке, является обязательным для всех собственников помещений в многоквартирном доме, в том числе для тех собственников, которые не участвовали в голос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составлен в двух  экземплярах (3 листа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иси: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  собрания :                __________________      _______________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.И.О.                                          (роспись)</w:t>
      </w:r>
    </w:p>
    <w:p>
      <w:pPr>
        <w:pStyle w:val="Normal"/>
        <w:rPr/>
      </w:pPr>
      <w:r>
        <w:rPr>
          <w:sz w:val="28"/>
          <w:szCs w:val="28"/>
        </w:rPr>
        <w:t>Секретарь общего собрания:         _____________________     ______________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.И.О.                                      (роспись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токол собрания № 1от___________   2014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</w:t>
      </w:r>
      <w:r>
        <w:rPr/>
        <w:t>Журнал  регистрации   присутствующих на собрании  собственников помещений.</w:t>
      </w:r>
    </w:p>
    <w:tbl>
      <w:tblPr>
        <w:tblW w:w="9915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70"/>
        <w:gridCol w:w="3420"/>
        <w:gridCol w:w="3270"/>
      </w:tblGrid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Адрес: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дпись: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урнал  регистрации   присутствующих на собрании  собственников помещ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токол собрания № 1от___________   2014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70"/>
        <w:gridCol w:w="3420"/>
        <w:gridCol w:w="3270"/>
      </w:tblGrid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Адрес: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дпись: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урнал  регистрации   присутствующих на собрании  собственников помещений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токол собрания № 1от  ___________   2014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70"/>
        <w:gridCol w:w="3420"/>
        <w:gridCol w:w="3270"/>
      </w:tblGrid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Адрес: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дпись: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урнал  регистрации   присутствующих на собрании  собственников помещен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отокол собрания № 1от___________   2014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70"/>
        <w:gridCol w:w="3420"/>
        <w:gridCol w:w="3270"/>
      </w:tblGrid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Адрес: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дпись: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оответствии ст. 46 п. 5 ЖК РФ Решение общего собрания, принятое в установленном законодательством порядке, является обязательным для всех собственников помещений в многоквартирном доме, в том числе для тех собственников, которые не участвовали в голосовании. </w:t>
      </w:r>
    </w:p>
    <w:p>
      <w:pPr>
        <w:pStyle w:val="Normal"/>
        <w:jc w:val="both"/>
        <w:rPr/>
      </w:pPr>
      <w:r>
        <w:rPr/>
        <w:t xml:space="preserve">Настоящий протокол составлен в одном экземпляре (3 лист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и: </w:t>
      </w:r>
    </w:p>
    <w:p>
      <w:pPr>
        <w:pStyle w:val="Normal"/>
        <w:rPr/>
      </w:pPr>
      <w:r>
        <w:rPr/>
        <w:t xml:space="preserve">Председатель комиссии:                __________________      _______________ 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Ф.И.О.                                          (роспись)</w:t>
      </w:r>
    </w:p>
    <w:p>
      <w:pPr>
        <w:pStyle w:val="Normal"/>
        <w:rPr/>
      </w:pPr>
      <w:r>
        <w:rPr/>
        <w:t>Секретарь общего собрания:         _____________________     ______________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Ф.И.О.                                      (роспись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 Протокол составлен  в  2 (двух) экземплярах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454" w:gutter="0" w:header="709" w:top="765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8"/>
        <w:szCs w:val="28"/>
      </w:rPr>
      <w:t xml:space="preserve">Товарищество собственников жилья «Уют 2007» 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Краснодарский край,  станица  Выселки, ул. Ленина № 186/2,  №186/4,  №186/5</w:t>
    </w:r>
  </w:p>
  <w:p>
    <w:pPr>
      <w:pStyle w:val="Head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4:00Z</dcterms:created>
  <dc:creator>ТСЖ</dc:creator>
  <dc:description/>
  <cp:keywords/>
  <dc:language>en-US</dc:language>
  <cp:lastModifiedBy>Пользователь</cp:lastModifiedBy>
  <cp:lastPrinted>2014-05-05T14:21:00Z</cp:lastPrinted>
  <dcterms:modified xsi:type="dcterms:W3CDTF">2014-05-12T07:57:00Z</dcterms:modified>
  <cp:revision>3</cp:revision>
  <dc:subject/>
  <dc:title>УТВЕРЖДАЮ:</dc:title>
</cp:coreProperties>
</file>