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XXX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я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9 января 2013 года                                                                                                № 4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рассмотрении и опубликовании проекта планировки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территории в западной части станицы Выселки Выселковского района,</w:t>
      </w:r>
      <w:r>
        <w:rPr>
          <w:b/>
          <w:bCs/>
          <w:i w:val="false"/>
          <w:iCs w:val="false"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</w:rPr>
        <w:t xml:space="preserve">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</w:t>
      </w:r>
      <w:r>
        <w:rPr>
          <w:b/>
          <w:i w:val="false"/>
          <w:iCs w:val="false"/>
          <w:color w:val="000000"/>
          <w:sz w:val="28"/>
          <w:szCs w:val="28"/>
        </w:rPr>
        <w:t xml:space="preserve">проекта планировки территории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западного микрорайона станицы Выселки 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Согласно статье 42 Градостроительного кодекса Российской Федерации, статье 14  Федерального закона от 06 октября 2003 года № 131-ФЗ «Об общих принципах организации местного самоуправления в Российской Федерации» и руководствуясь статьей 17 Устава Выселковского сельского поселения Выселковского района, Совет Выселковского сельского поселения Выселковского района  р е ш и л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Рассмотреть проект планировки территории в западной части станицы Выселки Выселковского района (приложение № 1) в составе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а) проект планировки территории в западной части станицы Выселки;</w:t>
      </w:r>
    </w:p>
    <w:p>
      <w:pPr>
        <w:pStyle w:val="Normal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ab/>
        <w:t xml:space="preserve"> б) пояснительная записк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публиковать проект планировки территории в западной части станицы Выселки в газете «Власть Советов»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Назначить проведение публичных слушаний по теме «Рассмотрение проекта планировки территории в западной части станицы Выселки» на           01 апреля 2013 год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Создать организационный комитет по проведению публичных слушаний по теме «Рассмотрение проекта планировки территории в западной части станицы Выселки» (приложение № 2)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. Утвердить порядок учета предложений и участия граждан в обсуждении проекта планировки территории в западной части станицы Выселки (приложение № 3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6. Создать рабочую группу по учету предложений по проекту планировки территории в западной части станицы Выселки (приложение  № 4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7. Контроль за выполнением настоящего решения возложить на заместителя главы администрации Выселковского сельского поселения Выселковского района по вопросам жилищно-коммунального хозяйства, промышленности, строительства, архитектуры, транспорта и связи, ГО и ЧС Д.В.Олексенко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8.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 xml:space="preserve">Глава Выселковского 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 xml:space="preserve">сельского поселения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Председатель Совета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 xml:space="preserve">Выселковского сельского поселения 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2</w:t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X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firstLine="482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Выселковского сельского</w:t>
      </w:r>
    </w:p>
    <w:p>
      <w:pPr>
        <w:pStyle w:val="Normal"/>
        <w:ind w:firstLine="4820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0"/>
        </w:rPr>
        <w:t>от 29 января 2013 года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№ 4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 xml:space="preserve">по теме «Рассмотрение проекта планировки территории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>в западной части станицы Выселки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Олексенко Дмитрий Викторович – заместитель главы администрации Выселковского сельского поселения Выселковского района по вопросам жилищно-коммунального хозяйства, промышленности, строительства, архитектуры, транспорта и связи, ГО и ЧС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Селютин Владислав Анатольевич – </w:t>
      </w:r>
      <w:r>
        <w:rPr>
          <w:i w:val="false"/>
          <w:sz w:val="28"/>
          <w:szCs w:val="28"/>
        </w:rPr>
        <w:t>главный специалист по строительству администрации Выселковского сельского поселения Выселковского района</w:t>
      </w:r>
      <w:r>
        <w:rPr>
          <w:i w:val="false"/>
          <w:iCs w:val="false"/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Шаповалов Николай Александрович – депутат от 6-го многомандатного избирательного округа.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3</w:t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X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firstLine="482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Выселковского сельского</w:t>
      </w:r>
    </w:p>
    <w:p>
      <w:pPr>
        <w:pStyle w:val="Normal"/>
        <w:ind w:firstLine="4820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0"/>
        </w:rPr>
        <w:t>от 29 января 2013 года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№ 4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>планировки территории в западной части станицы Выселки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Население Выселковского сельского поселения Выселковского района с момента опубликования (обнародования) проекта планировки территории в западной части станицы Выселки вправе участвовать в его обсуждении в следующих формах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1 проведение собраний граждан по месту жительства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2 массовое обсуждение проекта планировки территории  в западной части станицы Выселки в порядке, предусмотренном настоящим Порядком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3 проведение публичных слушаний по проекту планировки территории  в западной части станицы Выселки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4 иные формы, не противоречащие действующему законодательству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редложения о дополнениях и (или) изменениях по опубликованному  проекту планировки территории в западной части станицы Выселки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планировки территории в западной части станицы Выселки (далее – рабочая группа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Предложения населения к опубликованному (обнародованному)  проекту планировки территории в западной части станицы Выселки могут вноситься от одного до трех месяцев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 Заключение рабочей группы на внесенные предложения должно содержать следующие положения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1.Общее количество поступивших предложений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2.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3.Отклоненные предложения ввиду несоответствия требованиям, предъявленным настоящим Порядком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4. Предложения, рекомендуемые рабочей группой к отклонению;          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5. Предложения, рекомендуемые рабочей группой для внесения  в текст проекта планировки территории в западной части станицы Выселки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9.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0. Перед решением вопроса о принятии (включении в текст проекта планировки территории в западной части станицы Выселки) или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либо уполномоченного члена рабочей группы о деятельности рабочей группы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1. Итоги рассмотрения поступивших предложений с обязательным содержанием принятых (включенных в проект планировки территории  в западной части станицы Выселки) предложений подлежат официальному  опубликованию (обнародованию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4</w:t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X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firstLine="482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Выселковского сельского</w:t>
      </w:r>
    </w:p>
    <w:p>
      <w:pPr>
        <w:pStyle w:val="Normal"/>
        <w:ind w:firstLine="4820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ind w:firstLine="4820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0"/>
        </w:rPr>
        <w:t>от 29 января 2013 года</w:t>
      </w:r>
      <w:r>
        <w:rPr>
          <w:i w:val="false"/>
          <w:iCs w:val="false"/>
          <w:color w:val="FF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№ 4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FF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ланировки территории в западной части станицы Выселки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Миронова Тамара Владимировна – заместитель главы администрации Выселковского сельского поселения Выселковского района по экономическим, производственным, финансовым и социальным вопросам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Брюхова Марина Викторовна – специалист 1 категории по земельным отношениям администрации Выселковского сельского поселения Выселковского район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Скиданов Александр Викторович – депутат от 6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12:00Z</dcterms:created>
  <dc:creator>с\п</dc:creator>
  <dc:description/>
  <cp:keywords/>
  <dc:language>en-US</dc:language>
  <cp:lastModifiedBy>user</cp:lastModifiedBy>
  <cp:lastPrinted>2013-01-28T17:02:00Z</cp:lastPrinted>
  <dcterms:modified xsi:type="dcterms:W3CDTF">2013-03-10T12:26:00Z</dcterms:modified>
  <cp:revision>90</cp:revision>
  <dc:subject/>
  <dc:title/>
</cp:coreProperties>
</file>