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9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к решению XXX</w:t>
            </w:r>
            <w:r>
              <w:rPr>
                <w:sz w:val="28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cессии II созыв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29 января 2013 года </w:t>
            </w:r>
            <w:r>
              <w:rPr>
                <w:sz w:val="28"/>
              </w:rPr>
              <w:t>№ 2</w:t>
            </w:r>
          </w:p>
        </w:tc>
      </w:tr>
    </w:tbl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0"/>
          <w:tab w:val="left" w:pos="284" w:leader="none"/>
          <w:tab w:val="left" w:pos="8222" w:leader="none"/>
        </w:tabs>
        <w:ind w:left="5726" w:right="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222" w:leader="none"/>
        </w:tabs>
        <w:ind w:right="13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целевых программ и объемы бюджетных ассигнований </w:t>
      </w:r>
    </w:p>
    <w:p>
      <w:pPr>
        <w:pStyle w:val="TextBody"/>
        <w:tabs>
          <w:tab w:val="clear" w:pos="708"/>
          <w:tab w:val="left" w:pos="8222" w:leader="none"/>
        </w:tabs>
        <w:ind w:right="13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 бюджета Выселковского сельского поселения, </w:t>
      </w:r>
    </w:p>
    <w:p>
      <w:pPr>
        <w:pStyle w:val="TextBody"/>
        <w:tabs>
          <w:tab w:val="clear" w:pos="708"/>
          <w:tab w:val="left" w:pos="8222" w:leader="none"/>
        </w:tabs>
        <w:ind w:right="13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усмотренных на их реализацию в 2013 году          </w:t>
      </w:r>
    </w:p>
    <w:p>
      <w:pPr>
        <w:pStyle w:val="TextBody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3"/>
        <w:jc w:val="right"/>
        <w:rPr/>
      </w:pPr>
      <w:r>
        <w:rPr/>
        <w:t xml:space="preserve">     </w:t>
      </w:r>
      <w:r>
        <w:rPr/>
        <w:t>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</w:tblGrid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елевая стать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инженерных сетей на территории Выселковского сельского поселения Выселковского района» на 2012-2013 г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00,0</w:t>
            </w:r>
          </w:p>
        </w:tc>
      </w:tr>
      <w:tr>
        <w:trPr>
          <w:trHeight w:val="262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Выселковском сельском поселении Выселковского района» на 2013-2014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           «Молодежь Выселковского сельского поселения» 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63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Выселковского сельского поселения»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 поддержки малого  предпринимательства в Выселковском сельском  поселении 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4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Целевая Программа  «О рекламно-информационной политике муниципального образования Выселковское сельское поселение  в составе муниципального образования Выселковский район в 2013-2014 годах»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74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9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Повышение безопасности дорожного движения на территории Выселковского сельского поселения Выселковского района»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0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1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Развитие муниципальной службы в муниципальном образовании Выселковское сельское поселение Выселковского района» на 2011-2013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2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муниципальная целевая программа «Обеспечение жильем молодых семей» на 2013-2015 годы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6,3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4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Выселковского сельского поселения «Старшее поколение Выселковского сельского поселения»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5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Стимулирование отдельных категорий работников муниципальных учреждений культуры, искусства и кинематографии Выселковского сельского поселения Выселковского района»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 «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13-2015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7</w:t>
            </w:r>
          </w:p>
        </w:tc>
        <w:tc>
          <w:tcPr>
            <w:tcW w:w="7088" w:type="dxa"/>
            <w:tcBorders/>
          </w:tcPr>
          <w:p>
            <w:pPr>
              <w:pStyle w:val="Style14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Развитие гражданской обороны в Выселковском сельском поселении Выселковского района на 2013-2014 годы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Культура в Выселковском сельском поселении Выселковского района» на 2012-2013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Поддержка возрождения и развития кубанского казачества в Выселковском сельском поселении» на 2012-2013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Муниципальная целевая программа «Комплексное развитие пассажирского транспорта в Выселковском сельском поселении Выселковского района» на 2012-2015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2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Комплексные меры укрепления противопожарной безопасности на территории Выселковского сельского поселения Выселковского района» на 2013-2014 г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2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Муниципальная долгосрочная программа «Противодействие террористической и экстремистской деятельности, профилактика терроризма и экстремизма на территории Выселковского сельского поселения Выселковского района на 2011-2013 годы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,0</w:t>
            </w:r>
          </w:p>
        </w:tc>
      </w:tr>
      <w:tr>
        <w:trPr>
          <w:trHeight w:val="269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  Выселковского  района,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87,3</w:t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муниципальных образований,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87,3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>Выселковского сельского поселения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 xml:space="preserve">Выселковского района по экономическим, </w:t>
        <w:br/>
        <w:t>производственным, финансовым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 xml:space="preserve">и социальным вопросам                                                                      Т.В.Миронова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22" w:leader="none"/>
      </w:tabs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22" w:leader="none"/>
      </w:tabs>
      <w:jc w:val="center"/>
      <w:outlineLvl w:val="5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ind w:left="0" w:right="0" w:firstLine="6237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администрация</dc:creator>
  <dc:description/>
  <cp:keywords/>
  <dc:language>en-US</dc:language>
  <cp:lastModifiedBy>user</cp:lastModifiedBy>
  <cp:lastPrinted>2013-03-10T15:20:00Z</cp:lastPrinted>
  <dcterms:modified xsi:type="dcterms:W3CDTF">2013-03-10T12:20:00Z</dcterms:modified>
  <cp:revision>9</cp:revision>
  <dc:subject/>
  <dc:title/>
</cp:coreProperties>
</file>