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XX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 января 2013 года                                                                                                № 2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7 декабря 2012 года № 2 «О бюджете Высел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Выселковского района н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риказа Минфина Российской Федерации от 21 декабря 2012 года № 171н «О порядке применения бюджетной классификации Российской Федерации на 2013 год и плановый период 2014 и 2015 годов»       Совет Выселковского сельского поселения Выселковского района  р е ш и л:</w:t>
      </w:r>
    </w:p>
    <w:p>
      <w:pPr>
        <w:pStyle w:val="Style16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bCs/>
          <w:sz w:val="28"/>
          <w:szCs w:val="28"/>
        </w:rPr>
        <w:t>Совета Выселковского сельского поселения Выселковского района от 17 декабря 2012 года № 2 «О бюджете Выселковского сельского поселения Выселковского района на 2013 год» следующие изменения: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 1 указанного решения исключить, изложив в новой редакции: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ункт 1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13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92897,4 тыс.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104746,9 тыс. рублей;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финансирования местного бюджета в сумме 11849,5 тыс. рублей»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.2. Приложения 1, 3, 4, 6, 7, 8, 9 к указанному решению исключить, изложив в новой редакции (прилагаются)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ласть Советов»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                                    </w:t>
        <w:tab/>
        <w:t xml:space="preserve">          М.И.Хлыстун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/>
      </w:pPr>
      <w:r>
        <w:rPr>
          <w:sz w:val="28"/>
          <w:szCs w:val="28"/>
          <w:lang w:eastAsia="en-US"/>
        </w:rPr>
        <w:t>Выселковского района                                                                             О.А.Зяб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</w:rPr>
  </w:style>
  <w:style w:type="character" w:styleId="5">
    <w:name w:val=" Знак Знак5"/>
    <w:basedOn w:val="Style14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WW">
    <w:name w:val="WW-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WW1">
    <w:name w:val="WW-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WW2">
    <w:name w:val="WW-Знак Знак Знак Знак Знак Знак Знак Знак Знак2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4:00Z</dcterms:created>
  <dc:creator>Чернявская Любовь Евгеньевна</dc:creator>
  <dc:description/>
  <cp:keywords/>
  <dc:language>en-US</dc:language>
  <cp:lastModifiedBy>user</cp:lastModifiedBy>
  <cp:lastPrinted>2013-03-05T13:28:00Z</cp:lastPrinted>
  <dcterms:modified xsi:type="dcterms:W3CDTF">2013-03-10T11:53:00Z</dcterms:modified>
  <cp:revision>13</cp:revision>
  <dc:subject/>
  <dc:title>СОВЕТ  МУНИЦИПАЛЬНОГО ОБРАЗОВАНИЯ БУЗИНОВСКОЕ СЕЛЬСКОЕ ПОСЕЛЕНИЕ В СОСТАВЕ МУНИЦИПАЛЬНОГО ОБРАЗОВАНИЯ ВЫСЕЛКОВСКИЙ  РАЙОН</dc:title>
</cp:coreProperties>
</file>