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9 января 2013 года № 2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 декабря 2012 года № 2 «О бюджете Выселк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Выселковского района на 201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по экономическим,</w:t>
      </w:r>
    </w:p>
    <w:p>
      <w:pPr>
        <w:pStyle w:val="Normal"/>
        <w:rPr/>
      </w:pPr>
      <w:r>
        <w:rPr>
          <w:sz w:val="28"/>
          <w:szCs w:val="28"/>
        </w:rPr>
        <w:t xml:space="preserve">производственным, финансов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           Т.В.Мирон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В.С.Федо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Т.А.Плахтий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9 января 2013 года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октября 2011 года № 8 «О земельном налог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по экономическим,</w:t>
      </w:r>
    </w:p>
    <w:p>
      <w:pPr>
        <w:pStyle w:val="Normal"/>
        <w:rPr/>
      </w:pPr>
      <w:r>
        <w:rPr>
          <w:sz w:val="28"/>
          <w:szCs w:val="28"/>
        </w:rPr>
        <w:t xml:space="preserve">производственным, финансов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           Т.В.Мирон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В.С.Федо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Т.А.Плахтий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9 января 2013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решения Совета Выселковского сельского поселения Выселковского района от 01 февраля 2008 года № 4 «Об утверждении нормативов потребления жилищно-коммун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по экономическим,</w:t>
      </w:r>
    </w:p>
    <w:p>
      <w:pPr>
        <w:pStyle w:val="Normal"/>
        <w:rPr/>
      </w:pPr>
      <w:r>
        <w:rPr>
          <w:sz w:val="28"/>
          <w:szCs w:val="28"/>
        </w:rPr>
        <w:t xml:space="preserve">производственным, финансов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           Т.В.Мирон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В.С.Федо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Т.А.Плахтий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9 января 2013 года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 августа 2010 года № 3 «Об утверждении полож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е проведения конкурса на замещение вакан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в Выселков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 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Т.А.Плахтий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В.С.Федо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30:00Z</dcterms:created>
  <dc:creator>user</dc:creator>
  <dc:description/>
  <cp:keywords/>
  <dc:language>en-US</dc:language>
  <cp:lastModifiedBy>user</cp:lastModifiedBy>
  <cp:lastPrinted>2013-03-11T09:00:00Z</cp:lastPrinted>
  <dcterms:modified xsi:type="dcterms:W3CDTF">2013-03-11T06:05:00Z</dcterms:modified>
  <cp:revision>14</cp:revision>
  <dc:subject/>
  <dc:title/>
</cp:coreProperties>
</file>