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</w:t>
            </w:r>
            <w:r>
              <w:rPr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есси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озыва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оселения Выселковского района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29 января 2013 года </w:t>
            </w:r>
            <w:r>
              <w:rPr>
                <w:sz w:val="28"/>
              </w:rPr>
              <w:t>№ 2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и коды главных администраторов доходов 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 источников финансирования дефицита местного бюджета Выселковского сельского поселения Выселковского района</w:t>
      </w:r>
      <w:r>
        <w:rPr>
          <w:b w:val="false"/>
        </w:rPr>
        <w:t xml:space="preserve"> 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закрепляемые за ними виды доходов и коды классификации </w:t>
      </w:r>
    </w:p>
    <w:p>
      <w:pPr>
        <w:pStyle w:val="Heading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а бюджета 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селковского сельского поселения Высел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5244"/>
      </w:tblGrid>
      <w:tr>
        <w:trPr>
          <w:trHeight w:val="1016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-ратора доходов и источников финансиро-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ыселковского сельского поселения Выселковского района</w:t>
            </w:r>
          </w:p>
        </w:tc>
      </w:tr>
      <w:tr>
        <w:trPr>
          <w:trHeight w:val="100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050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32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закрепленного за учреждениями культуры и искусства, зачисляемые в бюджеты посел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42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95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01995100000130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8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060251000004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2050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06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162105010000014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33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23050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3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1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2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</w:tr>
      <w:tr>
        <w:trPr>
          <w:trHeight w:val="6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202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и поселений (по обязательствам, возникшим до 1 января 2008 года) </w:t>
            </w:r>
          </w:p>
        </w:tc>
      </w:tr>
      <w:tr>
        <w:trPr>
          <w:trHeight w:val="70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05050100042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6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</w:tr>
      <w:tr>
        <w:trPr>
          <w:trHeight w:val="103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8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51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33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80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8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02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955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52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25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6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0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2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55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0500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10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1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9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3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оизводственным, финансовы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оциальным вопросам                                                                       Т.В.Мирон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Wingdings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4:00Z</dcterms:created>
  <dc:creator>оля</dc:creator>
  <dc:description/>
  <cp:keywords/>
  <dc:language>en-US</dc:language>
  <cp:lastModifiedBy>user</cp:lastModifiedBy>
  <cp:lastPrinted>2013-03-05T09:49:00Z</cp:lastPrinted>
  <dcterms:modified xsi:type="dcterms:W3CDTF">2013-03-10T11:58:00Z</dcterms:modified>
  <cp:revision>8</cp:revision>
  <dc:subject/>
  <dc:title/>
</cp:coreProperties>
</file>