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7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к решению XXX</w:t>
            </w:r>
            <w:r>
              <w:rPr>
                <w:sz w:val="28"/>
              </w:rPr>
              <w:t>I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cессии II созыва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оселения Выселковского района</w:t>
            </w:r>
          </w:p>
        </w:tc>
      </w:tr>
      <w:tr>
        <w:trPr>
          <w:trHeight w:val="352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от 29 января 2013 года </w:t>
            </w:r>
            <w:r>
              <w:rPr>
                <w:sz w:val="28"/>
              </w:rPr>
              <w:t>№ 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разделам, подразделам, целевыми  статьями  и видами  расходов в ведомственной структуре классификации расходов  бюджетов на 2013 год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тыс. руб.)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708"/>
        <w:gridCol w:w="993"/>
        <w:gridCol w:w="708"/>
        <w:gridCol w:w="1134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ыселковского сельского поселения Выселковского района, всего  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746,9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5,5</w:t>
            </w:r>
          </w:p>
        </w:tc>
      </w:tr>
      <w:tr>
        <w:trPr>
          <w:trHeight w:val="1000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 образова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7,7</w:t>
            </w:r>
          </w:p>
        </w:tc>
      </w:tr>
      <w:tr>
        <w:trPr>
          <w:trHeight w:val="1000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я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7</w:t>
            </w:r>
          </w:p>
        </w:tc>
      </w:tr>
      <w:tr>
        <w:trPr>
          <w:trHeight w:val="63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должностное  лицо  субъекта  РФ  (глава муниципального образования)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7</w:t>
            </w:r>
          </w:p>
        </w:tc>
      </w:tr>
      <w:tr>
        <w:trPr>
          <w:trHeight w:val="63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7</w:t>
            </w:r>
          </w:p>
        </w:tc>
      </w:tr>
      <w:tr>
        <w:trPr>
          <w:trHeight w:val="1643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8,0</w:t>
            </w:r>
          </w:p>
        </w:tc>
      </w:tr>
      <w:tr>
        <w:trPr>
          <w:trHeight w:val="141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 функций органов государственной  власти  субъектов РФ и органов  местного  самоуправ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3,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 фон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4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 фонды органов  исполнительной  власти субъектов  РФ (местных  администраций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1,8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 функций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6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,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4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112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82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обязательств государства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82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6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8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рограммы Выселковского  сельского 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8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евая программа  «Информатизация Выселковского сельского поселения на 2013 год»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Содействие занятости населения в Выселковском сельском поселении Выселковского района» на 2013-2014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муниципальном образовании Выселковского сельского поселения» на 2011-2013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1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3,5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 населения  и территории от  чрезвычайных  ситуаций  природного  и техногенного характера, гражданская  оборон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5</w:t>
            </w:r>
          </w:p>
        </w:tc>
      </w:tr>
      <w:tr>
        <w:trPr>
          <w:trHeight w:val="966" w:hRule="exac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101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я последствий  чрезвычайных  ситуаций в границах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01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245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 по   обеспечению безопасности людей на водных  объектах, охране  их  жизни   и здоровь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966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 учрежд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5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одведомственных  учрежде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5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5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рограммы Выселковского  сельского 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гражданской обороны в Выселковском сельском поселении Выселковского района на 2013-2014 годы»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0</w:t>
            </w:r>
          </w:p>
        </w:tc>
      </w:tr>
      <w:tr>
        <w:trPr>
          <w:trHeight w:val="28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 деятельност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716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рограммы Выселковского  сельского 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716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Укрепление правопорядка, профилактика правонарушений, усиление борьбы с преступностью в Выселковском сельском поселении Выселковского района» на 2013 – 2014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Поддержка возрождения и развития кубанского казачества в Выселковском сельском поселении» на 2012-2013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униципальная целевая программа «Комплексные меры укрепления противопожарной безопасности на территории Выселковского сельского поселения Выселковского района» на 2013-2014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2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2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 программа «Противодействие террористической и экстремистской деятельности, профилактика терроризма и экстремизма на территории Выселковского сельского поселения Выселковского района на 2011-2013 годы»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2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2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49,9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Выселковского  сельского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Содействие занятости населения в Выселковском сельском поселении Выселковского района» на 2013-2014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Выселковского  сельского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лексное развитие пассажирского транспорта в Выселковском сельском поселении Выселковского района» на 2012-2015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7,4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7,4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4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4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4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9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9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Выселковского  сельского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вышение безопасности дорожного движения на территории Выселковского сельского поселения Выселковского района» на 2013 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евая программа «Содействие занятости населения в Выселковском сельском поселении Выселковского района» на 2013-2014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 вопросы  в области национальной  экономики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2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2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53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0</w:t>
            </w:r>
          </w:p>
        </w:tc>
      </w:tr>
      <w:tr>
        <w:trPr>
          <w:trHeight w:val="54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0</w:t>
            </w:r>
          </w:p>
        </w:tc>
      </w:tr>
      <w:tr>
        <w:trPr>
          <w:trHeight w:val="549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Выселковского  сельского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6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евая программа «Поддержка малого предпринимательства в Выселковском сельском поселении» на 2013 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6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634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834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Проведение работ по формированию и постановке на кадастровый учет земельных участков за счет средств местного бюджета, на которых расположены многоквартирные дома в границах территории Выселковского сельского поселения Выселковского района» на 2013-2015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966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 хозяйств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44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49,3</w:t>
            </w:r>
          </w:p>
        </w:tc>
      </w:tr>
      <w:tr>
        <w:trPr>
          <w:trHeight w:val="26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 хозяйств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рограммы Выселковского  сельского 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Выселковского сельского поселения «Обеспечение жильем молодых семей» на 2013-2015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рограммы Выселковского  сельского 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инженерных сетей на территории Выселковского сельского поселения Выселковского района» на 2012-2013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муниципальным учреждениям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7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содержание мест захорон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45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445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массового отдыха жителей поселения и обустройство мест массового отдыха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</w:tr>
      <w:tr>
        <w:trPr>
          <w:trHeight w:val="654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822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5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681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рограммы Выселковского  сельского 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102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           «Молодежь Выселковского сельского поселения» на 2013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102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2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13,7</w:t>
            </w:r>
          </w:p>
        </w:tc>
      </w:tr>
      <w:tr>
        <w:trPr>
          <w:trHeight w:val="258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3,7</w:t>
            </w:r>
          </w:p>
        </w:tc>
      </w:tr>
      <w:tr>
        <w:trPr>
          <w:trHeight w:val="842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 учреждения  и средства  массовой  информаци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>
          <w:trHeight w:val="64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я работ)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я работ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8,7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рограммы Выселковского  сельского 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8,7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Содействие занятости населения в Выселковском сельском поселении Выселковского района» на 2013-2014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Стимулирование отдельных категорий работников муниципальных учреждений в сфере культуры, искусства и кинематографии Выселковского сельского поселения Выселковского района» на 2013 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в Выселковском сельском поселении Выселковского района» на 2012-2013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ние №4 от 25.09.2009 года XXXXV сессии I созыва Совета Выселковского сельского поселения Выселковского района «Об утверждении Положения «О пенсии за выслугу лет (дополнительном материальном обеспечении) лиц, замещавших выборные муниципальные должности и муниципальные должности муниципальной службы Выселковского сельского поселения Выселковского район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 области социальной политик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34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Выселковского сельского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9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евая программа «Старшее поколение Выселковского сельского поселения» на 2013 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97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9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1306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я работ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Выселковского сельского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Содействие занятости населения в Выселковском сельском поселении Выселковского района» на 2013-2014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Выселковского сельского посел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«О рекламно-информационной политике муниципального образования Выселковское сельское поселение в составе муниципального образования Выселковский район в 2013-2014 годах»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40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br/>
        <w:t>Выселковского 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елковского района по экономическим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производственным,  финансовым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и социальным вопросам                                                                       Т.В.Ми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outlineLvl w:val="7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7">
    <w:name w:val="Основной текст Знак"/>
    <w:basedOn w:val="Style6"/>
    <w:qFormat/>
    <w:rPr>
      <w:sz w:val="20"/>
      <w:szCs w:val="20"/>
    </w:rPr>
  </w:style>
  <w:style w:type="character" w:styleId="Style8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Схема документа Знак"/>
    <w:basedOn w:val="Style6"/>
    <w:qFormat/>
    <w:rPr>
      <w:sz w:val="0"/>
      <w:szCs w:val="0"/>
    </w:rPr>
  </w:style>
  <w:style w:type="character" w:styleId="21">
    <w:name w:val="Основной текст 2 Знак"/>
    <w:basedOn w:val="Style6"/>
    <w:qFormat/>
    <w:rPr>
      <w:sz w:val="20"/>
      <w:szCs w:val="20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1">
    <w:name w:val="Основной текст с отступом Знак"/>
    <w:basedOn w:val="Style6"/>
    <w:qFormat/>
    <w:rPr>
      <w:sz w:val="20"/>
      <w:szCs w:val="20"/>
    </w:rPr>
  </w:style>
  <w:style w:type="character" w:styleId="Style12">
    <w:name w:val="Текст выноски Знак"/>
    <w:basedOn w:val="Style6"/>
    <w:qFormat/>
    <w:rPr>
      <w:sz w:val="0"/>
      <w:szCs w:val="0"/>
    </w:rPr>
  </w:style>
  <w:style w:type="character" w:styleId="Style13">
    <w:name w:val="Верхний колонтитул Знак"/>
    <w:basedOn w:val="Style6"/>
    <w:qFormat/>
    <w:rPr/>
  </w:style>
  <w:style w:type="character" w:styleId="Style14">
    <w:name w:val="Нижний колонтитул Знак"/>
    <w:basedOn w:val="Style6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6237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7:00Z</dcterms:created>
  <dc:creator>Бухгалтерия</dc:creator>
  <dc:description/>
  <cp:keywords/>
  <dc:language>en-US</dc:language>
  <cp:lastModifiedBy>Оля</cp:lastModifiedBy>
  <cp:lastPrinted>2013-03-05T14:45:00Z</cp:lastPrinted>
  <dcterms:modified xsi:type="dcterms:W3CDTF">2013-03-05T10:45:00Z</dcterms:modified>
  <cp:revision>28</cp:revision>
  <dc:subject/>
  <dc:title>Приложение № 6</dc:title>
</cp:coreProperties>
</file>