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 крыши, фасада и отмостки многоквартирного жилого дома, расположенного по адресу: Краснодарский край, Выселковский район, ст-ца Выселки, ул. Ленина,13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, фасада и отмостки</w:t>
      </w:r>
      <w:r>
        <w:rPr>
          <w:color w:val="000000"/>
          <w:sz w:val="28"/>
          <w:szCs w:val="28"/>
        </w:rPr>
        <w:t xml:space="preserve"> 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38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4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34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