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внутридомовых инженерных систем электроснабжения многоквартирного жилого дома, расположенного по адресу: Краснодарский край, Выселковский район, ст-ца Выселки, пер. Вокзальный,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внутридомовых инженерных  систем электроснабжения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пер.Вокзальный,3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7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10:47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