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ул. Северная,1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 электроснабжения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Северная,11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7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47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