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 крыши  многоквартирного жилого дома, расположенного по адресу: Краснодарский край, Выселковский район, ст-ца Выселки, ул. Ленина,15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Организовать проведение открытого конкурса по привлечению подрядных организаций для выполнения работ по капитальному ремонту крыши </w:t>
      </w:r>
      <w:r>
        <w:rPr>
          <w:color w:val="000000"/>
          <w:sz w:val="28"/>
          <w:szCs w:val="28"/>
        </w:rPr>
        <w:t>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58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05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11:0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