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крыши многоквартирного жилого дома, расположенного по адресу: Краснодарский край, Выселковский район, ст-ца Выселки, ул.Ленина,15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крыши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енина,153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0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7:50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