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крыши многоквартирного жилого дома, расположенного по адресу: Краснодарский край, Выселковский район, ст-ца Выселки, ул.Ленина,10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крыши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107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9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59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