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крыши  многоквартирного жилого дома, расположенного по адресу: Краснодарский край, Выселковский район, ст-ца Выселки, ул. Северная,1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крыши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Северная,11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4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44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