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внутридомовых инженерных систем электроснабжения многоквартирного жилого дома, расположенного по адресу: Краснодарский край, Выселковский район, ст-ца Выселки, ул.Ленина,10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внутридомовых инженерных систем электроснабжения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ул.Ленина,107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58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07:58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