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крыши и фасада многоквартирного жилого дома, расположенного по адресу: Краснодарский край, Выселковский район, ст-ца Выселки, ул. Лунева,9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Организовать проведение открытого конкурса по привлечению подрядных организаций для выполнения работ по капитальному ремонту крыши и фасада </w:t>
      </w:r>
      <w:r>
        <w:rPr>
          <w:color w:val="000000"/>
          <w:sz w:val="28"/>
          <w:szCs w:val="28"/>
        </w:rPr>
        <w:t>м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унева,95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54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10:55:00Z</dcterms:modified>
  <cp:revision>3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