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крыши многоквартирного жилого дома, расположенного по адресу: Краснодарский край, Выселковский район, ст-ца Выселки, ул.Ленина,3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крыши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Ленина,31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56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07:56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