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пер. Первомайский,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Первомайский,9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9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49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