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пер. Первомайский,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систем электроснабжения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пер.Первомайский,9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8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48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