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366" w:hanging="0"/>
        <w:jc w:val="righ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943100" cy="9372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3726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9pt;margin-top:-9pt;width:152.95pt;height:737.95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Normal"/>
        <w:ind w:left="3060" w:righ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right="360" w:hanging="0"/>
        <w:rPr/>
      </w:pPr>
      <w:r>
        <w:rPr/>
      </w:r>
    </w:p>
    <w:p>
      <w:pPr>
        <w:pStyle w:val="Normal"/>
        <w:ind w:left="3060" w:right="360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"/>
        <w:ind w:left="3060" w:right="360" w:hanging="0"/>
        <w:rPr>
          <w:b w:val="false"/>
          <w:b w:val="false"/>
          <w:caps w:val="false"/>
          <w:smallCaps w:val="false"/>
          <w:sz w:val="32"/>
          <w:szCs w:val="32"/>
        </w:rPr>
      </w:pPr>
      <w:r>
        <w:rPr>
          <w:b w:val="false"/>
          <w:caps w:val="false"/>
          <w:smallCaps w:val="false"/>
          <w:sz w:val="32"/>
          <w:szCs w:val="32"/>
        </w:rPr>
      </w:r>
    </w:p>
    <w:p>
      <w:pPr>
        <w:pStyle w:val="S"/>
        <w:ind w:left="0" w:right="36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"/>
        <w:ind w:left="3060" w:right="-2" w:hanging="0"/>
        <w:rPr>
          <w:sz w:val="32"/>
          <w:szCs w:val="32"/>
        </w:rPr>
      </w:pPr>
      <w:r>
        <w:rPr>
          <w:sz w:val="32"/>
          <w:szCs w:val="32"/>
        </w:rPr>
        <w:t>ПРАВИЛА ЗЕМЛЕПОЛЬЗОВАНИЯ И ЗАСТРОЙКИ</w:t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left="3060" w:right="-2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S"/>
        <w:ind w:left="3060" w:right="-2" w:hanging="0"/>
        <w:rPr/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выселковское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S"/>
        <w:ind w:left="3060" w:right="-2" w:hanging="0"/>
        <w:rPr/>
      </w:pPr>
      <w:r>
        <w:rPr>
          <w:sz w:val="28"/>
          <w:szCs w:val="28"/>
        </w:rPr>
        <w:t>выселковского района</w:t>
      </w:r>
    </w:p>
    <w:p>
      <w:pPr>
        <w:pStyle w:val="S"/>
        <w:ind w:left="3060" w:right="-2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-ца Выселки</w:t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"/>
        <w:ind w:left="3060" w:righ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rPr/>
      </w:pPr>
      <w:r>
        <w:rPr/>
        <w:t>карта градостроительного зонирования</w:t>
      </w:r>
    </w:p>
    <w:p>
      <w:pPr>
        <w:pStyle w:val="Style17"/>
        <w:rPr/>
      </w:pPr>
      <w:r>
        <w:rPr/>
        <w:t>градостроительные регламенты</w:t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ind w:left="3060" w:righ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ind w:left="3060" w:hanging="0"/>
        <w:rPr/>
      </w:pPr>
      <w:r>
        <w:rPr/>
      </w:r>
    </w:p>
    <w:p>
      <w:pPr>
        <w:pStyle w:val="Normal"/>
        <w:tabs>
          <w:tab w:val="clear" w:pos="708"/>
          <w:tab w:val="left" w:pos="68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265</wp:posOffset>
            </wp:positionH>
            <wp:positionV relativeFrom="paragraph">
              <wp:posOffset>-33020</wp:posOffset>
            </wp:positionV>
            <wp:extent cx="3009900" cy="5429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 -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1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2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1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1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2:0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5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6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7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8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09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5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6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7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8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19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4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5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6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7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8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29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0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1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2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3</w:t>
      </w:r>
    </w:p>
    <w:p>
      <w:pPr>
        <w:pStyle w:val="Normal"/>
        <w:rPr/>
      </w:pPr>
      <w:r>
        <w:rPr>
          <w:sz w:val="28"/>
          <w:szCs w:val="20"/>
        </w:rPr>
        <w:t>ПЛАНИРОВОЧНЫЕ КВАРТАЛЫ 01:02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3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color w:val="008080"/>
          <w:sz w:val="28"/>
          <w:szCs w:val="28"/>
        </w:rPr>
        <w:t>ПЛАНИРОВОЧНЫЙ МИКРОРАЙОН 01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4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4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Е КВАРТАЛЫ 01:05:5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6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7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1: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8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09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1:10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1:12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1:1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4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5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6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1:7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4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5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2:5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3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4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0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1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2</w:t>
      </w:r>
    </w:p>
    <w:p>
      <w:pPr>
        <w:pStyle w:val="Normal"/>
        <w:rPr/>
      </w:pPr>
      <w:r>
        <w:rPr>
          <w:sz w:val="28"/>
          <w:szCs w:val="20"/>
        </w:rPr>
        <w:t>ПЛАНИРОВОЧНЫЙ КВАРТАЛ 02:05:2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2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39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40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4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5:4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6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5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7:0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2:0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2:08:01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ЛАНИРОВОЧНЫЙ МИКРОРАЙОН 07:0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ПЛАНИРОВОЧНЫЙ КВАРТАЛ 07:01:01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ПЛАНИРОВОЧНЫЙ МИКРОРАЙОН </w:t>
      </w:r>
      <w:bookmarkStart w:id="0" w:name="Mkr"/>
      <w:bookmarkEnd w:id="0"/>
      <w:r>
        <w:rPr>
          <w:b/>
          <w:color w:val="FF0000"/>
          <w:sz w:val="28"/>
          <w:szCs w:val="28"/>
        </w:rPr>
        <w:t>01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1:02 - 01:01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1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01 - 01:02:04, 01:02:06, 01:02:12, 01:02:16, 01:02:18 - 01:02:22, 01:02:26 - 01:02:28, 01:02:30 - 01:02:3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07, 01:02:08, 01:02:14, 01:02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0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2:10, 01:02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йо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ом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/max) - 30 - 10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2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роспотребнадзо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кушерский корпус, центральная районная больница,  отделение скорой и неотложной помощи, поликлиника, инфекционный корпус, анатомический корпус,, пищеблок (аптека, молочная кухня), котельная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3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ЕПЛОСНАБЖЕНИЯ (ИЗ 4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о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2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3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4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РСУ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ДРСУ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4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01, 01:05:05, 01:05:06, 01:05:09, 01:05:10, 01:05:21 - 01:05:24, 01:05:27 - 01:05:32, 01:05:37 - 01:05:40, 01:05:42 - 01:05:4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, вет.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ые зд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цех по производству пластиковых око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04, 01:05:41, 01:05:4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07, 01:05:18 - 01:05:20, 01:05:33, 01:05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индивидуальная жилая застройка, торговый цент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жарное депо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вяз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>ВИДЫ ИСПОЛЬЗОВАНИЯ ЗЕМЕЛЬНЫХ УЧАСТКОВ И ОБЪЕКТОВ КАПИТАЛЬНОГО СТРОИТЕЛЬСТВА: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хлебозаво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хлебозав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парикмахерская, лаборатория, торговый  комплекс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ГУП "Выселкисортсемовощ"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предприят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, регистрационная палат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5:14, 01:05:17, 01:05:25, 01:05:26, 01:05:35, 01:05:3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, 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ДРАВООХРАНЕНИЯ (ОДЗ 207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5:5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З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стройка сезонного прожив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а, кафе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ЕПЛОСНАБЖЕНИЯ (ИЗ 4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о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Н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гаражи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6:06, 01:06:09, 01:06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чта, парикмахерская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е с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столовая, апте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часов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БО, торговый комплек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ом культуры, КБО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 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, столовая, спортивный центр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4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развлекательный цент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6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телевизионный ретранслятор, РОВД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ромышленные и производственные здания, склады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в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важина, 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ЕЛЕЗНОДОРОЖНОГО ТРАНСПОРТА (ТЗ 5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нешне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7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7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1:08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8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09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9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и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цеха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09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1:09:03, 01:09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10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10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1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1:1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то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зернот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1, 02:01:03, 02:01:26, 02:01:27, 02:01:36, 02:01:37, 02:01:48, 02:01:7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йка, киос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2, 02:01:06 - 02:01:01 - 02:01:17, 02:01:23, 02:01:25, 02:01:28, 02:01:30, 02:01:33, 02:01:35, 02:01:38, 02:01:42, 02:01:43, 02:01:45 - 02:01:47, 02:01:49, 02:01:50, 02:01:52 - 02:01:57, 02:01:59 - 02:01:67, 02:01:70, 02:01:71, 02:01:74, 02:01:76, 02:01:77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стерская, магазины, пекарня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1:05, 02:01:18, 02:01:19, 02:01:21, 02:01:22, 02:01:24, 02:01:29, 02:01:3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, маст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3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3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етский 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4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гостиниц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4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ом пионеров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4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5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5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6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6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7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аун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7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1:7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2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2, 02:02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4, 02:02:19, 02:02:29, 02:02:32, 02:02:34, 02:02:38 - 02:02:42, 02:02:45 - 02:02:5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2:06, 02:02:11, 02:02: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ё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агазины, склады, гаражи, административные здания, спортзал, кафе, многоквартирные жилые дома, академия маркетинга, детская школа искусств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гаражи. 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автобусная станция, закусоч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, магазин, станц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0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уд, служба судебных приставов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центр занятости населе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административные здания, офисы, многоквартирные жилые дома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объекты рекреационного назначе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й жилой дом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а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, детские с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ОВОГО НАЗНАЧЕНИЯ (ОДЗ 21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часов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каф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1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закусоч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е жилые дома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АЛОЭТАЖНОЙ ЖИЛОЙ ЗАСТРОЙКИ (1-3 ЭТАЖА) (ЖЗ 1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3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не менее - 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- до 60 кв.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не менее -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фе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арикмах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й жилой дом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кусочная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школа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акусочная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, многоквартирный жилой дом, ясли-сад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ые здания, котельн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, аптека, библиотека, культурно-досуговый цент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, соцзащита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фе, ба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аф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2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арикмах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й жилой дом, 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, столовая, многоквартирный жилой дом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гараж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индивидуа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6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танция защиты растений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учебный цент, 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асосная станция, 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ЭЛЕКТРОСНАБЖЕНИЯ (ИЗ 4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понижающая станц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3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4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стерска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2:4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3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ногоквартирные жилые дом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портивный оздоровительный комплек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ом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/max) - 30 - 10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05, 02:03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РЕДНЕЭТАЖНОЙ ЖИЛОЙ ЗАСТРОЙКИ (3-5 ЭТАЖЕЙ) (ЖЗ 1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5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2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застройки - до 25 %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-150 кв.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 с условием обеспечения отдельных входов со стороны красных линий улиц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0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ПОРТИВНОГО НАЗНАЧЕНИЯ (ОДЗ 2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портив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площадь помещ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/max) - 30 - 100 кв.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, встроенно-пристроенные в объекты спортивного назнач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09, 02:03:10, 02:03:14 - 02:03:19, 02:03:22, 02:03:28 - 02:03:3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11, 02:03:1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1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3:20, 02:03:21, 02:03:2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втенного питания. 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3:2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4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, объекты сельскохозяйственного использован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социально-бытов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4:03 - 02:04:10, 02:04:12 - 02:04:1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1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4:1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5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5:01 - 02:05:04, 02:05:06 - 02:05:12, 02:05:15, 02:05:16, 02:05:18 - 02:05:20, 02:05:22, 02:05:23, 02:05:26 - 02:05:29, 02:05:31 - 02:05:33, 02:05:36, 02:05:3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5:13, 02:05:1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1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2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насосная станци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2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2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УЛЬТУРНО-ДОСУГОВОГО НАЗНАЧЕНИЯ (ОДЗ 2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е предусмотреть архитектурно-планировочное и колористическое решения фасад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4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ерм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фер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ферм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фер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8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39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40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4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5:4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ЗАСТРОЙКИ СЕЗОННОГО ПРОЖИВАНИЯ (ЖЗ 106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дач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зонного про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2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FF"/>
          <w:szCs w:val="20"/>
          <w:u w:val="single"/>
        </w:rPr>
        <w:t>ЗОНА ОБЩЕСТВЕННО-ДЕЛОВАЯ (ОДЗ 200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УЧЕБНО-ОБРАЗОВАТЕЛЬНОГО НАЗНАЧЕНИЯ (ОДЗ 2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чебно-образователь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портивно-игровых площадок (min) - 20 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зеленения (min) - 20 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ъектов не дели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стимо перепрофилирование объек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6:04, 02:06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ЕСТ ОТДЫХА ОБЩЕГО ПОЛЬЗОВАНИЯ (РЗ 6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мест отдыха общего 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ценными породами деревьев - не менее 50%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ивневой канализации, прогулочных дорожек в твердом покрыт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6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br w:type="page"/>
      </w:r>
      <w:r>
        <w:rPr>
          <w:b/>
          <w:color w:val="FF0000"/>
          <w:sz w:val="28"/>
          <w:szCs w:val="28"/>
        </w:rPr>
        <w:t>ПЛАНИРОВОЧНЫЙ МИКРОРАЙОН 02:07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7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7:02, 02:07:03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ИНДИВИДУАЛЬНОЙ ЖИЛОЙ ЗАСТРОЙКИ (1-3 ЭТАЖА) (ЖЗ 105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индивидуальная жилая застройка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усадебного тип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 мансардным завершением до конька скатной кровли - до 14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граждения земельных участков - до 1,8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жилого дома - 3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 не менее 5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размещение хозяйственных построек со стороны улиц, за исключением гараж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- 70 - 150 кв.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встроенные в объекты основного вида использования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озяйствен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- до 60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аниц смежного земельного участка до хозяйственных построек - не менее 1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ных построек на смежных земельных участках при условии взаимного согласия собственников жилых 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ндивидуального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3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пристроенные к объектам основного вида использования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Е КВАРТАЛЫ 02:07:04, 02:07:06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7:05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ОЦИАЛЬНО-БЫТОВОГО НАЗНАЧЕНИЯ (ОДЗ 2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толовая, гараж,  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общественного пит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гаражи, газовый участок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СНАБЖЕНИЯ (ИЗ 4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ВТОМОБИЛЬНОГО ТРАНСПОРТА (ТЗ 5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хранения и обслуживания автомобильно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7:07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АДМИНИСТРАТИВНО-ДЕЛОВОГО НАЗНАЧЕНИЯ (ОДЗ 2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административное здани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2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.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зерносклад, склады, гараж, цеха, водонапорная башня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еплоснабж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лесничество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, часть территории свободна от застройки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ВОДООТВЕДЕНИЯ (ИЗ 404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ОС, КНС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одоотве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2:08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2:08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ПРОМЫШЛЕННОСТИ (ПР 3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мышленности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ЫХ УГОДИЙ (СХЗ 7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летние насажд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РИТУАЛЬНОГО НАЗНАЧЕНИЯ (СНЗ 8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кладбище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территория кладбище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ритуальн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КЛАДИРОВАНИЯ И ЗАХОРОНЕНИЯ ОТХОДОВ (СНЗ 8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кладирования и захоронения отходов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ЛАНИРОВОЧНЫЙ МИКРОРАЙОН 07:01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u w:val="single"/>
        </w:rPr>
      </w:pPr>
      <w:r>
        <w:rPr>
          <w:b/>
          <w:color w:val="3366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  <w:t>ПЛАНИРОВОЧНЫЙ КВАРТАЛ 07:01:01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ТОРГОВОГО НАЗНАЧЕНИЯ (ОДЗ 203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магазин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обслужи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жность - до 2 э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2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МНОГОФУНКЦИОНАЛЬНОГО НАЗНАЧЕНИЯ (ОДЗ 21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административно-дел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оциально-бытового назна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здравоохран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до 3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5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 и межевания территор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КОММУНАЛЬНО-СКЛАДСКОГО НАЗНАЧЕНИЯ (ПР 3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вободная от застройки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природная территория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-складского назначе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- до 10 м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ЖЕЛЕЗНОДОРОЖНОГО ТРАНСПОРТА (ТЗ 501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железнодорожное полотно, склады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внешнего транспорт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 ВСПОМОГАТЕЛЬНЫЕ ВИДЫ И ПАРАМЕТРЫ РАЗРЕШЕННОГО ИСПОЛЬЗОВАНИЯ ЗЕМЕЛЬНЫХ УЧАСТКОВ И ОБЪЕКТОВ КАПИТАЛЬНОГО СТРОИТЕЛЬСТВА: </w:t>
      </w:r>
      <w:r>
        <w:rPr>
          <w:sz w:val="20"/>
          <w:szCs w:val="20"/>
        </w:rPr>
        <w:t>не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  <w:t>ЗОНА СЕЛЬСКОХОЗЯЙСТВЕННОГО ПРОИЗВОДСТВА (СХЗ 702)</w:t>
      </w:r>
    </w:p>
    <w:p>
      <w:pPr>
        <w:pStyle w:val="Normal"/>
        <w:jc w:val="center"/>
        <w:rPr>
          <w:b/>
          <w:b/>
          <w:color w:val="0000FF"/>
          <w:szCs w:val="20"/>
          <w:u w:val="single"/>
        </w:rPr>
      </w:pPr>
      <w:r>
        <w:rPr>
          <w:b/>
          <w:color w:val="0000FF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ХАРАКТЕРИСТИКИ СОВРЕМЕННОГО СОСТОЯНИЯ И ИСПОЛЬЗОВАНИЯ ТЕРРИТОРИИ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/>
      </w:pPr>
      <w:r>
        <w:rPr>
          <w:b/>
          <w:sz w:val="16"/>
          <w:szCs w:val="20"/>
        </w:rPr>
        <w:t xml:space="preserve">ВИДЫ ИСПОЛЬЗОВАНИЯ ЗЕМЕЛЬНЫХ УЧАСТКОВ И ОБЪЕКТОВ КАПИТАЛЬНОГО СТРОИТЕЛЬСТВА: </w:t>
      </w:r>
      <w:r>
        <w:rPr>
          <w:sz w:val="20"/>
          <w:szCs w:val="20"/>
        </w:rPr>
        <w:t>склады, элеватор.</w:t>
      </w:r>
    </w:p>
    <w:p>
      <w:pPr>
        <w:pStyle w:val="Normal"/>
        <w:rPr/>
      </w:pPr>
      <w:r>
        <w:rPr>
          <w:b/>
          <w:sz w:val="16"/>
          <w:szCs w:val="20"/>
        </w:rPr>
        <w:t xml:space="preserve">СОВРЕМЕННОЕ СОСТОЯНИЕ ТЕРРИТОРИИ: </w:t>
      </w:r>
      <w:r>
        <w:rPr>
          <w:sz w:val="20"/>
          <w:szCs w:val="20"/>
        </w:rPr>
        <w:t>сложившаяся застройка.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20"/>
        </w:rPr>
        <w:t xml:space="preserve">НЕСООТВЕТСТВУЮЩЕЕ ИСПОЛЬЗОВАНИЕ ТЕРРИТОРИИ: </w:t>
      </w:r>
      <w:r>
        <w:rPr>
          <w:sz w:val="20"/>
          <w:szCs w:val="20"/>
        </w:rPr>
        <w:t>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ОСНОВ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сельскохозяйственного производства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ю   осуществлять по утвержденному проекту планировки и межевания терри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 мероприятия по отводу и очистке сточных вод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ВСПОМОГАТЕЛЬНЫЕ ВИДЫ И ПАРАМЕТРЫ РАЗРЕШЕННОГО ИСПОЛЬЗОВАНИЯ ЗЕМЕЛЬНЫХ УЧАСТКОВ И ОБЪЕКТОВ КАПИТАЛЬНОГО СТРОИ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4263"/>
      </w:tblGrid>
      <w:tr>
        <w:trPr>
          <w:trHeight w:val="552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ВИДЫ ИСПОЛЬЗОВАНИЯ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РАМЕТРЫ РАЗРЕШЕННОГО ИСПОЛЬЗОВАНИЯ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ОБЫЕ УСЛОВИЯ РЕАЛИЗАЦИИ РЕГЛАМЕНТА</w:t>
            </w:r>
          </w:p>
        </w:tc>
      </w:tr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- 1 эт</w:t>
            </w:r>
          </w:p>
        </w:tc>
        <w:tc>
          <w:tcPr>
            <w:tcW w:w="4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17">
    <w:name w:val="Заголовок титульного листа"/>
    <w:basedOn w:val="Normal"/>
    <w:next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lamentMK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01:00Z</dcterms:created>
  <dc:creator>Евгений Бутаков</dc:creator>
  <dc:description/>
  <cp:keywords/>
  <dc:language>en-US</dc:language>
  <cp:lastModifiedBy>user</cp:lastModifiedBy>
  <cp:lastPrinted>2013-12-04T09:42:00Z</cp:lastPrinted>
  <dcterms:modified xsi:type="dcterms:W3CDTF">2015-03-02T13:39:00Z</dcterms:modified>
  <cp:revision>5</cp:revision>
  <dc:subject/>
  <dc:title>ПЛАНИРОВОЧНЫЙ МИКРОРАЙОН ГК</dc:title>
</cp:coreProperties>
</file>