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tLeast" w:line="274" w:before="208" w:after="2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val="clear" w:color="auto" w:fill="FFFFFF"/>
        <w:spacing w:lineRule="atLeast" w:line="274" w:before="208" w:after="2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95325" cy="847725"/>
                <wp:effectExtent l="0" t="0" r="0" b="13208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95160" cy="84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77.2pt;width:54.7pt;height:66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val="clear" w:color="auto" w:fill="FFFFFF"/>
        <w:spacing w:lineRule="atLeast" w:line="27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ЛЕУШКОВСКОГО СЕЛЬСКОГО ПОСЕЛЕНИЯ ПАВЛОВСКОГО РАЙОНА</w:t>
      </w:r>
    </w:p>
    <w:p>
      <w:pPr>
        <w:pStyle w:val="Normal"/>
        <w:shd w:val="clear" w:color="auto" w:fill="FFFFFF"/>
        <w:spacing w:lineRule="atLeas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tLeas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val="clear" w:color="auto" w:fill="FFFFFF"/>
        <w:spacing w:lineRule="atLeas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___________________                                                                № ________</w:t>
      </w:r>
    </w:p>
    <w:p>
      <w:pPr>
        <w:pStyle w:val="Normal"/>
        <w:shd w:val="clear" w:color="auto" w:fill="FFFFFF"/>
        <w:spacing w:lineRule="atLeas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tLeas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леушковская</w:t>
      </w:r>
    </w:p>
    <w:p>
      <w:pPr>
        <w:pStyle w:val="Normal"/>
        <w:shd w:val="clear" w:color="auto" w:fill="FFFFFF"/>
        <w:spacing w:lineRule="atLeast" w:line="27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редварительное согласова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еста размещения объек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ого закона от 27 июня       2010 года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 п о с т а н о в л я ю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kern w:val="2"/>
          <w:sz w:val="28"/>
          <w:szCs w:val="28"/>
        </w:rPr>
        <w:t>Предварительное согласование места размещения объекта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cs="Times New Roman" w:ascii="Times New Roman" w:hAnsi="Times New Roman"/>
          <w:sz w:val="28"/>
          <w:szCs w:val="28"/>
        </w:rPr>
        <w:t>пециалисту 1-ой категории администрации Старолеушковского сельского поселения Павловского района (Темной):</w:t>
      </w:r>
    </w:p>
    <w:p>
      <w:pPr>
        <w:pStyle w:val="Normal"/>
        <w:shd w:val="clear" w:color="auto" w:fill="FFFFFF"/>
        <w:spacing w:lineRule="atLeast" w:line="2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  </w:t>
      </w:r>
      <w:r>
        <w:rPr>
          <w:rFonts w:cs="Times New Roman" w:ascii="Times New Roman" w:hAnsi="Times New Roman"/>
          <w:sz w:val="28"/>
          <w:szCs w:val="28"/>
        </w:rPr>
        <w:t>2.1. Обнародовать официально настоящее постановление в установленном порядке.</w:t>
      </w:r>
    </w:p>
    <w:p>
      <w:pPr>
        <w:pStyle w:val="BodyTextIndent3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  </w:t>
      </w:r>
      <w:r>
        <w:rPr>
          <w:sz w:val="28"/>
          <w:szCs w:val="28"/>
        </w:rPr>
        <w:t xml:space="preserve">2.2. Разместить настоящее постановление на официальном Интернет-сайте администрации Старолеушковского сельского поселения Павловского район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:</w:t>
      </w:r>
      <w:r>
        <w:rPr>
          <w:sz w:val="28"/>
          <w:szCs w:val="28"/>
          <w:lang w:val="en-US"/>
        </w:rPr>
        <w:t>staroleush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леушков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100" w:charSpace="4096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</w:t>
        <w:tab/>
        <w:tab/>
        <w:tab/>
        <w:tab/>
        <w:t xml:space="preserve">                  В.В.Марченко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леушковского сельского поселения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вловского район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______________    №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едварительное согласование места размещения объекта»</w:t>
        <w:b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  <w:bookmarkEnd w:id="0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Предмет регулирования административного регламента</w:t>
      </w:r>
      <w:bookmarkEnd w:id="1"/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"Предварительное согласование места размещения объекта"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"Предварительное согласование места размещения объекта" (далее - Муниципальная услуга), и определяет сроки и последовательность действий (административных процедур) при предоставлении Муниципальной услуги.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2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руг заявителе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2"/>
      <w:bookmarkStart w:id="4" w:name="sub_121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.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Заявителями, имеющими право на получение Муниципальной услуги, могут являться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раждане Российской Федера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ностранные граждане и лица без граждан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ссийские и иностранные юридические лиц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физических лиц заявления о предоставлении Муниципальной услуги могут подавать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конные представители (родители, усыновители, опекуны)                                             несовершеннолетних в возрасте до 14 лет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совершеннолетние в возрасте с 14 лет, действующие с согласия своих законных представителей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пекуны недееспособных граждан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веренные лица, действующие в силу полномочий, основанных на доверен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а также представители в силу полномочий, основанных на доверенности. В предусмотренных законодательством случаях от имени юридического лица могут действовать его участни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4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3. Требования к порядку информирования о предоставлени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4"/>
      <w:bookmarkStart w:id="7" w:name="sub_200"/>
      <w:bookmarkStart w:id="8" w:name="sub_131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  выдается: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посредственно в многофункциональном центре (далее -  МФЦ).   Указанная информация предоставляется бесплатн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2. Информация о порядке предоставления муниципальной услуги размещается: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Старолеушковского сельского поселения Павловского района в информационно-телекоммуникационной сети "Интернет"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//: </w:t>
      </w:r>
      <w:r>
        <w:rPr>
          <w:rFonts w:cs="Times New Roman" w:ascii="Times New Roman" w:hAnsi="Times New Roman"/>
          <w:sz w:val="28"/>
          <w:szCs w:val="28"/>
          <w:lang w:val="en-US"/>
        </w:rPr>
        <w:t>staroleush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ногофункционального центра по предоставлению государственных и муниципальных услуг" (далее по тексту - МФЦ):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mfc-pavlovskii@mail.ru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федеральной государственной информационной системе "Единый портал государственных и муниципальных услуг (функций)"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3. Информация о порядке предоставления муниципальной услуги.                                                    Информирование о ходе предоставления муниципальной услуги осуществляется специалистами при личном контакте с заявителями, с использованием средств телефонной связи.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тказе в предоставлении муниципальной услуги направляется заявителю письмом или при личной встреч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, а в случае сокращения срока - по указанному в заявлении телефон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, посредством личного посещения МФЦ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ля получения сведений о прохождении административных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его обращение. 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ая информация предоставляется бесплатн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МФЦ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МФЦ: Краснодарский край, ст.Павловская, ул.Гладкова, 11, телефон для справок 8(86191)5-45-95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пятница с 8.00 до 17.00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- с 8.00 до 13.00, воскресенье – выходн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существляется без перерывов на обе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–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mfc-pavlovskii@mail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администрации: 352054, Краснодарский край, </w:t>
      </w:r>
      <w:r>
        <w:rPr>
          <w:rFonts w:cs="Times New Roman" w:ascii="Times New Roman" w:hAnsi="Times New Roman"/>
          <w:sz w:val="28"/>
          <w:szCs w:val="28"/>
        </w:rPr>
        <w:t>ст. Старолеушковская, Комсомольская ул., д. 18,</w:t>
      </w:r>
      <w:r>
        <w:rPr>
          <w:rFonts w:cs="Times New Roman" w:ascii="Times New Roman" w:hAnsi="Times New Roman"/>
          <w:sz w:val="28"/>
          <w:szCs w:val="28"/>
        </w:rPr>
        <w:t xml:space="preserve"> тел. 8 (86191) 4-55-67, 4-56-7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– пятница с 8.00 до 16.00, перерыв с 12.00 до 13.00, суббота, воскресенье - выходной.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–</w:t>
      </w:r>
      <w:r>
        <w:rPr>
          <w:rFonts w:cs="Times New Roman" w:ascii="Times New Roman" w:hAnsi="Times New Roman"/>
          <w:sz w:val="28"/>
          <w:szCs w:val="28"/>
          <w:lang w:val="en-US"/>
        </w:rPr>
        <w:t>staroleush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31"/>
      <w:bookmarkStart w:id="10" w:name="sub_134"/>
      <w:bookmarkEnd w:id="9"/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bookmarkStart w:id="11" w:name="sub_139"/>
      <w:bookmarkEnd w:id="10"/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Информация о процедуре предоставления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«Интернет»), публикуется в средствах массовой информации, на информационных стендах, и в раздаточных информационных материал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размещаются на видном, доступном мест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нформационных листов осуществляется удобным для чтения шрифтом – Times New Roman, формат листа А-4; текст – прописные буквы, размером шрифта № 16 – обычный, наименование – заглавные буквы, размером шрифта № 16 – жирный, поля – 1 см,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 следующую информацию:</w:t>
      </w:r>
      <w:bookmarkEnd w:id="11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перечень документов, необходимых для предоставле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действий при предоставлении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 о предоставлении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о предоставлении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 и муниципальных служащи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00"/>
      <w:bookmarkStart w:id="13" w:name="sub_300"/>
      <w:bookmarkStart w:id="14" w:name="sub_21"/>
      <w:bookmarkEnd w:id="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ое согласование места размещения объ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1"/>
      <w:bookmarkStart w:id="16" w:name="sub_22"/>
      <w:bookmarkEnd w:id="15"/>
      <w:r>
        <w:rPr>
          <w:rFonts w:cs="Times New Roman" w:ascii="Times New Roman" w:hAnsi="Times New Roman"/>
          <w:sz w:val="28"/>
          <w:szCs w:val="28"/>
        </w:rPr>
        <w:t>2. Наименование органов, непосредственно предоставляющих Муниципальную услугу.</w:t>
      </w:r>
      <w:bookmarkEnd w:id="16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непосредственно предоставляющий Муниципальную услугу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аролеушковского сельского поселения Павловского района (далее - Администрация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3"/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вловский отдел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(далее – Павловский отдел филиала ФГБУ «ФКП Росреестра» по Краснодарскому краю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муниципальный отдел по Крыловскому и Павловскому районам Управления Федеральной службы государственной регистрации, кадастра и картографии по Краснодарскому краю (далее – Росреестр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ежрайонная инспекция Федеральной налоговой службы России № 3 по Краснодарскому кра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правление архитектуры и градостроительства муниципального образования Павловский райо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22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также участвует  МФЦ.</w:t>
      </w:r>
      <w:bookmarkStart w:id="19" w:name="sub_223"/>
      <w:bookmarkEnd w:id="18"/>
      <w:r>
        <w:rPr>
          <w:rFonts w:cs="Times New Roman" w:ascii="Times New Roman" w:hAnsi="Times New Roman"/>
          <w:sz w:val="28"/>
          <w:szCs w:val="28"/>
        </w:rPr>
        <w:t xml:space="preserve"> Прием документов, необходимых для предоставления муниципальной услуги, осуществляется:  МФЦ</w:t>
      </w:r>
      <w:bookmarkEnd w:id="19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 предоставления муниципальной услуг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3"/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  <w:bookmarkEnd w:id="20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Старолеушковского сельского поселения Павловского района о предварительном согласовании места размещения объекта, утверждающее акт о выборе и схему расположения границ земельного участка на кадастровой карте (плане)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домление об отказе в предоставлении Муниципальной услуги (с указанием причин отказа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постановления администрации Старолеушковского сельского поселения Павловского района о предварительном согласовании места размещения объекта, утверждающее акт о выборе и схему расположения границ земельного участка на кадастровой карте (плане)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домления об отказе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предоставления Муниципальной услуг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- 116 д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5"/>
      <w:r>
        <w:rPr>
          <w:rFonts w:cs="Times New Roman" w:ascii="Times New Roman" w:hAnsi="Times New Roman"/>
          <w:sz w:val="28"/>
          <w:szCs w:val="28"/>
        </w:rPr>
        <w:t>5. Предоставление Муниципальной услуги осуществляется в соответствии с:</w:t>
      </w:r>
      <w:bookmarkEnd w:id="21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5 октября 2001 года №136-ФЗ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 года N 137-ФЗ "О введении в действие Земельного кодекса Российской Федерации"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№ 210-ФЗ "Об организации предоставления государственных и муниципальных услуг"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 года № 221-ФЗ "О государственном кадастре недвижимости"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1997 года № 122-ФЗ "О государственной регистрации прав на недвижимое имущество и сделок с ним"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 февраля 2006 года № 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5 ноября 2002 года № 532-КЗ "Об основах регулирования земельных отношений в Краснодарском крае"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26"/>
      <w:bookmarkStart w:id="23" w:name="sub_26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6"/>
      <w:r>
        <w:rPr>
          <w:rFonts w:cs="Times New Roman" w:ascii="Times New Roman" w:hAnsi="Times New Roman"/>
          <w:sz w:val="28"/>
          <w:szCs w:val="28"/>
        </w:rPr>
        <w:t>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  <w:bookmarkEnd w:id="24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96"/>
        <w:gridCol w:w="4899"/>
        <w:gridCol w:w="1558"/>
        <w:gridCol w:w="269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кумента (оригинал, коп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едоставляемые заявителем: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о предварительном согласовании места размещения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Style11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/Users/%D0%92%D0%B5%D1%81%D1%91%D0%BB%D0%B0%D1%8F2/Downloads/proekt_post_mesto.rtf" \l "sub_1100"</w:instrText>
            </w:r>
            <w:r>
              <w:rPr>
                <w:rStyle w:val="Style11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N </w:t>
            </w:r>
            <w:r>
              <w:rPr>
                <w:rStyle w:val="Style11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rStyle w:val="Style11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/Users/%D0%92%D0%B5%D1%81%D1%91%D0%BB%D0%B0%D1%8F2/Downloads/proekt_post_mesto.rtf" \l "sub_1200"</w:instrText>
            </w:r>
            <w:r>
              <w:rPr>
                <w:rStyle w:val="Style11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Style w:val="Style11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 заявлению могут прилагаться технико-экономическое обоснование проекта строительства или необходимые расчеты)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 заявителя (заявителе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(для снятия коп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права (полномочия) представителя заявителя (заявителе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(для снятия коп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обращения представителя заявителя (заявителей)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индивидуальных предпринимателей (</w:t>
            </w:r>
            <w:hyperlink r:id="rId13">
              <w:r>
                <w:rPr>
                  <w:rStyle w:val="Style11"/>
                  <w:rFonts w:cs="Times New Roman" w:ascii="Times New Roman" w:hAnsi="Times New Roman"/>
                  <w:sz w:val="28"/>
                  <w:szCs w:val="28"/>
                </w:rPr>
                <w:t>ЕГРИП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ых предпринимателе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юридических лиц (</w:t>
            </w:r>
            <w:hyperlink r:id="rId14">
              <w:r>
                <w:rPr>
                  <w:rStyle w:val="Style11"/>
                  <w:rFonts w:cs="Times New Roman" w:ascii="Times New Roman" w:hAnsi="Times New Roman"/>
                  <w:sz w:val="28"/>
                  <w:szCs w:val="28"/>
                </w:rPr>
                <w:t>ЕГРЮ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юридических лиц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, предоставляющий Муниципальную услугу, не вправе требовать от заявителя в соответствии со </w:t>
      </w:r>
      <w:hyperlink r:id="rId15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ода N 210-ФЗ "Об организации предоставления государственных и муниципальных услуг"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7"/>
      <w:r>
        <w:rPr>
          <w:rFonts w:cs="Times New Roman" w:ascii="Times New Roman" w:hAnsi="Times New Roman"/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  <w:bookmarkEnd w:id="25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 может быть отказано на следующих основания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одного из документов, указанных в </w:t>
      </w:r>
      <w:r>
        <w:fldChar w:fldCharType="begin"/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/Users/%D0%92%D0%B5%D1%81%D1%91%D0%BB%D0%B0%D1%8F2/Downloads/proekt_post_mesto.rtf" \l "sub_26"</w:instrTex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>п. 6.</w: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хотя бы одного из документов, указанных в </w:t>
      </w:r>
      <w:r>
        <w:fldChar w:fldCharType="begin"/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/Users/%D0%92%D0%B5%D1%81%D1%91%D0%BB%D0%B0%D1%8F2/Downloads/proekt_post_mesto.rtf" \l "sub_26"</w:instrTex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>пункте 6.</w: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е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ненадлежащего лиц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редоставления Муниципальной услуги не препятствует повторному обращению, после устранения причины, послужившей основанием для отказ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8"/>
      <w:r>
        <w:rPr>
          <w:rFonts w:cs="Times New Roman" w:ascii="Times New Roman" w:hAnsi="Times New Roman"/>
          <w:sz w:val="28"/>
          <w:szCs w:val="28"/>
        </w:rPr>
        <w:t>8. Исчерпывающий перечень оснований для приостановления и (или) отказа в предоставлении Муниципальной услуги.</w:t>
      </w:r>
      <w:bookmarkEnd w:id="26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может быть приостановлено на следующих основания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ступлении от заявителя письменного заявления о приостановлении предоставле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использования территории в испрашиваемых целях с учетом экологических, градостроительных и иных условий использования соответствующей территории и недр в ее граница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рицательных заключений, выписок и прочих документов от органов, участвующих в предоставлении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распоряжение земельным участком не входит в полномочия органа местного самоуправ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ие земельного участка из оборо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ирование земельного участка для государственных или муниципальных нуж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и или (отказ) в предоставлении Муниципальной услуги не препятствует повторному обращению, после устранения причины, послужившей основанием для отказ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29"/>
      <w:r>
        <w:rPr>
          <w:rFonts w:cs="Times New Roman" w:ascii="Times New Roman" w:hAnsi="Times New Roman"/>
          <w:sz w:val="28"/>
          <w:szCs w:val="28"/>
        </w:rPr>
        <w:t>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  <w:bookmarkEnd w:id="27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93"/>
        <w:gridCol w:w="2430"/>
        <w:gridCol w:w="3060"/>
        <w:gridCol w:w="376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оказывающий услуг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необходимых и обязательных для предоставления муниципальной услуг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кументе (документах), выдаваемом (выдаваемых) организациями, участвующими в предоставлении муниципальной услуг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ая орган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кта выбора земельного участк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бора земельного участ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ая орган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хемы расположения земельного участка на кадастровом плане или кадастровой карте соответствующей территори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хемы расположения земельного участка на кадастровом плане или кадастровой карте соответствующей территории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210"/>
      <w:r>
        <w:rPr>
          <w:rFonts w:cs="Times New Roman" w:ascii="Times New Roman" w:hAnsi="Times New Roman"/>
          <w:sz w:val="28"/>
          <w:szCs w:val="28"/>
        </w:rPr>
        <w:t>10. Порядок, размер и основания взимания государственной пошлины или иной платы, взимаемой за предоставление (при предоставлении) муниципальной услуги.</w:t>
      </w:r>
      <w:bookmarkEnd w:id="28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211"/>
      <w:bookmarkStart w:id="30" w:name="sub_211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11"/>
      <w:r>
        <w:rPr>
          <w:rFonts w:cs="Times New Roman" w:ascii="Times New Roman" w:hAnsi="Times New Roman"/>
          <w:sz w:val="28"/>
          <w:szCs w:val="28"/>
        </w:rPr>
        <w:t>11. Порядок, размер и основания взимания платы за предоставление услуг, необходимых и обязательных.</w:t>
      </w:r>
      <w:bookmarkEnd w:id="31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за предоставление услуг, необходимых и обязательных взимаются согласно утвержденных сборников цен и инструкции коэффициен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212"/>
      <w:bookmarkStart w:id="33" w:name="sub_212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12"/>
      <w:r>
        <w:rPr>
          <w:rFonts w:cs="Times New Roman" w:ascii="Times New Roman" w:hAnsi="Times New Roman"/>
          <w:sz w:val="28"/>
          <w:szCs w:val="28"/>
        </w:rPr>
        <w:t>12. Максимальное время ожидания в очереди при подаче документов для предоставления Муниципальной услуги не должно превышать 15 минут.</w:t>
      </w:r>
      <w:bookmarkEnd w:id="34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для получения результата предоставления Муниципальной услуги не должно превышать 15 мину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213"/>
      <w:bookmarkStart w:id="36" w:name="sub_213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213"/>
      <w:r>
        <w:rPr>
          <w:rFonts w:cs="Times New Roman" w:ascii="Times New Roman" w:hAnsi="Times New Roman"/>
          <w:sz w:val="28"/>
          <w:szCs w:val="28"/>
        </w:rPr>
        <w:t>13. Требования к помещениям, в которых предоставляются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и Муниципальной услуги.</w:t>
      </w:r>
      <w:bookmarkEnd w:id="37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их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2132"/>
      <w:r>
        <w:rPr>
          <w:rFonts w:cs="Times New Roman" w:ascii="Times New Roman" w:hAnsi="Times New Roman"/>
          <w:sz w:val="28"/>
          <w:szCs w:val="28"/>
        </w:rPr>
        <w:t>14. Требования к местам ожидания граждан, обратившихся за Муниципальной услугой.</w:t>
      </w:r>
      <w:bookmarkEnd w:id="38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граждан, обратившихся за Муниципальной услугой, обеспечиваются стульями (банкетками), местом для заполнения бланков, информационными стенд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2133"/>
      <w:bookmarkStart w:id="40" w:name="sub_2133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2133"/>
      <w:r>
        <w:rPr>
          <w:rFonts w:cs="Times New Roman" w:ascii="Times New Roman" w:hAnsi="Times New Roman"/>
          <w:sz w:val="28"/>
          <w:szCs w:val="28"/>
        </w:rPr>
        <w:t>15. Требования к размещению и оформлению визуальной, текстовой и мультимедийной информации о порядке предоставлении Муниципальной услуги.</w:t>
      </w:r>
      <w:bookmarkEnd w:id="41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и, предназначенном для приема документов для предоставления Муниципальной услуги, и </w:t>
      </w:r>
      <w:hyperlink r:id="rId16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Интернет-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таролеушковского сельского поселения Павловского района следующая информац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размещения кабинетов должностных лиц, в которых предоставляется Муниципальная услуг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 с приложениями (полная версия размещена на Интернет-сайте, выдержки - на информационных стендах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ы (</w:t>
      </w:r>
      <w:r>
        <w:fldChar w:fldCharType="begin"/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/Users/%D0%92%D0%B5%D1%81%D1%91%D0%BB%D0%B0%D1%8F2/Downloads/proekt_post_mesto.rtf" \l "sub_1500"</w:instrTex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>приложение N </w: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/Users/%D0%92%D0%B5%D1%81%D1%91%D0%BB%D0%B0%D1%8F2/Downloads/proekt_post_mesto.rtf" \l "sub_1600"</w:instrTex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>3</w: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) и краткое описание порядка предоставле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, необходимых для предоставле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отказа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sub_2134"/>
      <w:bookmarkStart w:id="43" w:name="sub_2134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2134"/>
      <w:r>
        <w:rPr>
          <w:rFonts w:cs="Times New Roman" w:ascii="Times New Roman" w:hAnsi="Times New Roman"/>
          <w:sz w:val="28"/>
          <w:szCs w:val="28"/>
        </w:rPr>
        <w:t>16. Показатели доступности и качества Муниципальной услуги</w:t>
      </w:r>
      <w:bookmarkEnd w:id="44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иостановлении предоставления Муниципальной услуги или об отказе в ее предоставлени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 МФЦ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5" w:name="sub_216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17.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216"/>
      <w:bookmarkStart w:id="47" w:name="sub_2161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документов от заявителей для предоставления муниципальной услуги осуществляется работниками "МФЦ" в день обращения заявителя в порядке очередности или по предварительной записи заявителя на определенное время и дату, в соответствии с графиком работы  "МФЦ"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2161"/>
      <w:bookmarkStart w:id="49" w:name="sub_2162"/>
      <w:bookmarkEnd w:id="48"/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"МФЦ" прием и выдача документов осуществляется работниками МФЦ. Для исполнения документы передаются в администрацию.</w:t>
      </w:r>
      <w:bookmarkEnd w:id="49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"МФЦ", информирование заявителей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 осуществляется "МФЦ" в соответствии с нормативными правовыми актами и соглашением между  "МФЦ" и администрацией Старолеушковского сельского поселения Павловского района о взаимодейств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ледовательность и сроки выполнения административных действ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313"/>
      <w:bookmarkEnd w:id="50"/>
      <w:r>
        <w:rPr>
          <w:rFonts w:cs="Times New Roman" w:ascii="Times New Roman" w:hAnsi="Times New Roman"/>
          <w:sz w:val="28"/>
          <w:szCs w:val="28"/>
        </w:rPr>
        <w:t>3) определение возможности использования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313"/>
      <w:bookmarkStart w:id="52" w:name="sub_314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4) принятие решения о возможности предоставле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314"/>
      <w:bookmarkStart w:id="54" w:name="sub_315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5) уведомление заинтересованных лиц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315"/>
      <w:bookmarkStart w:id="56" w:name="sub_316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6) оформление акта выбора земельного участк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316"/>
      <w:bookmarkStart w:id="58" w:name="sub_317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7) предварительное согласование места размещ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317"/>
      <w:bookmarkStart w:id="60" w:name="sub_318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8) выдача результата предоставления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318"/>
      <w:bookmarkStart w:id="62" w:name="sub_33"/>
      <w:bookmarkEnd w:id="6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одится в приложении к административному регламенту (</w:t>
      </w:r>
      <w:r>
        <w:fldChar w:fldCharType="begin"/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/Users/%D0%92%D0%B5%D1%81%D1%91%D0%BB%D0%B0%D1%8F2/Downloads/proekt_post_mesto.rtf" \l "sub_1500"</w:instrTex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>приложение N </w: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).</w:t>
      </w:r>
      <w:bookmarkEnd w:id="62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административных процедур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Административная процедура "Прием и регистрация документов"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, служащим основанием для предоставления Муниципальной услуги является обращение заявителя (его представителя, доверенного лица) в МФЦ с комплектом документов, необходимых для предоставления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ФЦ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, проверяет документ, удостоверяющий личнос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наличие всех необходимых документов, исходя из соответствующего перечня документов, представляемых на предоставление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соответствие представленных документов установленным требования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установлении фактов отсутствия необходимых документов, несоответствия представленных документов требованиям, указанным в </w:t>
      </w:r>
      <w:r>
        <w:fldChar w:fldCharType="begin"/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/Users/%D0%92%D0%B5%D1%81%D1%91%D0%BB%D0%B0%D1%8F2/Downloads/proekt_post_mesto.rtf" \l "sub_26"</w:instrTex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>пункте 6.</w:t>
      </w:r>
      <w:r>
        <w:rPr>
          <w:rStyle w:val="Style11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дела 2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от заинтересованных лиц путем выполнения регистрационной записи в книги учета входящих документов, в электронной базе данны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заявителю для подписи второй экземпляр заявления с указанием времени и даты приема документ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направляет межведомственные запросы в органы (организации), участвующие в предоставлении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результат административной процедуры по приему документов и передает заявление в администрацию Старолеушковского сельского поселения Павловского района, для регистрации документов и направления на рассмотрение главе Старолеушковского сельского поселения Павлов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и регистрации заявления - 1 ден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нятия реш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за получением муниципальной услуги соответствующего лиц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поданного комплекта документ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оданных докумен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заявления, в том числе в электронной фор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внесение в журнал регистрации, в том числе в электронной фор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дминистративная процедура "Рассмотрение заявления"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м для начала исполнения административной процедуры, является поступление в администрацию заявления с документами для предоставления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регистрированное заявление о предоставлении муниципальной услуги передается на рассмотрение главе администрации Старолеушковского сельского поселения Павлов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а рассматривает поступившее заявление, принимает решение о назначении работника администрации, уполномоченного на производство по заявлению и передает его в порядке делопроизводства этому работни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ом административной процедуры "Рассмотрение заявление" является рассмотрение заявления главой Старолеушковского сельского поселения Павловского района и передача его ответственному работнику администрации за предоставление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выполнения административной процедуры "Рассмотрение заявления" не должен превышать 1 рабочего д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Административная процедура "Определение возможности использования территории"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, служащим основанием для начала процедуры определения возможности использования территории является получение специалистом администрации, дела принятых документов для определения возможности использования территор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одготавливает поручение в Управление архитектуры, для подготовки градостроительного заключения, определяющее возможность использования соответствующей территории с учетом экологических, градостроительных и иных условий использования соответствующей территории и недр в ее границах, и направляет его на подпись главе Старолеушковского сельского поселения Павлов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писывает поручение для подготовки градостроительного заключения и передает его в порядке делопроизводства в Управление архитектур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архитектуры подготавливает градостроительное заключение о возможности формирования земельного участка для строительства с учетом экологических, градостроительных и иных условий использования соответствующей территории и недр в ее границах, и передает его в порядке делопроизводства в администраци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готовит проект запросов и согласований по истребованию документов, определяющих возможность использования соответствующей территории с учётом градостроительных и иных условий использования соответствующей территории и недр в ее границах и направляет их на утверждение гла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писывает запросы и согласования и передает их специалисту администрации для направления по истребованию документов в соответствующие служб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е ответов и согласований на запросы, специалист администрации проводит анализ полученных ответов и согласований, определяющих возможность использования соответствующей территории. Специалист администрации подготавливает и направляет проект результатов анализа на утверждение главе Старолеушковского сельского поселения Павлов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писывает результаты анализа и приобщает к пакету документов, передает в порядке делопроизводства специалисту администрации, уполномоченному на производство по заявлени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заявления - 21 ден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нятия реш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использования соответствующей территории для строительства с предварительным согласованием места размещения объектов с учетом экологических, градостроительных и иных условий использования соответствующей территории и недр в ее границ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градостроительного заключения о возможности формирования земельного участка для строительства с предварительным согласованием места размещения объек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ключений контролирующих и согласующих служб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внесение в журнал регистрации, в том числе в электронной фор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министративная процедура "Принятие решения о возможности предоставления муниципальной услуги"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, служащим основанием для начала процедуры принятия решения о возможности предоставления муниципальной услуги является получение главой Старолеушковского сельского поселения Павловского района пакета документов для принятия решения о возможности предоставления земельного участка для строительства с предварительным согласованием места размещения объ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леушковского сельского поселения Павловского района принимает решени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личии оснований для отказа в предоставлении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сутствии оснований для отказа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глава поручает специалисту администрации подготовку проекта решения об отказе в предоставлении муниципальной услуги,  с перечнем оснований для отказа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готовит проект решения об отказе в предоставлении муниципальной услуги,  с перечнем оснований для отказа в предоставлении муниципальной услуги и передает его главе для соглас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писывает решение об отказе в предоставлении муниципальной услуги,  с перечнем оснований для отказа в предоставлении муниципальной услуги и передает его в порядке делопроизводства специалисту админист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ередает документы в МФЦ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ФЦ уведомляет заявителя надлежащим образом о принятом решении, об отказе в предоставлении муниципальной услуги,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жительном решении главы специалист администрации подготавливает письмо для промежуточного уведомления заявителя и передаёт его главе Старолеушковского сельского поселения Павловского района для соглас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писывает решение о предоставлении муниципальной услуги и передает его в порядке делопроизводства специалисту админист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ередает документы в МФЦ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ФЦ уведомляет заявителя надлежащим образом о принятом решении, и направляет решение о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заявления - 10 д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нятия реш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или отрицательное градостроительное заключение о возможном формирования земельного участка для строительства с предварительным согласованием места размещения объекта, с учетом экологических, градостроительных и иных условий использования соответствующей территории и недр в ее граница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ли отсутствие оснований для отказа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заявителю уведомления об отказ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исьма для промежуточного уведомления заявителя о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внесение в журнал регистрации, в том числе в электронной фор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Административная процедура "Уведомление заинтересованных лиц".            Юридическим фактом, служащим основанием для начала процедуры уведомления заинтересованных лиц является принятие решения главы о предоставлении земельного участка для строительства с предварительным согласованием места размещения объект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 письма о публикации извещения о возможном или предстоящем предоставлении земельных участков для строитель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готовит проект списка землепользователей, землевладельцев и арендаторов земельных участков, находящихся в государственной или муниципальной собственности, законные интересы, которых могут бы затронуты в результате возможного изъятия, в том числе путем выкупа,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готовит проект списка граждан, общественных организаций (объединений), религиозных организаций и органов территориального общественного самоуправления, чьи интересы затрагиваются в связи с возможным изъятием земельных участ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подписывает письмо о публикации извещения о возможном или предстоящем предоставлении земельных участков для строительства и передает его специалисту администрации для опубликования и информирования населения о возможном или предстоящем предоставлении земельных участков для строительства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писывает письма лицам, имеющих право участвовать в решении вопросов, затрагивающих интересы населения, религиозных организаций и связанных с изъятием, в том числе путем выкупа, земельных участков для государственных и муниципальных нужд и предоставлением этих земельных участков для строительства и передает их специалисту администрации для уведомления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 администрации проводит анализ ответов на извещения от лиц, имеющих право участвовать в решении вопроса и готовит проект результатов анализа ответов на извещения от лиц, имеющих право участвовать в решении вопроса, и передает их главе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утверждает результаты анализа ответов на извещение от лиц, имеющих право участвовать в решении вопроса, и приобщает к делу принятых докумен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дминистративной процедуры - 30 дне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нятия реш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решение главы о предоставлении земельного участка для строительства с предварительным согласованием места размещения объекта, с учетом экологических, градостроительных и иных условий использования соответствующей территории и недр в ее граница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и о возможном или предстоящем предоставлении земельных участков для строитель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лиц, имеющих право участвовать в решении вопросов, затрагивающих интересы населения, религиозных организаций и связанных с изъятием, в том числе путем выкупа, земельных участков для государственных и муниципальных нужд и предоставлением этих земельных участков для строитель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внесение в журнал регистрации, в том числе в электронной фор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346"/>
      <w:r>
        <w:rPr>
          <w:rFonts w:cs="Times New Roman" w:ascii="Times New Roman" w:hAnsi="Times New Roman"/>
          <w:sz w:val="28"/>
          <w:szCs w:val="28"/>
        </w:rPr>
        <w:t>2.6. Административная процедура "Оформление акта выбора земельного участка".</w:t>
      </w:r>
      <w:bookmarkEnd w:id="63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, служащим основанием для начала процедур оформления акта выбора земельного участка является принятие положительного решения главы о предоставлении земельного участка для строительства с предварительным согласованием размещения объек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на основании решения главы подготавливает запрос в специализированную землеустроительную организацию для оформления акта выбора земельного участка и подготовк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и передает его главе для соглас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писывает запрос для оформления акта выбора земельного участка и подготовк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и передает его в порядке делопроизводства, с приложением пакета документов, в специализированную организаци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организация на основании договора, заключенного с гражданином или юридическим лицом, заинтересованным в предоставлении земельного участка для строительства (далее - Заявитель), готовит проект акта о выборе земельного участка для строительства, схему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и передает проект акта выбора заявителю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беспечивает согласование акта выбора 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в случаях, предусмотренных федеральными законами, с соответствующими государственными орган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передает согласованный акт выбора и схему</w:t>
      </w:r>
      <w:r>
        <w:rPr>
          <w:rFonts w:cs="Times New Roman" w:ascii="Times New Roman" w:hAnsi="Times New Roman"/>
          <w:sz w:val="28"/>
          <w:szCs w:val="28"/>
        </w:rPr>
        <w:t xml:space="preserve">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на утверждении гла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писывает акт схему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и передает его специалисту админист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иобщает акт выбора и схему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к делу принятых документов для начала оформления предварительного согласования места размещения объ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предполагаемого изъятия, в том числе путем выкупа, земельного участка для государственных или муниципальных нужд к акту о выборе земельного участка также прилагается расчеты убытков собственников земельных участков, землепользователей, землевладельцев, арендаторов земельных участ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дминистративной процедуры - 30 д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нятия реш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ный акт выбора земельного участка и схема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для строительства с предварительным согласованием места размещения объ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ный акт выбора земельного участка и схема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для строительства с предварительным согласованием места размещения объ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внесение в журнал регистрации, в том числе в электронной фор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347"/>
      <w:r>
        <w:rPr>
          <w:rFonts w:cs="Times New Roman" w:ascii="Times New Roman" w:hAnsi="Times New Roman"/>
          <w:sz w:val="28"/>
          <w:szCs w:val="28"/>
        </w:rPr>
        <w:t>2.7. Административная процедура "Предварительное согласование места размещения".</w:t>
      </w:r>
      <w:bookmarkEnd w:id="64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, служащим основанием для начала процедуры предварительного согласования мест размещения объекта является получение главой, пакета принятых документов для предварительного согласования мест размещения объ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ручает специалисту администрации подготовку проекта постановления о предварительном согласовании мест размещения объекта утверждающего акт о выборе земельного участ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готовит проект постановления о предварительном согласовании мест размещения объекта утверждающего акт выбора земельного участка и передает его в порядке делопроизводства главе, для соглас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писывает постановление о предварительном согласовании места размещения объекта, утверждающего акт о выборе земельного участка, и передает в порядке делопроизводства, специалисту админист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варительном согласовании места размещения объекта и схемы расположения границ земельного участка на кадастровой карте (плане) территории действует в течение трех л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дминистративной процедуры - 15 д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нятия реш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начале оформления предварительного согласования места размещения объ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постановления о предварительном согласовании места размещения объекта, утверждающее акт о выборе земельного участка и схему расположения границ земельного участка на кадастровой карте (плане) территор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в журнал регистрации, в том числе в электронной фор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348"/>
      <w:r>
        <w:rPr>
          <w:rFonts w:cs="Times New Roman" w:ascii="Times New Roman" w:hAnsi="Times New Roman"/>
          <w:sz w:val="28"/>
          <w:szCs w:val="28"/>
        </w:rPr>
        <w:t>2.8. Административная процедура "Выдача результата предоставления Муниципальной услуги".</w:t>
      </w:r>
      <w:bookmarkEnd w:id="65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, служащим для начала административной процедуры, является наличие согласованного и подписанного в установленном порядке постановления о предварительном согласовании места размещения объекта, утверждающего акт о выборе земельного участка и схему расположения границ земельного участка на кадастровой карте (плане) территории либо уведомления об отказе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выполнение административной процедуры, специалист администрации, сотрудник МФЦ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состоит из следующих действий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к администрации передает подготовленные документы в МФЦ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к МФЦ, уполномоченный на прием заявлений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яет заявителя о необходимости прибыть в МФЦ для получения подготовленных документов и согласовывает время совершения данного действ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заявителю копию постановления администрации Старолеушковского сельского поселения Павловского района о предварительном согласовании места размещения объекта, утверждающее акт о выборе и схему расположения границ земельного участка на кадастровой карте (плане)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рицательного решения вручает заявителю уведомления об отказе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дминистративной процедуры - 7 д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нятия решения - наличие согласованного и подписанного в установленном порядке постановления администрации Старолеушковского сельского поселения Павловского района о предварительном согласовании места размещения объекта, утверждающего акт о выборе и схему расположения границ земельного участка на кадастровой карте (плане) территории (уведомление об отказе в предоставлении муниципальной услуги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- выдача заявителю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остановления администрации Старолеушковского сельского поселения Павловского района о предварительном согласовании места размещения объекта, утверждающее акт о выборе и схему расположения границ земельного участка на кадастровой карте (плане)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об отказе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пись заявителя о получении докумен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осуществления административных процедур в электронной фор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электронной форме через федеральную государственную информационную систему "Единый портал государственных и муниципальных услуг (функц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": </w:t>
      </w:r>
      <w:hyperlink r:id="rId17">
        <w:r>
          <w:rPr>
            <w:rStyle w:val="Style11"/>
            <w:rFonts w:cs="Times New Roman" w:ascii="Times New Roman" w:hAnsi="Times New Roman"/>
            <w:b w:val="false"/>
            <w:bCs w:val="false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наличии технической возможности могут осуществляться следующие административные процеду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муниципальной услуг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дача заявителем заявления, необходимого для предоставления муниципальной услуги, и приём таких заявлений ответственным работником с использованием информационно-технологической и коммуникационной инфраструктур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рассмотрения заяв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администрации с организациями, участвующими в предоставлении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, если такая возможность установлена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bookmarkStart w:id="66" w:name="sub_300"/>
      <w:bookmarkStart w:id="67" w:name="sub_3122"/>
      <w:bookmarkEnd w:id="66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 за предоставлением муниципальной услуг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, осуществляется главой, а также должностными лицами администрации, участвующими в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главой проверок соблюдения и исполнения работником администрации положений настоящего административного регламента, иных правовых ак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 устанавливается глав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е) работников админист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прав потреби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 характер (по конкретному обращению потребителя результатов предоставления муниципальной услуги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выявленных нарушений прав гражда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обратившийся для получения муниципальной услуги, в случае неудовлетворенности ее качеством либо результатом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 досудебного (внесудебного) обжал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обжалования является обжалование действий (бездействия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для предоставле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для предоставления муниципальной услуги, у заявител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в рассмотрении жалобы и случаев, в которых ответ на жалобу не дается, не производитс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Основания для начала процедуры досудебного (внесудебного) обжал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в письменной форме на бумажном носителе либо в электронной форме, в орган, непосредственно предоставляющий муниципальную услуг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я) которых обжалуютс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,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юбому обратившемуся лицу должностные лица администрации и МФЦ обязаны предоставить следующую информацию о порядке досудебного (внесудебного) обжалования, действий (бездействия) и решений, принятых (осуществляемых) в ходе предоставления муниципальной услуг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 необходимых для рассмотрения жалоб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ебованиях к оформлению документов, прилагаемых к жалоб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е оказания рассмотрения жалоб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те, месте и времени рассмотрения жалоб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получения сведений по досудебному (внесудебному) обжалованию действий (бездействия) и решений, принятых (осуществляемых) в ходе предоставления муниципальной услуги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обращени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по телефон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по электронной почте (при ее наличии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заявителя в досудебном (внесудебном) порядке направляется главе Старолеушковского сельского поселения Павловского района через общий отдел администрации Старолеушковского сельского поселения Павлов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и рассмотрения жалоб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, а также в иных форма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 могут быть обжалованы решения, действия или бездействие, в результате которы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ы права и свободы потребителя результатов предоставления муниципаль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препятствия к осуществлению потребителем результатов предоставления муниципальной услуги его прав и свобод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требителя результатов предоставления муниципальной услуги незаконно возложена какая-либо обязанность или он незаконно привлечен к какой-либо ответствен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требитель результатов предоставления муниципальной услуги вправе обжаловать как вышеназванные решения, действия или бездействие, так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ужившую основанием для их принятия или совершения информацию либо то и другое одновременн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леушк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 xml:space="preserve">Павловского района  </w:t>
        <w:tab/>
        <w:t xml:space="preserve">                                                    В.В.Марченко</w:t>
      </w:r>
    </w:p>
    <w:tbl>
      <w:tblPr>
        <w:tblpPr w:bottomFromText="200" w:horzAnchor="margin" w:leftFromText="180" w:rightFromText="180" w:tblpX="0" w:tblpY="4298" w:topFromText="0" w:vertAnchor="text"/>
        <w:tblW w:w="9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427"/>
        <w:gridCol w:w="5397"/>
      </w:tblGrid>
      <w:tr>
        <w:trPr/>
        <w:tc>
          <w:tcPr>
            <w:tcW w:w="4427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7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bookmarkStart w:id="68" w:name="sub_3122"/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 административному регламенту администрации Старолеушковского сельского поселения Павловского района по предоставлению Муниципальной  услуги «Предварительное согласование                   места размещения объекта»</w:t>
            </w:r>
            <w:bookmarkEnd w:id="68"/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адресах и телефонах органов задействованных 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2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07"/>
        <w:gridCol w:w="3767"/>
        <w:gridCol w:w="3384"/>
        <w:gridCol w:w="2066"/>
      </w:tblGrid>
      <w:tr>
        <w:trPr>
          <w:trHeight w:val="7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</w:tr>
      <w:tr>
        <w:trPr>
          <w:trHeight w:val="8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леушковского сельского поселения Павловского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сомольская ул., 18, ст-ца Старолеушковская, Краснодарский край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roleush@mail.ru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 861 9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67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61 91 45672</w:t>
            </w:r>
          </w:p>
        </w:tc>
      </w:tr>
      <w:tr>
        <w:trPr>
          <w:trHeight w:val="10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отдел филиала  ФГБУ «ФКП Росреестра» по Краснодарскому краю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ого ул.,  292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Павловская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191 33143</w:t>
            </w:r>
          </w:p>
        </w:tc>
      </w:tr>
      <w:tr>
        <w:trPr>
          <w:trHeight w:val="13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муниципальный отдел по Крыловскому и Павловскому районам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а ул.,  18/1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Павловская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_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@frckuban.ru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191 33585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191 33468</w:t>
            </w:r>
          </w:p>
        </w:tc>
      </w:tr>
      <w:tr>
        <w:trPr>
          <w:trHeight w:val="121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Ц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дкова ул., 11, ст-ца Павловска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mfc-pavlovskii@mail.ru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191 54595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инспекция Федеральной налоговой службы России № 3 по Краснодарскому краю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ого ул., 295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-ца Павловская, Краснодарский край,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i236200@r23.nalog.ru</w:t>
              </w:r>
            </w:hyperlink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8 86191 53844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муниципального образования Павловский район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ького ул., 292. 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-ца Павловская, Краснодарский край,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arhipavl@mail.ru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en-US"/>
              </w:rPr>
              <w:t>8 86191 51564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леушковского 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100" w:charSpace="4096"/>
        </w:sect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 xml:space="preserve">Павловского района  </w:t>
        <w:tab/>
        <w:tab/>
        <w:t xml:space="preserve">                                         В.В.Марченко</w:t>
      </w:r>
    </w:p>
    <w:tbl>
      <w:tblPr>
        <w:tblpPr w:bottomFromText="200" w:horzAnchor="margin" w:leftFromText="180" w:rightFromText="180" w:tblpX="0" w:tblpY="2" w:topFromText="0" w:vertAnchor="text"/>
        <w:tblW w:w="97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173"/>
        <w:gridCol w:w="5545"/>
      </w:tblGrid>
      <w:tr>
        <w:trPr>
          <w:trHeight w:val="2325" w:hRule="atLeast"/>
        </w:trPr>
        <w:tc>
          <w:tcPr>
            <w:tcW w:w="4173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5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 административному регламенту администрации Старолеушковского сельского поселения Павловского района по предоставлению Муниципальной  услуги «Предварительное согласование      места размещения объекта»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 </w:t>
      </w:r>
    </w:p>
    <w:p>
      <w:pPr>
        <w:pStyle w:val="NoSpacing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леушковского сельского поселения Павловского района</w:t>
      </w:r>
    </w:p>
    <w:p>
      <w:pPr>
        <w:pStyle w:val="NoSpacing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tbl>
      <w:tblPr>
        <w:tblpPr w:vertAnchor="text" w:horzAnchor="margin" w:tblpXSpec="center" w:leftFromText="180" w:rightFromText="180" w:tblpY="-64"/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79"/>
        <w:gridCol w:w="427"/>
        <w:gridCol w:w="1391"/>
        <w:gridCol w:w="838"/>
        <w:gridCol w:w="421"/>
        <w:gridCol w:w="840"/>
        <w:gridCol w:w="70"/>
        <w:gridCol w:w="224"/>
        <w:gridCol w:w="12"/>
        <w:gridCol w:w="413"/>
        <w:gridCol w:w="280"/>
        <w:gridCol w:w="70"/>
        <w:gridCol w:w="967"/>
        <w:gridCol w:w="223"/>
        <w:gridCol w:w="420"/>
        <w:gridCol w:w="560"/>
        <w:gridCol w:w="559"/>
        <w:gridCol w:w="80"/>
        <w:gridCol w:w="691"/>
        <w:gridCol w:w="209"/>
        <w:gridCol w:w="491"/>
        <w:gridCol w:w="489"/>
        <w:gridCol w:w="280"/>
        <w:gridCol w:w="70"/>
      </w:tblGrid>
      <w:tr>
        <w:trPr/>
        <w:tc>
          <w:tcPr>
            <w:tcW w:w="5195" w:type="dxa"/>
            <w:gridSpan w:val="11"/>
            <w:vMerge w:val="restart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002" w:type="dxa"/>
            <w:gridSpan w:val="10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gridSpan w:val="11"/>
            <w:vMerge w:val="continue"/>
            <w:tcBorders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37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gridSpan w:val="11"/>
            <w:vMerge w:val="continue"/>
            <w:tcBorders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37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gridSpan w:val="11"/>
            <w:vMerge w:val="continue"/>
            <w:tcBorders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9" w:type="dxa"/>
            <w:gridSpan w:val="12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gridSpan w:val="11"/>
            <w:vMerge w:val="continue"/>
            <w:tcBorders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це</w:t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gridSpan w:val="11"/>
            <w:vMerge w:val="continue"/>
            <w:tcBorders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9" w:type="dxa"/>
            <w:gridSpan w:val="9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его на основан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gridSpan w:val="11"/>
            <w:vMerge w:val="continue"/>
            <w:tcBorders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9" w:type="dxa"/>
            <w:gridSpan w:val="12"/>
            <w:tcBorders>
              <w:top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номер телефона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23"/>
            <w:tcBorders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23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рассмотреть вопрос предоставления земельного участка, расположенного в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74" w:type="dxa"/>
            <w:gridSpan w:val="18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в постоянное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23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срочное) пользование, обеспечить выбор земельного участка и предварительное согласования места размещения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23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23"/>
            <w:tcBorders>
              <w:top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ая площадь земельного участка в соответствии с заключением управления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gridSpan w:val="3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ы от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 N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gridSpan w:val="3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7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о составляе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.</w:t>
            </w:r>
          </w:p>
        </w:tc>
      </w:tr>
      <w:tr>
        <w:trPr/>
        <w:tc>
          <w:tcPr>
            <w:tcW w:w="10234" w:type="dxa"/>
            <w:gridSpan w:val="23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опись документов.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23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6" w:type="dxa"/>
            <w:gridSpan w:val="2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528" w:type="dxa"/>
            <w:gridSpan w:val="21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gridSpan w:val="2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528" w:type="dxa"/>
            <w:gridSpan w:val="21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gridSpan w:val="2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528" w:type="dxa"/>
            <w:gridSpan w:val="21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gridSpan w:val="2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528" w:type="dxa"/>
            <w:gridSpan w:val="21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23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656" w:type="dxa"/>
            <w:gridSpan w:val="3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840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6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леушковского 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100" w:charSpace="4096"/>
        </w:sect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 xml:space="preserve">Павловского района  </w:t>
        <w:tab/>
        <w:tab/>
        <w:t xml:space="preserve">                                         В.В.Мар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pPr w:bottomFromText="200" w:horzAnchor="margin" w:leftFromText="180" w:rightFromText="180" w:tblpX="0" w:tblpXSpec="center" w:tblpY="61" w:topFromText="0" w:vertAnchor="text"/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431"/>
        <w:gridCol w:w="5888"/>
      </w:tblGrid>
      <w:tr>
        <w:trPr/>
        <w:tc>
          <w:tcPr>
            <w:tcW w:w="4431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 административному регламенту администрации Старолеушковского сельского поселения Павловского района по предоставлению Муниципальной  услуги «Предварительное согласование                   места размещения объекта»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  <w:br/>
        <w:t>описание последовательности действий при предоставлении муниципальной услуг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01675</wp:posOffset>
                </wp:positionH>
                <wp:positionV relativeFrom="paragraph">
                  <wp:posOffset>135890</wp:posOffset>
                </wp:positionV>
                <wp:extent cx="4800600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47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о исполнения муниципальной услуги: обращение заявителя с  заявлением и документами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35.25pt;mso-wrap-distance-left:9pt;mso-wrap-distance-right:9pt;mso-wrap-distance-top:0pt;mso-wrap-distance-bottom:0pt;margin-top:10.7pt;mso-position-vertical-relative:text;margin-left:55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чало исполнения муниципальной услуги: обращение заявителя с  заявлением и документами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30550</wp:posOffset>
                </wp:positionH>
                <wp:positionV relativeFrom="paragraph">
                  <wp:posOffset>45720</wp:posOffset>
                </wp:positionV>
                <wp:extent cx="635" cy="295275"/>
                <wp:effectExtent l="38100" t="127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5pt;margin-top:3.6pt;width:0pt;height:23.2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30550</wp:posOffset>
                </wp:positionH>
                <wp:positionV relativeFrom="paragraph">
                  <wp:posOffset>793750</wp:posOffset>
                </wp:positionV>
                <wp:extent cx="635" cy="285750"/>
                <wp:effectExtent l="38100" t="635" r="3746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pt;margin-top:62.5pt;width:0pt;height:22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30550</wp:posOffset>
                </wp:positionH>
                <wp:positionV relativeFrom="paragraph">
                  <wp:posOffset>1351280</wp:posOffset>
                </wp:positionV>
                <wp:extent cx="635" cy="314325"/>
                <wp:effectExtent l="37465" t="127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pt;margin-top:106.4pt;width:0pt;height:24.7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30550</wp:posOffset>
                </wp:positionH>
                <wp:positionV relativeFrom="paragraph">
                  <wp:posOffset>1975485</wp:posOffset>
                </wp:positionV>
                <wp:extent cx="635" cy="276225"/>
                <wp:effectExtent l="38100" t="127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pt;margin-top:155.55pt;width:0pt;height:21.7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048635</wp:posOffset>
                </wp:positionH>
                <wp:positionV relativeFrom="paragraph">
                  <wp:posOffset>2518410</wp:posOffset>
                </wp:positionV>
                <wp:extent cx="19050" cy="228600"/>
                <wp:effectExtent l="24765" t="635" r="3238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286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98.3pt;width:1.45pt;height:17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24835</wp:posOffset>
                </wp:positionH>
                <wp:positionV relativeFrom="paragraph">
                  <wp:posOffset>3142615</wp:posOffset>
                </wp:positionV>
                <wp:extent cx="635" cy="304800"/>
                <wp:effectExtent l="37465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05pt;margin-top:247.45pt;width:0pt;height:23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029835</wp:posOffset>
                </wp:positionH>
                <wp:positionV relativeFrom="paragraph">
                  <wp:posOffset>3531235</wp:posOffset>
                </wp:positionV>
                <wp:extent cx="914400" cy="38100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6.05pt;margin-top:278.05pt;width:71.95pt;height:29.95pt;mso-wrap-style:none;v-text-anchor:top" type="_x0000_t202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348615</wp:posOffset>
                </wp:positionV>
                <wp:extent cx="4733925" cy="4457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457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и регистрация заявления и пакета документов сотрудником МФЦ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5.1pt;mso-wrap-distance-left:9pt;mso-wrap-distance-right:9pt;mso-wrap-distance-top:0pt;mso-wrap-distance-bottom:0pt;margin-top:27.45pt;mso-position-vertical-relative:text;margin-left:55.2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и регистрация заявления и пакета документов сотрудником МФЦ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01675</wp:posOffset>
                </wp:positionH>
                <wp:positionV relativeFrom="paragraph">
                  <wp:posOffset>1087120</wp:posOffset>
                </wp:positionV>
                <wp:extent cx="4733925" cy="2571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57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заявления и документов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20.25pt;mso-wrap-distance-left:9pt;mso-wrap-distance-right:9pt;mso-wrap-distance-top:0pt;mso-wrap-distance-bottom:0pt;margin-top:85.6pt;mso-position-vertical-relative:text;margin-left:55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заявления и документов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701675</wp:posOffset>
                </wp:positionH>
                <wp:positionV relativeFrom="paragraph">
                  <wp:posOffset>1673225</wp:posOffset>
                </wp:positionV>
                <wp:extent cx="4733925" cy="2952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952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23.25pt;mso-wrap-distance-left:9pt;mso-wrap-distance-right:9pt;mso-wrap-distance-top:0pt;mso-wrap-distance-bottom:0pt;margin-top:131.75pt;mso-position-vertical-relative:text;margin-left:55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701675</wp:posOffset>
                </wp:positionH>
                <wp:positionV relativeFrom="paragraph">
                  <wp:posOffset>2255520</wp:posOffset>
                </wp:positionV>
                <wp:extent cx="4733925" cy="2552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552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возможности использования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20.1pt;mso-wrap-distance-left:9pt;mso-wrap-distance-right:9pt;mso-wrap-distance-top:0pt;mso-wrap-distance-bottom:0pt;margin-top:177.6pt;mso-position-vertical-relative:text;margin-left:55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ределение возможности использования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762635</wp:posOffset>
                </wp:positionH>
                <wp:positionV relativeFrom="paragraph">
                  <wp:posOffset>2830195</wp:posOffset>
                </wp:positionV>
                <wp:extent cx="4733925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844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22.4pt;mso-wrap-distance-left:9pt;mso-wrap-distance-right:9pt;mso-wrap-distance-top:0pt;mso-wrap-distance-bottom:0pt;margin-top:222.85pt;mso-position-vertical-relative:text;margin-left:60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701675</wp:posOffset>
                </wp:positionH>
                <wp:positionV relativeFrom="paragraph">
                  <wp:posOffset>3531235</wp:posOffset>
                </wp:positionV>
                <wp:extent cx="975360" cy="3810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81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30pt;mso-wrap-distance-left:9pt;mso-wrap-distance-right:9pt;mso-wrap-distance-top:0pt;mso-wrap-distance-bottom:0pt;margin-top:278.05pt;mso-position-vertical-relative:text;margin-left:55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362835</wp:posOffset>
                </wp:positionH>
                <wp:positionV relativeFrom="paragraph">
                  <wp:posOffset>3455035</wp:posOffset>
                </wp:positionV>
                <wp:extent cx="2133600" cy="609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09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ть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48pt;mso-wrap-distance-left:9pt;mso-wrap-distance-right:9pt;mso-wrap-distance-top:0pt;mso-wrap-distance-bottom:0pt;margin-top:272.05pt;mso-position-vertical-relative:text;margin-left:186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Есть основания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496435</wp:posOffset>
                </wp:positionH>
                <wp:positionV relativeFrom="paragraph">
                  <wp:posOffset>118745</wp:posOffset>
                </wp:positionV>
                <wp:extent cx="533400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9.35pt" to="396pt,9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677035</wp:posOffset>
                </wp:positionH>
                <wp:positionV relativeFrom="paragraph">
                  <wp:posOffset>118745</wp:posOffset>
                </wp:positionV>
                <wp:extent cx="685800" cy="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9.35pt" to="186pt,9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5487035</wp:posOffset>
                </wp:positionH>
                <wp:positionV relativeFrom="paragraph">
                  <wp:posOffset>36830</wp:posOffset>
                </wp:positionV>
                <wp:extent cx="0" cy="3048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.9pt" to="432.05pt,26.8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219835</wp:posOffset>
                </wp:positionH>
                <wp:positionV relativeFrom="paragraph">
                  <wp:posOffset>36830</wp:posOffset>
                </wp:positionV>
                <wp:extent cx="0" cy="533400"/>
                <wp:effectExtent l="38100" t="635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2.9pt" to="96.05pt,44.8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3280410" cy="838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838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администрации готовит уведомление об отказе в предоставлении муниципальной услуги и передает уведомление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3pt;height:66pt;mso-wrap-distance-left:9pt;mso-wrap-distance-right:9pt;mso-wrap-distance-top:0pt;mso-wrap-distance-bottom:0pt;margin-top:12.8pt;mso-position-vertical-relative:text;margin-left:234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администрации готовит уведомление об отказе в предоставлении муниципальной услуги и передает уведомление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296035</wp:posOffset>
                </wp:positionH>
                <wp:positionV relativeFrom="paragraph">
                  <wp:posOffset>1602105</wp:posOffset>
                </wp:positionV>
                <wp:extent cx="0" cy="3810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6.15pt" to="102.05pt,156.1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34035</wp:posOffset>
                </wp:positionH>
                <wp:positionV relativeFrom="paragraph">
                  <wp:posOffset>250190</wp:posOffset>
                </wp:positionV>
                <wp:extent cx="20574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заинтересован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36pt;mso-wrap-distance-left:9pt;mso-wrap-distance-right:9pt;mso-wrap-distance-top:0pt;mso-wrap-distance-bottom:0pt;margin-top:19.7pt;mso-position-vertical-relative:text;margin-left:42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заинтересован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610235</wp:posOffset>
                </wp:positionH>
                <wp:positionV relativeFrom="paragraph">
                  <wp:posOffset>1066800</wp:posOffset>
                </wp:positionV>
                <wp:extent cx="1981200" cy="5397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39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выбор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42.5pt;mso-wrap-distance-left:9pt;mso-wrap-distance-right:9pt;mso-wrap-distance-top:0pt;mso-wrap-distance-bottom:0pt;margin-top:84pt;mso-position-vertical-relative:text;margin-left:48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формление выбор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0" cy="3810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7pt" to="108pt,2.9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-457200</wp:posOffset>
                </wp:positionV>
                <wp:extent cx="0" cy="228600"/>
                <wp:effectExtent l="38100" t="635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36pt" to="387pt,-18.0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823845" cy="9144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сотрудником МФЦ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72pt;mso-wrap-distance-left:9pt;mso-wrap-distance-right:9pt;mso-wrap-distance-top:0pt;mso-wrap-distance-bottom:0pt;margin-top:0pt;mso-position-vertical-relative:text;margin-left:279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сотрудником МФЦ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534035</wp:posOffset>
                </wp:positionH>
                <wp:positionV relativeFrom="paragraph">
                  <wp:posOffset>635</wp:posOffset>
                </wp:positionV>
                <wp:extent cx="1981200" cy="66421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64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варительное согласование места раз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52.3pt;mso-wrap-distance-left:9pt;mso-wrap-distance-right:9pt;mso-wrap-distance-top:0pt;mso-wrap-distance-bottom:0pt;margin-top:0pt;mso-position-vertical-relative:text;margin-left:42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варительное согласование места раз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324600" cy="1218565"/>
                <wp:effectExtent l="114300" t="0" r="11430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218600"/>
                          <a:chOff x="0" y="0"/>
                          <a:chExt cx="6324480" cy="121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2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80880"/>
                            <a:ext cx="495288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Times New Roman" w:hAnsi="Times New Roman" w:eastAsia="" w:cs="Times New Roman"/>
                                </w:rPr>
                                <w:t>Выдача сотрудником МФЦ заявителю копии постановления о предварительном согласовании места размещения объекта, утверждающее акт о выборе и схему расположения границ земельного участка на кадастровой карте (плане) территор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76320"/>
                            <a:ext cx="0" cy="30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96pt;width:498pt;height:95.95pt" coordorigin="0,-1920" coordsize="9960,1919">
                <v:shape id="shape_0" stroked="f" o:allowincell="f" style="position:absolute;left:0;top:-1920;width:9959;height:1918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0;top:-1320;width:7799;height:131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Times New Roman" w:hAnsi="Times New Roman" w:eastAsia="" w:cs="Times New Roman"/>
                          </w:rPr>
                          <w:t>Выдача сотрудником МФЦ заявителю копии постановления о предварительном согласовании места размещения объекта, утверждающее акт о выборе и схему расположения границ земельного участка на кадастровой карте (плане) территории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2280,-1800" to="2280,-1321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леушковского 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 xml:space="preserve">Павловского района  </w:t>
        <w:tab/>
        <w:tab/>
        <w:t xml:space="preserve">                                      В.В.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Indent 3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674d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535934"/>
    <w:pPr>
      <w:widowControl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link w:val="Heading2Char"/>
    <w:uiPriority w:val="99"/>
    <w:qFormat/>
    <w:rsid w:val="00535934"/>
    <w:pPr>
      <w:outlineLvl w:val="1"/>
    </w:pPr>
    <w:rPr/>
  </w:style>
  <w:style w:type="paragraph" w:styleId="Heading3">
    <w:name w:val="Heading 3"/>
    <w:basedOn w:val="Heading2"/>
    <w:next w:val="Normal"/>
    <w:link w:val="Heading3Char"/>
    <w:uiPriority w:val="99"/>
    <w:qFormat/>
    <w:rsid w:val="00535934"/>
    <w:pPr>
      <w:outlineLvl w:val="2"/>
    </w:pPr>
    <w:rPr/>
  </w:style>
  <w:style w:type="paragraph" w:styleId="Heading6">
    <w:name w:val="Heading 6"/>
    <w:basedOn w:val="Normal"/>
    <w:next w:val="Normal"/>
    <w:link w:val="Heading6Char"/>
    <w:uiPriority w:val="99"/>
    <w:qFormat/>
    <w:rsid w:val="00535934"/>
    <w:pPr>
      <w:spacing w:lineRule="auto" w:line="240" w:before="240" w:after="60"/>
      <w:outlineLvl w:val="5"/>
    </w:pPr>
    <w:rPr>
      <w:rFonts w:ascii="Arial" w:hAnsi="Arial" w:cs="Arial"/>
      <w:b/>
      <w:bCs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535934"/>
    <w:rPr>
      <w:rFonts w:ascii="Arial" w:hAnsi="Arial" w:cs="Arial"/>
      <w:b/>
      <w:bCs/>
      <w:color w:val="26282F"/>
      <w:sz w:val="24"/>
      <w:szCs w:val="24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535934"/>
    <w:rPr>
      <w:rFonts w:ascii="Arial" w:hAnsi="Arial" w:cs="Arial"/>
      <w:b/>
      <w:bCs/>
      <w:color w:val="26282F"/>
      <w:sz w:val="24"/>
      <w:szCs w:val="24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535934"/>
    <w:rPr>
      <w:rFonts w:ascii="Arial" w:hAnsi="Arial" w:cs="Arial"/>
      <w:b/>
      <w:bCs/>
      <w:color w:val="26282F"/>
      <w:sz w:val="24"/>
      <w:szCs w:val="24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535934"/>
    <w:rPr>
      <w:rFonts w:ascii="Arial" w:hAnsi="Arial" w:cs="Arial"/>
      <w:b/>
      <w:bCs/>
    </w:rPr>
  </w:style>
  <w:style w:type="character" w:styleId="InternetLink">
    <w:name w:val="Hyperlink"/>
    <w:basedOn w:val="DefaultParagraphFont"/>
    <w:uiPriority w:val="99"/>
    <w:semiHidden/>
    <w:rsid w:val="00535934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535934"/>
    <w:rPr>
      <w:rFonts w:ascii="Arial" w:hAnsi="Arial" w:cs="Arial"/>
      <w:sz w:val="24"/>
      <w:szCs w:val="24"/>
    </w:rPr>
  </w:style>
  <w:style w:type="character" w:styleId="HeaderChar1" w:customStyle="1">
    <w:name w:val="Header Char1"/>
    <w:basedOn w:val="DefaultParagraphFont"/>
    <w:link w:val="Header"/>
    <w:uiPriority w:val="99"/>
    <w:semiHidden/>
    <w:qFormat/>
    <w:rsid w:val="004915f4"/>
    <w:rPr>
      <w:rFonts w:cs="Calibri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locked/>
    <w:rsid w:val="00535934"/>
    <w:rPr>
      <w:rFonts w:ascii="Arial" w:hAnsi="Arial" w:cs="Arial"/>
      <w:sz w:val="16"/>
      <w:szCs w:val="16"/>
    </w:rPr>
  </w:style>
  <w:style w:type="character" w:styleId="Style10" w:customStyle="1">
    <w:name w:val="Цветовое выделение"/>
    <w:uiPriority w:val="99"/>
    <w:qFormat/>
    <w:rsid w:val="00535934"/>
    <w:rPr>
      <w:b/>
      <w:bCs/>
      <w:color w:val="26282F"/>
    </w:rPr>
  </w:style>
  <w:style w:type="character" w:styleId="Style11" w:customStyle="1">
    <w:name w:val="Гипертекстовая ссылка"/>
    <w:basedOn w:val="Style10"/>
    <w:uiPriority w:val="99"/>
    <w:qFormat/>
    <w:rsid w:val="00535934"/>
    <w:rPr>
      <w:color w:val="auto"/>
    </w:rPr>
  </w:style>
  <w:style w:type="character" w:styleId="Appleconvertedspace" w:customStyle="1">
    <w:name w:val="apple-converted-space"/>
    <w:basedOn w:val="DefaultParagraphFont"/>
    <w:uiPriority w:val="99"/>
    <w:qFormat/>
    <w:rsid w:val="00535934"/>
    <w:rPr/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locked/>
    <w:rsid w:val="00af597c"/>
    <w:rPr>
      <w:rFonts w:ascii="Times New Roman" w:hAnsi="Times New Roman" w:cs="Times New Roman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a108ca"/>
    <w:rPr>
      <w:rFonts w:ascii="Tahoma" w:hAnsi="Tahoma" w:cs="Tahoma"/>
      <w:sz w:val="16"/>
      <w:szCs w:val="16"/>
    </w:rPr>
  </w:style>
  <w:style w:type="character" w:styleId="Style12" w:customStyle="1">
    <w:name w:val="Знак Знак"/>
    <w:basedOn w:val="DefaultParagraphFont"/>
    <w:uiPriority w:val="99"/>
    <w:qFormat/>
    <w:rsid w:val="0099669f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53593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link w:val="BodyText3Char"/>
    <w:uiPriority w:val="99"/>
    <w:semiHidden/>
    <w:qFormat/>
    <w:rsid w:val="00535934"/>
    <w:pPr>
      <w:spacing w:lineRule="auto" w:line="240" w:before="0" w:after="120"/>
    </w:pPr>
    <w:rPr>
      <w:rFonts w:ascii="Arial" w:hAnsi="Arial" w:cs="Arial"/>
      <w:sz w:val="16"/>
      <w:szCs w:val="16"/>
    </w:rPr>
  </w:style>
  <w:style w:type="paragraph" w:styleId="NoSpacing">
    <w:name w:val="No Spacing"/>
    <w:uiPriority w:val="99"/>
    <w:qFormat/>
    <w:rsid w:val="00535934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Style13" w:customStyle="1">
    <w:name w:val="Заголовок"/>
    <w:basedOn w:val="Normal"/>
    <w:next w:val="Normal"/>
    <w:uiPriority w:val="99"/>
    <w:qFormat/>
    <w:rsid w:val="00535934"/>
    <w:pPr>
      <w:widowControl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</w:rPr>
  </w:style>
  <w:style w:type="paragraph" w:styleId="Style14" w:customStyle="1">
    <w:name w:val="Нормальный (таблица)"/>
    <w:basedOn w:val="Normal"/>
    <w:next w:val="Normal"/>
    <w:uiPriority w:val="99"/>
    <w:qFormat/>
    <w:rsid w:val="00535934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5" w:customStyle="1">
    <w:name w:val="Таблицы (моноширинный)"/>
    <w:basedOn w:val="Normal"/>
    <w:next w:val="Normal"/>
    <w:uiPriority w:val="99"/>
    <w:qFormat/>
    <w:rsid w:val="00535934"/>
    <w:pPr>
      <w:widowControl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6" w:customStyle="1">
    <w:name w:val="Прижатый влево"/>
    <w:basedOn w:val="Normal"/>
    <w:next w:val="Normal"/>
    <w:uiPriority w:val="99"/>
    <w:qFormat/>
    <w:rsid w:val="00535934"/>
    <w:pPr>
      <w:widowControl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 w:customStyle="1">
    <w:name w:val="марк список 1"/>
    <w:basedOn w:val="Normal"/>
    <w:uiPriority w:val="99"/>
    <w:qFormat/>
    <w:rsid w:val="00535934"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Arial" w:hAnsi="Arial" w:cs="Arial"/>
      <w:sz w:val="24"/>
      <w:szCs w:val="24"/>
      <w:lang w:eastAsia="ar-SA"/>
    </w:rPr>
  </w:style>
  <w:style w:type="paragraph" w:styleId="11" w:customStyle="1">
    <w:name w:val="нум список 1"/>
    <w:basedOn w:val="1"/>
    <w:uiPriority w:val="99"/>
    <w:qFormat/>
    <w:rsid w:val="00535934"/>
    <w:pPr/>
    <w:rPr/>
  </w:style>
  <w:style w:type="paragraph" w:styleId="ConsPlusNormal" w:customStyle="1">
    <w:name w:val="ConsPlusNormal"/>
    <w:uiPriority w:val="99"/>
    <w:qFormat/>
    <w:rsid w:val="00535934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8"/>
      <w:szCs w:val="28"/>
      <w:lang w:val="ru-RU" w:eastAsia="ru-RU" w:bidi="ar-SA"/>
    </w:rPr>
  </w:style>
  <w:style w:type="paragraph" w:styleId="Style17" w:customStyle="1">
    <w:name w:val="Перечисление"/>
    <w:basedOn w:val="Normal"/>
    <w:uiPriority w:val="99"/>
    <w:qFormat/>
    <w:rsid w:val="00535934"/>
    <w:pPr>
      <w:widowControl w:val="false"/>
      <w:tabs>
        <w:tab w:val="clear" w:pos="708"/>
        <w:tab w:val="left" w:pos="360" w:leader="none"/>
      </w:tabs>
      <w:spacing w:lineRule="auto" w:line="240" w:before="20" w:after="20"/>
      <w:jc w:val="both"/>
    </w:pPr>
    <w:rPr>
      <w:rFonts w:ascii="Arial Narrow" w:hAnsi="Arial Narrow" w:cs="Arial Narrow"/>
      <w:sz w:val="24"/>
      <w:szCs w:val="24"/>
    </w:rPr>
  </w:style>
  <w:style w:type="paragraph" w:styleId="Style18" w:customStyle="1">
    <w:name w:val="Пример перечисление"/>
    <w:basedOn w:val="Normal"/>
    <w:uiPriority w:val="99"/>
    <w:qFormat/>
    <w:rsid w:val="00535934"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  <w:tab w:val="left" w:pos="2160" w:leader="none"/>
      </w:tabs>
      <w:spacing w:lineRule="auto" w:line="240" w:before="120" w:after="120"/>
      <w:ind w:left="1260" w:right="397" w:hanging="540"/>
      <w:jc w:val="both"/>
    </w:pPr>
    <w:rPr>
      <w:rFonts w:ascii="Arial Narrow" w:hAnsi="Arial Narrow" w:cs="Arial Narrow"/>
      <w:i/>
      <w:iCs/>
    </w:rPr>
  </w:style>
  <w:style w:type="paragraph" w:styleId="Msonormalcxspmiddle" w:customStyle="1">
    <w:name w:val="msonormalcxspmiddle"/>
    <w:basedOn w:val="Normal"/>
    <w:uiPriority w:val="99"/>
    <w:qFormat/>
    <w:rsid w:val="00535934"/>
    <w:pP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21" w:customStyle="1">
    <w:name w:val="Основной текст с отступом 21"/>
    <w:basedOn w:val="Normal"/>
    <w:uiPriority w:val="99"/>
    <w:qFormat/>
    <w:rsid w:val="00535934"/>
    <w:pPr>
      <w:suppressAutoHyphens w:val="true"/>
      <w:spacing w:lineRule="auto" w:line="360" w:before="0" w:after="0"/>
      <w:ind w:firstLine="540"/>
      <w:jc w:val="both"/>
    </w:pPr>
    <w:rPr>
      <w:rFonts w:ascii="Arial" w:hAnsi="Arial" w:cs="Arial"/>
      <w:sz w:val="24"/>
      <w:szCs w:val="24"/>
      <w:lang w:eastAsia="ar-SA"/>
    </w:rPr>
  </w:style>
  <w:style w:type="paragraph" w:styleId="BodyTextIndent3">
    <w:name w:val="Body Text Indent 3"/>
    <w:basedOn w:val="Normal"/>
    <w:link w:val="BodyTextIndent3Char"/>
    <w:uiPriority w:val="99"/>
    <w:qFormat/>
    <w:rsid w:val="00af597c"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alloonText">
    <w:name w:val="Balloon Text"/>
    <w:basedOn w:val="Normal"/>
    <w:link w:val="BalloonTextChar"/>
    <w:uiPriority w:val="99"/>
    <w:semiHidden/>
    <w:qFormat/>
    <w:rsid w:val="00a108c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garantf1://12024624.0/" TargetMode="External"/><Relationship Id="rId6" Type="http://schemas.openxmlformats.org/officeDocument/2006/relationships/hyperlink" Target="garantf1://12024625.0/" TargetMode="External"/><Relationship Id="rId7" Type="http://schemas.openxmlformats.org/officeDocument/2006/relationships/hyperlink" Target="garantf1://12077515.0/" TargetMode="External"/><Relationship Id="rId8" Type="http://schemas.openxmlformats.org/officeDocument/2006/relationships/hyperlink" Target="garantf1://10064072.0/" TargetMode="External"/><Relationship Id="rId9" Type="http://schemas.openxmlformats.org/officeDocument/2006/relationships/hyperlink" Target="garantf1://12054874.0/" TargetMode="External"/><Relationship Id="rId10" Type="http://schemas.openxmlformats.org/officeDocument/2006/relationships/hyperlink" Target="garantf1://11801341.0/" TargetMode="External"/><Relationship Id="rId11" Type="http://schemas.openxmlformats.org/officeDocument/2006/relationships/hyperlink" Target="garantf1://12045029.0/" TargetMode="External"/><Relationship Id="rId12" Type="http://schemas.openxmlformats.org/officeDocument/2006/relationships/hyperlink" Target="garantf1://23840532.0/" TargetMode="External"/><Relationship Id="rId13" Type="http://schemas.openxmlformats.org/officeDocument/2006/relationships/hyperlink" Target="garantf1://70059344.11000/" TargetMode="External"/><Relationship Id="rId14" Type="http://schemas.openxmlformats.org/officeDocument/2006/relationships/hyperlink" Target="garantf1://70059346.26/" TargetMode="External"/><Relationship Id="rId15" Type="http://schemas.openxmlformats.org/officeDocument/2006/relationships/hyperlink" Target="garantf1://12077515.7/" TargetMode="External"/><Relationship Id="rId16" Type="http://schemas.openxmlformats.org/officeDocument/2006/relationships/hyperlink" Target="garantf1://31400130.812/" TargetMode="External"/><Relationship Id="rId17" Type="http://schemas.openxmlformats.org/officeDocument/2006/relationships/hyperlink" Target="garantf1://31400130.215/" TargetMode="External"/><Relationship Id="rId18" Type="http://schemas.openxmlformats.org/officeDocument/2006/relationships/hyperlink" Target="mailto:i236200@r23.nalog.ru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3</TotalTime>
  <Application>LibreOffice/7.4.7.2$Linux_X86_64 LibreOffice_project/40$Build-2</Application>
  <AppVersion>15.0000</AppVersion>
  <Pages>29</Pages>
  <Words>9226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7:13:00Z</dcterms:created>
  <dc:creator>Весёлая2</dc:creator>
  <dc:description/>
  <dc:language>en-US</dc:language>
  <cp:lastModifiedBy>User</cp:lastModifiedBy>
  <dcterms:modified xsi:type="dcterms:W3CDTF">2015-07-13T17:35:00Z</dcterms:modified>
  <cp:revision>4</cp:revision>
  <dc:subject/>
  <dc:title>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