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6435" cy="383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рис Ильинов –выпускник МБОУ СОШ 3. Поступил в город Калининград в Пограничный институт по специальности  применение и эксплуатация автоматизированных систем специального назначения. Сдавал  русский язык, математику (профиль), физику. Благодаря высококвалифицированным учителям школы №3, я     выдержал  экзамены  и учусь на бюджетной основе. Неплохо сдал профильную математику,  а на внутренних испытаниях  в учебном заведении набрал по профильной математике 92 балла. За это огромное спасибо Волочаевой Нине Васильевне.</w:t>
      </w:r>
      <w:r>
        <w:rPr/>
        <w:t xml:space="preserve"> </w:t>
      </w:r>
      <w:r>
        <w:rPr>
          <w:sz w:val="32"/>
          <w:szCs w:val="32"/>
        </w:rPr>
        <w:t xml:space="preserve">Занятия с ней  были очень плодотворными и интересными, они помогли не только разобраться с трудными вопросами, но и получить хороший балл на ЕГЭ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89580" cy="448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нчарова Ангелина. Училась в СОШ №3 и очень горжусь этим, потому что здесь работают высокопрофессиональные специалисты. Школу закончила с медалью «За особые успехи в учении». Сейчас  студентка Санкт – Петербургского  государственного  педиатрического  медицинского университета.   Буду врачом-педиатром. Обучаюсь на бюджетной основе. Сдавала для поступления химию,    биологию, русский язык.</w:t>
        <w:br/>
        <w:t>По русскому языку набрала 91 балла  благодаря Барвинской Елене Николаевне,</w:t>
      </w:r>
      <w:r>
        <w:rPr/>
        <w:t xml:space="preserve"> </w:t>
      </w:r>
      <w:r>
        <w:rPr>
          <w:sz w:val="32"/>
          <w:szCs w:val="32"/>
        </w:rPr>
        <w:t xml:space="preserve">занятия которой  были не только полезными, но и очень интересными. Она предельно понятно объясняла материал, охватывая абсолютно все разделы русского языка, которые нужно знать, чтобы  сдать ЕГЭ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071745" cy="3807460"/>
            <wp:effectExtent l="0" t="0" r="0" b="0"/>
            <wp:docPr id="3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учкина Елена Николаев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й сын Николай обучался в МБОУ СОШ №3 станицы Павловской. Закончил с медалью «За особые успехи в учении». Хорошо сдал экзамены,  набрал в общей сумме более 200 баллов, и это позволило поступить на бюджет в Кубанский Государственный университет по специальности преподавательское образование. Будет учителем истории. Хотелось бы выразить огромную благодарность и  признательность учителям МБОУ СОШ №3, подготовившим моего сына к экзаменам, за их высокий профессионализм и педагогический талант: Волочаевой Нине Васильевне, учителю математики, за индивидуальный подход к моему ребёнку,   Барвинской Елене Николаевне, учителю русского языка и литературы, классному руководителю ( по русскому языку набрал 93 балла), Славской Ирине Вячеславовне, учителю истории</w:t>
        <w:br/>
        <w:t>( 77 баллов по истории), Яценко Алексею Ивановичу за подготовку моего сына к экзамену по обществознанию.</w:t>
      </w:r>
      <w:r>
        <w:rPr/>
        <w:t xml:space="preserve"> </w:t>
      </w:r>
      <w:r>
        <w:rPr>
          <w:sz w:val="32"/>
          <w:szCs w:val="32"/>
        </w:rPr>
        <w:t xml:space="preserve">Высокая организованность, чёткость в любом процессе - отличительная черта  педагогов МБОУ СОШ №3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21610" cy="4084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бриян Мария. В 2017 году закончила СОШ №3. Сейчас учусь в Волгограде, в Государственном социально-педагогическом университет  на бюджетной основе. Я хочу быть учителем русского языка и литературы. Трудная пора экзаменов прошла, но я особо не волновалась, потому что наши учителя сделали всё, чтобы мы успешно сдали экзамены. Это и консультации, и индивидуальные занятия. Я  очень рада, что учусь  «на бюджете». </w:t>
        <w:br/>
        <w:t>Чтобы поступить, мне необходимо было подготовиться и сдать экзамены по русскому языку, литературе, обществознанию.</w:t>
        <w:br/>
        <w:t>Хочется сказать огромное спасибо нашему классному руководителю и учителю русского языка и литературы Барвинской Елене Николаевне. Очень требовательный учитель, обладает профессиональными знаниями, которые и помогают добиться  неплохих  результатов. По русскому языку у меня 88 баллов.</w:t>
        <w:br/>
        <w:t xml:space="preserve">Особая благодарность  Яценко Алексею Ивановичу за </w:t>
        <w:br/>
        <w:t>высокий уровень преподавания, благодаря его урокам, я стала лучше разбираться в предмете и даже не побоялась его сдавать.</w:t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10785" cy="3338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лексей Бескровный.  Проучился в  МБОУ СОШ №3 11 лет. Мне кажется, что моя школа самая лучшая: замечательные учителя, высокий уровень подготовки к экзаменам, требовательность и профессионализм. Именно поэтому я закончил  школу с медалью «За особые успехи в учении» и поступил на бюджетной основе в </w:t>
      </w:r>
      <w:hyperlink r:id="rId7">
        <w:r>
          <w:rPr>
            <w:rStyle w:val="InternetLink"/>
            <w:color w:val="000000"/>
            <w:sz w:val="32"/>
            <w:szCs w:val="32"/>
            <w:u w:val="none"/>
          </w:rPr>
          <w:t>Кубанский государственный технологический университет</w:t>
        </w:r>
      </w:hyperlink>
      <w:r>
        <w:rPr>
          <w:sz w:val="32"/>
          <w:szCs w:val="32"/>
        </w:rPr>
        <w:t xml:space="preserve"> по специальности  информационная безопасность. Для поступления мне нужны были следующие предметы: русский язык, математика, физика. Профильную математику было очень сложно сдавать. Но мне помогла преодолеть все трудности Волочаева Нина </w:t>
        <w:br/>
        <w:t>Васильевна.</w:t>
      </w:r>
      <w:r>
        <w:rPr/>
        <w:t xml:space="preserve"> </w:t>
      </w:r>
      <w:r>
        <w:rPr>
          <w:sz w:val="32"/>
          <w:szCs w:val="32"/>
        </w:rPr>
        <w:t>Все занятия  у неё проходили  чётко и толково. Нина Васильевна очень ответственно подходит к работе, учит решать задачи различными способами, объясняет даже сложный материал очень понятно и ясно. К русскому языку помогла подготовиться Барвинская Елена Николаевна, и я набрал 88 баллов.  Большое им спасибо за терпение и труд, понимание и мои успехи.</w:t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426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67305" cy="3864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hanging="426"/>
        <w:jc w:val="both"/>
        <w:rPr/>
      </w:pPr>
      <w:r>
        <w:rPr>
          <w:sz w:val="32"/>
          <w:szCs w:val="32"/>
        </w:rPr>
        <w:t>Леда Юлия. Закончила СОШ №3 ст.Павловской. Поступила  на бюджетной основе в</w:t>
      </w:r>
      <w:r>
        <w:rPr>
          <w:rFonts w:cs="Times New Roman" w:ascii="Times New Roman" w:hAnsi="Times New Roman"/>
          <w:i/>
          <w:iCs/>
          <w:sz w:val="36"/>
          <w:szCs w:val="36"/>
          <w:lang w:eastAsia="ru-RU"/>
        </w:rPr>
        <w:t xml:space="preserve"> </w:t>
      </w:r>
      <w:r>
        <w:rPr>
          <w:bCs/>
          <w:sz w:val="32"/>
          <w:szCs w:val="32"/>
        </w:rPr>
        <w:t>Южный федеральный университет в городе Ростове. Моя будущая специальность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Cs/>
          <w:sz w:val="32"/>
          <w:szCs w:val="32"/>
        </w:rPr>
        <w:t>учитель истории и английского языка. И я очень счастлива, что моя мечта сбылась. А помогли её реализовать мои замечательные учителя. Именно  благодаря их помощи я смогла подготовиться, успешно сдать экзамены и поступить на бюджет.</w:t>
      </w:r>
      <w:r>
        <w:rPr/>
        <w:t xml:space="preserve">  </w:t>
      </w:r>
      <w:r>
        <w:rPr>
          <w:sz w:val="32"/>
          <w:szCs w:val="32"/>
        </w:rPr>
        <w:t>Я считаю, что у</w:t>
      </w:r>
      <w:r>
        <w:rPr>
          <w:bCs/>
          <w:sz w:val="32"/>
          <w:szCs w:val="32"/>
        </w:rPr>
        <w:t xml:space="preserve">ровень подготовки в нашей школе  очень высокий. </w:t>
      </w:r>
      <w:r>
        <w:rPr>
          <w:sz w:val="32"/>
          <w:szCs w:val="32"/>
        </w:rPr>
        <w:t>История,</w:t>
        <w:br/>
        <w:t>обществознание, русский язык - это те предметы, которые были необходимы для поступления. Благодарность Славской Ирине  Вячеславовне, учителю истории.</w:t>
      </w:r>
      <w:r>
        <w:rPr/>
        <w:t xml:space="preserve"> </w:t>
      </w:r>
      <w:r>
        <w:rPr>
          <w:sz w:val="32"/>
          <w:szCs w:val="32"/>
        </w:rPr>
        <w:t>Отличный педагог, профессионал своего дела, очень требовательная и принципиальная. По истории -72 балла. С Барвинской Еленой Николаевной,  учителем русского языка и литературы, отработала особенности выполнения тестов и, самое важное, научилась писать эссе. Результат  88 баллов.</w:t>
      </w:r>
      <w:r>
        <w:rPr/>
        <w:t xml:space="preserve"> </w:t>
      </w:r>
      <w:r>
        <w:rPr>
          <w:sz w:val="32"/>
          <w:szCs w:val="32"/>
        </w:rPr>
        <w:t>Каждый урок у Яценко  Алексея Ивановича, учителя обществознания, ответственного и компетентного педагога,   был очень познавательным и полезным, помог мне разобраться в сложных схемах и трудных определениях. Набрала 74 балл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kubstu.ru/s-501" TargetMode="External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9:13:00Z</dcterms:created>
  <dc:creator>11</dc:creator>
  <dc:description/>
  <cp:keywords/>
  <dc:language>en-US</dc:language>
  <cp:lastModifiedBy>user</cp:lastModifiedBy>
  <cp:lastPrinted>2016-09-02T12:46:00Z</cp:lastPrinted>
  <dcterms:modified xsi:type="dcterms:W3CDTF">2017-10-09T05:28:00Z</dcterms:modified>
  <cp:revision>31</cp:revision>
  <dc:subject/>
  <dc:title/>
</cp:coreProperties>
</file>