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uppressAutoHyphens w:val="true"/>
        <w:spacing w:before="0" w:after="0"/>
        <w:ind w:left="510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ЛОЖЕНИЕ № 5 </w:t>
      </w:r>
    </w:p>
    <w:p>
      <w:pPr>
        <w:pStyle w:val="Heading2"/>
        <w:widowControl w:val="false"/>
        <w:suppressAutoHyphens w:val="true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конкурсной документации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на осуществление регулярных пассажирских перевозок на муниципальных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городских  и (или) муниципальных пригородных маршрутах регулярного сообщения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Выселки                   </w:t>
        <w:tab/>
        <w:t xml:space="preserve">                      </w:t>
        <w:tab/>
        <w:t xml:space="preserve">                   «__» __________ 20__ год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Администрация Выселковского сельского поселения Выселковского района, име</w:t>
        <w:softHyphen/>
        <w:t>нуемая в дальнейшем «Администрация», в лице главы Выселковского сельского поселения Выселковского района Хлыстуна Михаила Ильича, действующего на осно</w:t>
        <w:softHyphen/>
        <w:t>вании Устава, и ________________________, именуемое(ый) в дальнейшем «Пере</w:t>
        <w:softHyphen/>
        <w:t>возчик», в лице ______________________, действующего на основании ___________________________, совместно име</w:t>
        <w:softHyphen/>
        <w:t>нуемые «Стороны», заключили настоящий договор о нижеследующем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bookmarkStart w:id="0" w:name="sub_51"/>
      <w:bookmarkEnd w:id="0"/>
      <w:r>
        <w:rPr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«Администрация» поручает, а «Перевоз</w:t>
        <w:softHyphen/>
        <w:t xml:space="preserve">чик» принимает на себя </w:t>
      </w:r>
      <w:r>
        <w:rPr>
          <w:sz w:val="28"/>
          <w:szCs w:val="28"/>
          <w:lang w:val="en-US" w:eastAsia="en-US"/>
        </w:rPr>
        <w:t>обяза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существлять регулярные пассажирские перевозки по маршруту,</w:t>
      </w:r>
      <w:r>
        <w:rPr>
          <w:sz w:val="28"/>
          <w:szCs w:val="28"/>
        </w:rPr>
        <w:t xml:space="preserve"> указанному в </w:t>
      </w:r>
      <w:hyperlink w:anchor="sub_501">
        <w:r>
          <w:rPr>
            <w:rStyle w:val="InternetLink"/>
            <w:color w:val="000000"/>
            <w:sz w:val="28"/>
            <w:szCs w:val="28"/>
            <w:u w:val="none"/>
          </w:rPr>
          <w:t>приложении</w:t>
        </w:r>
      </w:hyperlink>
      <w:r>
        <w:rPr>
          <w:sz w:val="28"/>
          <w:szCs w:val="28"/>
        </w:rPr>
        <w:t xml:space="preserve"> № 1, которое содер</w:t>
        <w:softHyphen/>
        <w:t>жит указание на количество, тип, категорию, класс транспортного средства, а также расписание, которое является неотъемлемой частью настоящего договора на осуществление ре</w:t>
        <w:softHyphen/>
        <w:t>гу</w:t>
        <w:softHyphen/>
        <w:t>лярных пассажирских перевозок на муниципальных го</w:t>
        <w:softHyphen/>
        <w:t>родских и (или) муници</w:t>
        <w:softHyphen/>
        <w:t>паль</w:t>
        <w:softHyphen/>
        <w:t>ных пригородных маршрутах регулярного сообщения (далее – Договор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1"/>
      <w:bookmarkStart w:id="2" w:name="sub_52"/>
      <w:bookmarkStart w:id="3" w:name="sub_51"/>
      <w:bookmarkStart w:id="4" w:name="sub_52"/>
      <w:bookmarkEnd w:id="3"/>
      <w:bookmarkEnd w:id="4"/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bookmarkStart w:id="5" w:name="sub_52"/>
      <w:bookmarkStart w:id="6" w:name="sub_521"/>
      <w:bookmarkEnd w:id="5"/>
      <w:r>
        <w:rPr>
          <w:b/>
          <w:sz w:val="28"/>
          <w:szCs w:val="28"/>
        </w:rPr>
        <w:t>2.1. «Администрация» обязуется:</w:t>
      </w:r>
      <w:bookmarkEnd w:id="6"/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1. Содействовать в представлении в уполномоченный в области цено</w:t>
        <w:softHyphen/>
        <w:t>образования орган документов, необходимых для рассмотрения и утверждения тарифов на пассажирские перевозки в Выселковском сельском поселении Выселковского района в соответствии с действующим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2. Вносить оперативные изменения в маршрут в случае изме</w:t>
        <w:softHyphen/>
        <w:t>нения до</w:t>
        <w:softHyphen/>
        <w:t>рожно-транспортной ситуации на маршру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3. Оказывать информационную и методическую поддержку по разъ</w:t>
        <w:softHyphen/>
        <w:t>яснению норма</w:t>
        <w:softHyphen/>
        <w:t>тивно-правовых документов, регламентирующих транспортное обслуживание пассажир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4. Своевременно организовать работу по возмещению затрат, связан</w:t>
        <w:softHyphen/>
        <w:t xml:space="preserve">ных с реализацией мер социальной поддержки отдельных категорий граждан при проезде на муниципальных городских и муниципальных пригородных маршрутах регулярного сообщения, </w:t>
      </w:r>
      <w:bookmarkStart w:id="7" w:name="sub_522"/>
      <w:r>
        <w:rPr>
          <w:sz w:val="28"/>
          <w:szCs w:val="28"/>
        </w:rPr>
        <w:t>обеспеченных финансированием в местном бюджете (бюджете Выселковского сельского поселения Выселковского района)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«Администрация» в пределах имеющихся полномочий имеет право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8" w:name="sub_525"/>
      <w:bookmarkEnd w:id="7"/>
      <w:bookmarkEnd w:id="8"/>
      <w:r>
        <w:rPr>
          <w:sz w:val="28"/>
          <w:szCs w:val="28"/>
        </w:rPr>
        <w:t>2.2.1. Контролировать деятельность «Перевозчика» в части выполнения им договор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2.2. Изменять на основании расчета оптимальной потребности необходимого подвижного состава в установленном порядке количество графиков движения на маршруте(ах) и привлекать, при необходимости, на конкурсной основе другого «Перевозчика», уведомив об этом «Перевозчика» за 10 дней до введения соответствующих измен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Отказаться в одностороннем порядке от исполнения  настоящего Договор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и совершении дорожно-транспортного происшествия с постра</w:t>
        <w:softHyphen/>
        <w:t>давшими на маршруте по вине «Перевозчика» (был причинен средней степени тяжести вред здоровью или тяжкий вред здоровью, либо в результате наступила смерть одного или более лиц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ри выявлении факта передачи «Перевозчиком» закрепленного за ним маршрута(ов) гра</w:t>
        <w:softHyphen/>
        <w:t>фика(ов) движения  на  обслуживание  другому  юридическому  лицу или граж</w:t>
        <w:softHyphen/>
        <w:t xml:space="preserve">данину, занимающемуся предпринимательской деятельностью без образования юридического лица, кроме случаев, предусмотренных законодательством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</w:t>
        <w:softHyphen/>
        <w:t xml:space="preserve">вышении «Перевозчиком» установленного предельного тарифа на перевозки пассажиров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ос</w:t>
        <w:softHyphen/>
        <w:t xml:space="preserve">тановлении или аннулировании действия лицензии перевозчика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истематиче</w:t>
        <w:softHyphen/>
        <w:t>ские (три и более раз в те</w:t>
        <w:softHyphen/>
        <w:t>чение года на один обслуживаемый график движения на отдельно взятом мар</w:t>
        <w:softHyphen/>
        <w:t xml:space="preserve">шруте) невыходы на работу без уважительной причины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за систематические (три и более раз в те</w:t>
        <w:softHyphen/>
        <w:t>чение года на один обслуживаемый график движения на отдельно взятом мар</w:t>
        <w:softHyphen/>
        <w:t>шруте) доку</w:t>
        <w:softHyphen/>
        <w:t>ментально зафиксированные нарушения других требований настоящего Дого</w:t>
        <w:softHyphen/>
        <w:t>вора, полностью или частично (в отношении отдельных маршрутов или графиков движения), письменно уведомив об этом «Перевозчика» за 10 дней до прекра</w:t>
        <w:softHyphen/>
        <w:t>щения действия Договор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в процессе осуществления маршрутных таксомотор</w:t>
        <w:softHyphen/>
        <w:t>ных перевозок «Перевозчика» или его работников - водителей в состоянии нар</w:t>
        <w:softHyphen/>
        <w:t>котического или алкогольного опьянения отказаться в одностороннем порядке  от исполнения настоящего Договора полностью или частично (в отношении  от</w:t>
        <w:softHyphen/>
        <w:t>дельных  графиков  движения),  письменно  уведомив  об  этом «Перевозчика» за 10 дней до прекращения действия Договор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Факты выявленных нарушений «Перевозчиком»  оформляются ак</w:t>
        <w:softHyphen/>
        <w:t xml:space="preserve">том выявленных нарушений по форме, прилагаемой к договору (приложение №2) администрации </w:t>
      </w:r>
      <w:r>
        <w:rPr>
          <w:sz w:val="28"/>
          <w:szCs w:val="28"/>
        </w:rPr>
        <w:t>Выселковского сельского поселения Выселк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«Перевозчик» обязу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bookmarkStart w:id="9" w:name="sub_525"/>
      <w:bookmarkEnd w:id="9"/>
      <w:r>
        <w:rPr>
          <w:sz w:val="28"/>
          <w:szCs w:val="28"/>
        </w:rPr>
        <w:t>2.3.1. Выполнять условия Договора по осуществлению регулярных пас</w:t>
        <w:softHyphen/>
        <w:t>сажирских пере</w:t>
        <w:softHyphen/>
        <w:t>возок собственными или находящимися во владении и (или) пользовании на ином законном основании транспортными средствами (основ</w:t>
        <w:softHyphen/>
        <w:t>ными или резервными), имеющими соответст</w:t>
        <w:softHyphen/>
        <w:t xml:space="preserve">вующую документацию </w:t>
      </w:r>
      <w:r>
        <w:rPr>
          <w:sz w:val="28"/>
          <w:szCs w:val="28"/>
          <w:lang w:val="en-US" w:eastAsia="en-US"/>
        </w:rPr>
        <w:t>согласно требованиям действующего  законодательств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2.3.2. Выполнять требова</w:t>
        <w:softHyphen/>
        <w:t>ния нормативных правовых актов по органи</w:t>
        <w:softHyphen/>
        <w:t>зации и осуществлению пассажир</w:t>
        <w:softHyphen/>
        <w:t>ских перевозок, в том числе по осуществле</w:t>
        <w:softHyphen/>
        <w:t>нию безопасности дорожного движения, экипировке, сани</w:t>
        <w:softHyphen/>
        <w:t>тарно-гигиениче</w:t>
        <w:softHyphen/>
        <w:t>скому состоянию транспортного средства при ра</w:t>
        <w:softHyphen/>
        <w:t>боте на мар</w:t>
        <w:softHyphen/>
        <w:t>шрутах и в местах отстоя автобусо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Иметь при работе на маршруте все необходи</w:t>
        <w:softHyphen/>
        <w:t>мые разрешительные до</w:t>
        <w:softHyphen/>
        <w:t xml:space="preserve">кументы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4. Получить в установленном порядке схемы маршрутов на каждое  транспортное  средство  и обеспечить ее (их) сохраннос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5. Осуществлять пассажирские перевозки по установленным тарифа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Обеспечивать проведение предрейсовых и послерейсовых медицин</w:t>
        <w:softHyphen/>
        <w:t>ских осмотров водителей и технического осмотра транспортных средст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2.3.7. При отсутствии необходимой производственно-технической, кадро</w:t>
        <w:softHyphen/>
        <w:t>вой  и  нормативно-методической базы заключить договор с предприятием лю</w:t>
        <w:softHyphen/>
        <w:t>бой формы собственности (индивидуальным предпринимателем), обладающим не</w:t>
        <w:softHyphen/>
        <w:t>обходимой производственно-технической, кадровой и нормативно-методиче</w:t>
        <w:softHyphen/>
        <w:t>ской базой, имеющим  лицензию на проведение соответствующих работ в соот</w:t>
        <w:softHyphen/>
        <w:t>ветствии с законодательством Российской Федерации,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</w:t>
        <w:softHyphen/>
        <w:t>слерейсовых осмотров, стажировке и инструктажу водителей, выдаче и при</w:t>
        <w:softHyphen/>
        <w:t xml:space="preserve">емке путевых листов, ведению учета пробега автомобилей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8. Соблюдать требования к условиям обслуживания при пребывании пассажиров в транспортном средств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х норм пове</w:t>
        <w:softHyphen/>
        <w:t>дения (вежливость, доброжелательность, куль</w:t>
        <w:softHyphen/>
        <w:t>тура речи, опрятный вид);</w:t>
      </w:r>
    </w:p>
    <w:p>
      <w:pPr>
        <w:pStyle w:val="Heading1"/>
        <w:widowControl w:val="false"/>
        <w:suppressAutoHyphens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10.07.2001 № 87-ФЗ «Об ограничении курения табак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надлежащего санитарно-гигиенического состояния  транспортного сред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9. Не допускать неисправности транспортного средства, которые мо</w:t>
        <w:softHyphen/>
        <w:t>гут нанести вред здоровью и имуществу пассажир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10. Обеспечить оформление автотранспортного средства необходимой и дос</w:t>
        <w:softHyphen/>
        <w:t>товерной информацией о «Перевозчике», о правилах проезда и провоза багажа, маршруте следования, тарифе, местах расположения аварийных выхо</w:t>
        <w:softHyphen/>
        <w:t>дов и спо</w:t>
        <w:softHyphen/>
        <w:t>собах их открытия, информацией  об адресах и телефонах контроли</w:t>
        <w:softHyphen/>
        <w:t>рующих ор</w:t>
        <w:softHyphen/>
        <w:t xml:space="preserve">ганизаций, а также иной информацией, установленной </w:t>
      </w:r>
      <w:r>
        <w:rPr>
          <w:bCs/>
          <w:sz w:val="28"/>
          <w:szCs w:val="28"/>
        </w:rPr>
        <w:t>Правилами перевозок пассажиров и багажа автомобильным транспортом и городским на</w:t>
        <w:softHyphen/>
        <w:t>земным электрическим транспортом, утвержденными п</w:t>
      </w:r>
      <w:r>
        <w:rPr>
          <w:sz w:val="28"/>
          <w:szCs w:val="28"/>
        </w:rPr>
        <w:t>остановлением Прави</w:t>
        <w:softHyphen/>
        <w:t>тельства Российской Федерации от 14.02.2009 № 112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1. Осуществлять перевозку отдельных категорий граждан, имеющих право на предос</w:t>
        <w:softHyphen/>
        <w:t>тавление мер социальной поддержки при проезде на муници</w:t>
        <w:softHyphen/>
        <w:t>пальных городских (муниципальных пригородных) маршрутах в соответствии с действующими правовыми актами Российской Федерации, Краснодарского края и муници</w:t>
        <w:softHyphen/>
        <w:t>паль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2. Не передавать право на осуществление пассажирских перевозок на муниципальном маршруте регулярного сообщения  третьим лица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ять перевозки самостоятельно, без права передачи закреп</w:t>
        <w:softHyphen/>
        <w:t>ленного за ним маршрута(ов) гра</w:t>
        <w:softHyphen/>
        <w:t>фика(ов) движения  на  обслуживание  дру</w:t>
        <w:softHyphen/>
        <w:t>гому  юридическому  лицу или граж</w:t>
        <w:softHyphen/>
        <w:t>данину, занимающемуся предприниматель</w:t>
        <w:softHyphen/>
        <w:t>ской деятельностью без образования юридического лица, кроме случаев, преду</w:t>
        <w:softHyphen/>
        <w:t>смотренных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3. Обеспечить непрерывную работу транспортного средства в соот</w:t>
        <w:softHyphen/>
        <w:t>ветствии с графиком работы на маршруте. В случае болезни работника, отпуска и других причин невозможности выполнения трудовых обязанностей основным водителем, обеспечить его замену другим работником, отвечающим требова</w:t>
        <w:softHyphen/>
        <w:t>ниям, предъявляемым к водителям, осуществляющим регулярные пассажир</w:t>
        <w:softHyphen/>
        <w:t>ские перевозк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4. Беспрепятственно предоставлять уполномоченным лицам «Адми</w:t>
        <w:softHyphen/>
        <w:t>нистрации» возможность проведе</w:t>
        <w:softHyphen/>
        <w:t>ния проверок выполнения условий настоя</w:t>
        <w:softHyphen/>
        <w:t xml:space="preserve">щего Договор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5. По запросу  «Администрации» представлять информацию, связан</w:t>
        <w:softHyphen/>
        <w:t>ную с выполнением деятельности по осуществлению пассажирских перевозо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6. В установленные сроки рассматривать претензии «Администра</w:t>
        <w:softHyphen/>
        <w:t>ции» и жа</w:t>
        <w:softHyphen/>
        <w:t>лобы пассажиров и принимать оперативные меры по их устранению в соответ</w:t>
        <w:softHyphen/>
        <w:t>ствии с требованиями действующего законодатель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7. Обеспечить соблюдение режима труда и отдыха водителей, требо</w:t>
        <w:softHyphen/>
        <w:t>ваний законодательства о труде. Ежемесячно, за 10 дней до начала отчетного месяца, представлять в «Администрацию» для согласования графики работы водителей на маршруте(ах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18. В случае наступления дорожно-транспортного происшествия, а также в иных случаях невозможности выполнения условий настоящего Договора, не</w:t>
        <w:softHyphen/>
        <w:t>замедлительно в письменной форме информировать «Администрацию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19. Представлять в «Администрацию» паспорт(а) маршрута(ов), схемы движения для актуализации. По истечении срока действия или в случае расторжения Договора возвратить их в «Администрацию». Не тиражировать и не передавать третьим лицам копии персонифицированного(ых) паспорта(ов) маршрута(ов), схем дви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3.20. Обеспечить наличие у персонала «Перевозчика» расписания дви</w:t>
        <w:softHyphen/>
        <w:t>жения, схемы маршрута с указанием опасных мест, путевых листов и иных не</w:t>
        <w:softHyphen/>
        <w:t>обходимых докум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1. </w:t>
      </w:r>
      <w:bookmarkStart w:id="10" w:name="sub_526"/>
      <w:r>
        <w:rPr>
          <w:sz w:val="28"/>
          <w:szCs w:val="28"/>
        </w:rPr>
        <w:t>Обеспечить надлежащее санитарное и информационное состояние мест отстоя и конечных остановочных пунктов маршрута (ов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2. Обеспечить нахождение водителей при выполнении рейсов в форменной одежде установленного образц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23. В течении 6 месяцев </w:t>
      </w:r>
      <w:r>
        <w:rPr>
          <w:color w:val="000000"/>
          <w:sz w:val="28"/>
          <w:szCs w:val="28"/>
        </w:rPr>
        <w:t xml:space="preserve">оборудовать транспортные средств аппаратурой спутниковой навигации </w:t>
      </w:r>
      <w:r>
        <w:rPr>
          <w:bCs/>
          <w:sz w:val="28"/>
          <w:szCs w:val="28"/>
        </w:rPr>
        <w:t>ГЛОНАСС или ГЛОНАСС/GPS, предназначенной для технического обеспечения контроля за осуществлением перевозчиком регулярных пассажирских перевозок и обеспечить функционирование такой аппаратуры на протяжении всего срока действия договора при выполнении перевозок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2.3.24. З</w:t>
      </w:r>
      <w:r>
        <w:rPr>
          <w:sz w:val="28"/>
          <w:szCs w:val="28"/>
        </w:rPr>
        <w:t>астраховать риск своей гражданской ответственности перед пассажиром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а транспортного средства и его имуществу в соответствии с федеральным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«Перевозчик» имеет прав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>2.4.1. В случаях, не терпящих отлагательства, когда дорожные 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етеорологические условия представляют угрозу безопасности пассажирских перевоз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разрушение дорог и дорожных сооружений, вызванных стихий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лениями, аварии на тепловых, газовых, электрических и друг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ммуникациях), прекратить пассажирские перевозки, незамедл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оинформировав  об этом «Администрацию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 xml:space="preserve">2.4.2. </w:t>
      </w:r>
      <w:r>
        <w:rPr>
          <w:sz w:val="28"/>
          <w:szCs w:val="28"/>
          <w:lang w:val="en-US" w:eastAsia="en-US"/>
        </w:rPr>
        <w:t>Вносить предложения по улучшению организации и осуществле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ссажирских перевозо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4.3. Вносить предложения по изменению маршрута в случае изме</w:t>
        <w:softHyphen/>
        <w:t>нения до</w:t>
        <w:softHyphen/>
        <w:t>рожно-транспортной ситу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4.4. Получать информационную и методическую поддержку по разъ</w:t>
        <w:softHyphen/>
        <w:t>яс</w:t>
        <w:softHyphen/>
        <w:t>нению норма</w:t>
        <w:softHyphen/>
        <w:t>тивно-правовых документов, регламентирующих транспортное обслуживание пассажир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5. По согласованию с «Администрацией» заменить транспортное средство, работающее на маршруте и  указанное  в  приложении № 1 к настоя</w:t>
        <w:softHyphen/>
        <w:t>щему Договор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6. Вносить предложения по открытию новых (изменению)  и  закрытию существующих маршрутов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торжения Договора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  <w:bookmarkStart w:id="11" w:name="sub_52442"/>
      <w:bookmarkStart w:id="12" w:name="sub_52442"/>
      <w:bookmarkEnd w:id="12"/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Договор может быть расторгнут по соглашению сторон и в одностороннем порядке в случае отказа от его исполн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3" w:name="sub_52442"/>
      <w:bookmarkEnd w:id="13"/>
      <w:r>
        <w:rPr>
          <w:sz w:val="28"/>
          <w:szCs w:val="28"/>
        </w:rPr>
        <w:t>3.2. «Администрация» вправе в одностороннем порядке отказаться от ис</w:t>
        <w:softHyphen/>
        <w:t>полнения настоящего Договора, письменно уведомив об этом «Перевозчика» за 30 дней до прекращения действия Договора, в случа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аннулирования, приостановления действия, истечения срока действия лицензии на перевозку пассажиров автомобильным транспортом, в том числе у одного из перевозчиков в составе простого товариществ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евыполнения условий Договора на право осуществления регулярных пассажирских перевозок, в том числе смена транспортных средств и водителей без согласования с «Администрацией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невыполнения «Перевозчиком» законных предписаний контролирующих органов, отказа от проведения контрольных мероприятий, предусмотренных законодательством и Договором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 непринятия мер, предусмотренных Трудовым кодексом Российской Федерации, «Перевозчиком» к виновным водителям, допустившим многократные (два и более) наруш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равил дорожного движ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б) установленных требований и условий осуществления пассажирских перевозок, в том числе грубость по отношению к пассажирам, провоз безбилет</w:t>
        <w:softHyphen/>
        <w:t>ных пассажиров, отказ в обслуживании, несоблюдение графика движения, а также несоблюдение законодательства об ограничении курения табака и сани</w:t>
        <w:softHyphen/>
        <w:t>тарных норм и прави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) в иных случаях, предусмотренных федеральным законодательством и законодательством Краснодарского кра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4. «Перевозчик» вправе в одностороннем порядке отказаться от испол</w:t>
        <w:softHyphen/>
        <w:t>нения настоящего Договора, письменно уведомив об этом «Администрацию» за 35 дней до прекращения действия Договор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прекращения действия настоящего Договора «Перевозчик» не вправе осуществлять пассажирские перевозк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bookmarkStart w:id="14" w:name="sub_53"/>
      <w:bookmarkEnd w:id="14"/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08"/>
        <w:jc w:val="both"/>
        <w:rPr/>
      </w:pPr>
      <w:bookmarkStart w:id="15" w:name="sub_53"/>
      <w:bookmarkStart w:id="16" w:name="sub_54"/>
      <w:bookmarkEnd w:id="15"/>
      <w:bookmarkEnd w:id="16"/>
      <w:r>
        <w:rPr>
          <w:sz w:val="28"/>
          <w:szCs w:val="28"/>
        </w:rPr>
        <w:t>4.1. За неисполнение либо ненадлежащее исполнение условий настоящего Договора Стороны несут ответственность в соответствии с действующим зако</w:t>
        <w:softHyphen/>
        <w:t>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стоятельства непреодолимой сил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bookmarkStart w:id="17" w:name="sub_54"/>
      <w:bookmarkEnd w:id="17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1. При наступлении обстоятельств непреодолимой силы, препятствую</w:t>
        <w:softHyphen/>
        <w:t>щих исполнению Сторонами обязательств по настоящему Договору, исполне</w:t>
        <w:softHyphen/>
        <w:t>ние которого отодвигается соразмерно времени, в течение которого будут дей</w:t>
        <w:softHyphen/>
        <w:t>ство</w:t>
        <w:softHyphen/>
        <w:t>вать такие обстоятельства. При этом Стороны не несут ответственности за не</w:t>
        <w:softHyphen/>
        <w:t>исполнение или ненадлежащее исполнение обязательств по настоящему Дого</w:t>
        <w:softHyphen/>
        <w:t>вор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2. Наступление обстоятельств непреодолимой силы подтверждается до</w:t>
        <w:softHyphen/>
        <w:t>кументально в течение 5 дней с момента, когда такое подтверждение стано</w:t>
        <w:softHyphen/>
        <w:t>вится возможным. Если обстоятельства непреодолимой силы или их последст</w:t>
        <w:softHyphen/>
        <w:t>вия будут длиться более 6 месяцев, каждая из Сторон вправе отказаться от ис</w:t>
        <w:softHyphen/>
        <w:t>полнения настоящего Договора в одностороннем порядк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bookmarkStart w:id="18" w:name="sub_55"/>
      <w:bookmarkEnd w:id="18"/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bookmarkStart w:id="19" w:name="sub_55"/>
      <w:bookmarkEnd w:id="19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заключен сроком на 5 лет (за исключением слу</w:t>
        <w:softHyphen/>
        <w:t>чаев заключения догово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регулярных пассажирских пере</w:t>
        <w:softHyphen/>
        <w:t>возок без проведения конкурса, либо на срок договора лизинга (кредитования) на приобретение транспортных средств) вступает в силу с момента (даты) подписания и действует до «__» ___________ 20____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bookmarkStart w:id="20" w:name="sub_56"/>
      <w:bookmarkEnd w:id="20"/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1" w:name="sub_56"/>
      <w:bookmarkEnd w:id="2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Споры и разногласия, возникающие между Сторонами по настоя</w:t>
        <w:softHyphen/>
        <w:t>щему Договору или в связи с ним, разрешаются путем переговоров между Сто</w:t>
        <w:softHyphen/>
        <w:t>ронами.</w:t>
      </w:r>
    </w:p>
    <w:p>
      <w:pPr>
        <w:pStyle w:val="TextBodyIndent"/>
        <w:widowControl w:val="false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</w:rPr>
        <w:t>7.2. Возникновение спора между Сторонами не может служить основа</w:t>
        <w:softHyphen/>
        <w:t>нием для отказа от исполнения договорн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  <w:bookmarkStart w:id="22" w:name="sub_57"/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  <w:bookmarkEnd w:id="22"/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8.1. В случае возникновения отношений, не предусмотренных  настоящим  Договором, Стороны руководствуются  действующим законодательством Рос</w:t>
        <w:softHyphen/>
        <w:t>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8.2. Все изменения и дополнения к настоящему Договору действительны и имеют юридическую силу, если они  совершены  в письменной форме  и под</w:t>
        <w:softHyphen/>
        <w:t>писаны всеми Стор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8.3. Настоящий Договор составлен в трех экземплярах, имеющих одина</w:t>
        <w:softHyphen/>
        <w:t>ковую юридическую силу, два из которых передаются «Админист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bookmarkStart w:id="23" w:name="sub_58"/>
      <w:r>
        <w:rPr>
          <w:b/>
          <w:sz w:val="28"/>
          <w:szCs w:val="28"/>
        </w:rPr>
        <w:t>9. Юридические адреса и банковские реквизиты Сторон</w:t>
      </w:r>
      <w:bookmarkEnd w:id="23"/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дминистрация»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ревозчик»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9498" w:hanging="0"/>
        <w:jc w:val="center"/>
        <w:rPr/>
      </w:pPr>
      <w:r>
        <w:rPr/>
        <w:t>ПРИЛОЖЕНИЕ № 1</w:t>
      </w:r>
    </w:p>
    <w:p>
      <w:pPr>
        <w:pStyle w:val="Normal"/>
        <w:widowControl w:val="false"/>
        <w:suppressAutoHyphens w:val="true"/>
        <w:autoSpaceDE w:val="false"/>
        <w:ind w:left="9498" w:hanging="0"/>
        <w:jc w:val="center"/>
        <w:rPr/>
      </w:pPr>
      <w:r>
        <w:rPr/>
        <w:t xml:space="preserve">к договору  на осуществление </w:t>
      </w:r>
    </w:p>
    <w:p>
      <w:pPr>
        <w:pStyle w:val="Normal"/>
        <w:widowControl w:val="false"/>
        <w:suppressAutoHyphens w:val="true"/>
        <w:autoSpaceDE w:val="false"/>
        <w:ind w:left="9498" w:hanging="0"/>
        <w:jc w:val="center"/>
        <w:rPr/>
      </w:pPr>
      <w:r>
        <w:rPr/>
        <w:t xml:space="preserve">регулярных пассажирских перевозок </w:t>
      </w:r>
    </w:p>
    <w:p>
      <w:pPr>
        <w:pStyle w:val="Normal"/>
        <w:widowControl w:val="false"/>
        <w:suppressAutoHyphens w:val="true"/>
        <w:autoSpaceDE w:val="false"/>
        <w:ind w:left="9498" w:hanging="0"/>
        <w:jc w:val="center"/>
        <w:rPr/>
      </w:pPr>
      <w:r>
        <w:rPr/>
        <w:t>на муниципальных городских и (или)</w:t>
      </w:r>
    </w:p>
    <w:p>
      <w:pPr>
        <w:pStyle w:val="Normal"/>
        <w:widowControl w:val="false"/>
        <w:suppressAutoHyphens w:val="true"/>
        <w:autoSpaceDE w:val="false"/>
        <w:ind w:left="9498" w:hanging="0"/>
        <w:jc w:val="center"/>
        <w:rPr/>
      </w:pPr>
      <w:r>
        <w:rPr/>
        <w:t xml:space="preserve">муниципальных пригородных </w:t>
      </w:r>
    </w:p>
    <w:p>
      <w:pPr>
        <w:pStyle w:val="Normal"/>
        <w:widowControl w:val="false"/>
        <w:suppressAutoHyphens w:val="true"/>
        <w:autoSpaceDE w:val="false"/>
        <w:ind w:left="9498" w:hanging="0"/>
        <w:jc w:val="center"/>
        <w:rPr/>
      </w:pPr>
      <w:r>
        <w:rPr/>
        <w:t>маршрутах регулярного сообщения</w:t>
      </w:r>
    </w:p>
    <w:p>
      <w:pPr>
        <w:pStyle w:val="Normal"/>
        <w:widowControl w:val="false"/>
        <w:suppressAutoHyphens w:val="true"/>
        <w:ind w:left="9498" w:hanging="0"/>
        <w:jc w:val="center"/>
        <w:rPr/>
      </w:pPr>
      <w:r>
        <w:rPr/>
        <w:t>от ___________________ № ________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ый городской /муниципальный пригородный маршрут регулярного сообщения Выселковского сельского поселения Выселковского района, обслуживаемый «Перевозчиком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86"/>
        <w:gridCol w:w="1320"/>
        <w:gridCol w:w="1586"/>
        <w:gridCol w:w="2122"/>
        <w:gridCol w:w="1579"/>
        <w:gridCol w:w="2401"/>
        <w:gridCol w:w="1589"/>
        <w:gridCol w:w="1379"/>
      </w:tblGrid>
      <w:tr>
        <w:trPr/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тего</w:t>
              <w:softHyphen/>
              <w:t>рия транс</w:t>
              <w:softHyphen/>
              <w:t>порт</w:t>
              <w:softHyphen/>
              <w:t>ного сред</w:t>
              <w:softHyphen/>
              <w:t>ств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с</w:t>
              <w:softHyphen/>
              <w:t>портного средств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  <w:softHyphen/>
              <w:t>ного средств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буса (основ</w:t>
              <w:softHyphen/>
              <w:t>ного/ре</w:t>
              <w:softHyphen/>
              <w:t>зерв-ного)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сударствен</w:t>
              <w:softHyphen/>
              <w:t>ный регистра</w:t>
              <w:softHyphen/>
              <w:t>ционный номер транспортного средства (ос</w:t>
              <w:softHyphen/>
              <w:t>новной/резерв</w:t>
              <w:softHyphen/>
              <w:t>ный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иче</w:t>
              <w:softHyphen/>
              <w:t>ство транс</w:t>
              <w:softHyphen/>
              <w:t>портных средств (основ</w:t>
              <w:softHyphen/>
              <w:t>ных/ре</w:t>
              <w:softHyphen/>
              <w:t>зервных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движения, маршру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аспортом маршрут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center"/>
        <w:rPr/>
      </w:pPr>
      <w:r>
        <w:rPr/>
        <w:t xml:space="preserve">к договору  на осуществление 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center"/>
        <w:rPr/>
      </w:pPr>
      <w:r>
        <w:rPr/>
        <w:t xml:space="preserve">регулярных пассажирских перевозок 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center"/>
        <w:rPr/>
      </w:pPr>
      <w:r>
        <w:rPr/>
        <w:t xml:space="preserve">на муниципальных городских и (или)             муниципальных пригородных 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center"/>
        <w:rPr/>
      </w:pPr>
      <w:r>
        <w:rPr/>
        <w:t>маршрутах регулярного сообщения</w:t>
      </w:r>
    </w:p>
    <w:p>
      <w:pPr>
        <w:pStyle w:val="Normal"/>
        <w:widowControl w:val="false"/>
        <w:suppressAutoHyphens w:val="true"/>
        <w:ind w:left="4536" w:hanging="0"/>
        <w:jc w:val="center"/>
        <w:rPr/>
      </w:pPr>
      <w:r>
        <w:rPr/>
        <w:t>от ____________________ № 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 № 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енных нарушений договорных обязательств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</w:t>
        <w:tab/>
        <w:tab/>
        <w:tab/>
        <w:tab/>
        <w:t xml:space="preserve">                    </w:t>
      </w:r>
      <w:r>
        <w:rPr>
          <w:b/>
        </w:rPr>
        <w:t>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 и время составления</w:t>
        <w:tab/>
        <w:tab/>
        <w:tab/>
        <w:tab/>
        <w:tab/>
        <w:tab/>
        <w:tab/>
        <w:t xml:space="preserve">              место составления акт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нициалы, должность лица, составившего акт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 xml:space="preserve">проведена проверка </w:t>
      </w:r>
      <w:r>
        <w:rPr/>
        <w:t>деятельности по перевозке пассажиров, осуществляемой на транспорт</w:t>
        <w:softHyphen/>
        <w:t>ном средств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Марка  ______________   гос. номер _________________, маршрут № __________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график движения № ___________, Ф.И.О. водителя 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Владелец транспортного средства (арендатор) 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оговор на осуществление регулярных пассажирских перевозок на муниципальном город</w:t>
        <w:softHyphen/>
        <w:t>ском и (или) муниципальном пригородном маршрутах регулярного сообщения №______________ от  «___»________________ 20__ 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Водительское удостоверение № ____________________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видетельство о регистрации транспортного средства 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оговор аренды транспортного средства № ___________ от "_____" _______________ 20__ 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Трудовой договор № ____________ от  «___» __________________ 20__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Доверенность на право управления № 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Путевой лист № ______ от _________ 20__ г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Лицензионная карточка № ______________ от __________________ 20__ г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Выдана  ___________________________________________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Во время перевозки пассажиров выявлены следующие нарушения действующего за</w:t>
        <w:softHyphen/>
        <w:t>конодательства: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68"/>
        <w:gridCol w:w="1980"/>
        <w:gridCol w:w="205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озможные нар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о нарушен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лицен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лицензионной кар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утствие свидетельства  о регистрации  транспорт</w:t>
              <w:softHyphen/>
              <w:t>ного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лицензионной карточки другому лицу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утевого 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тметки о прохождении предрейсового медицинского осмо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тметки о прохождении предрейсового техосмо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говора аренды транспортного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говора на выполнение условий  по безопасной перевозке  пассажиров на муниципальных городских маршрутах регулярного сообщения Выселковского сельского поселения Высел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сутствие указателей маршрута следования авто</w:t>
              <w:softHyphen/>
              <w:t xml:space="preserve">бус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возок пассажиров  вне мест для си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правочно-информационного материала в салоне автобус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о владельце транспортного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проез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 пользования автобусами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писания движения и схемы маршрута с останов</w:t>
              <w:softHyphen/>
              <w:t xml:space="preserve">кам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об адресах и телефонах контролирующ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утвержденного маршрута  или графика движения на маршру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</w:t>
              <w:softHyphen/>
              <w:t>вышение установленного предельного тарифа на перевозки пассажи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лежащее санитарное состояние транспортного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</w:t>
              <w:softHyphen/>
              <w:t>тавление мер социальной поддержки при проезде в  соответствии с действующими правовыми актами Российской Федерации, Краснодарского края и муници</w:t>
              <w:softHyphen/>
              <w:t>пальными правовыми актами органов мест</w:t>
              <w:softHyphen/>
              <w:t>ного само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рушение общепринятых норм пове</w:t>
              <w:softHyphen/>
              <w:t>дения (вежли</w:t>
              <w:softHyphen/>
              <w:t>вость, доброжелательность, культура речи, опрятный ви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исправностей, которые могут нанести вред здоровью и имуществу пассаж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Объяснение водителя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 акту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Второй экземпляр акта проверки получил                       _________________________________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ind w:left="0" w:hanging="1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 Знак Знак2"/>
    <w:basedOn w:val="Style12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tabs>
        <w:tab w:val="clear" w:pos="708"/>
        <w:tab w:val="left" w:pos="360" w:leader="none"/>
      </w:tabs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7:00Z</dcterms:created>
  <dc:creator>Дмитрий</dc:creator>
  <dc:description/>
  <cp:keywords/>
  <dc:language>en-US</dc:language>
  <cp:lastModifiedBy>DNA7 X86</cp:lastModifiedBy>
  <cp:lastPrinted>2012-02-09T08:34:00Z</cp:lastPrinted>
  <dcterms:modified xsi:type="dcterms:W3CDTF">2012-05-15T05:47:00Z</dcterms:modified>
  <cp:revision>6</cp:revision>
  <dc:subject/>
  <dc:title>7</dc:title>
</cp:coreProperties>
</file>