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ind w:left="4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УЧАСТНИКОВ КОНКУРС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2428"/>
        <w:gridCol w:w="5230"/>
        <w:gridCol w:w="7"/>
      </w:tblGrid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color w:val="000000"/>
                <w:szCs w:val="24"/>
              </w:rPr>
              <w:t>1. Наличие транспортных средств, принадлежащих перевозчику на праве собственности или эксплуатируемых на основании договора лизинга (сублизинга)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баллов /Общее количество ТС</w:t>
            </w:r>
          </w:p>
        </w:tc>
      </w:tr>
      <w:tr>
        <w:trPr>
          <w:trHeight w:val="29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-на праве собственности;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на основании договора лизинг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color w:val="000000"/>
                <w:szCs w:val="24"/>
              </w:rPr>
              <w:t>2. Профессиональная репутация и опыт работы перевозчика по осуществлению пассажирских перевозок (в том числе на данном маршруте)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) Опыт работы перевозчика по осуществлению пассажирских перевозок (в том числе на данном маршруте)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баллов/Общее количество ТС</w:t>
            </w:r>
          </w:p>
        </w:tc>
      </w:tr>
      <w:tr>
        <w:trPr>
          <w:trHeight w:val="243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Свыше 10 л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5 до 10 л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3 до 5 л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) </w:t>
            </w:r>
            <w:bookmarkStart w:id="0" w:name="sub_29"/>
            <w:r>
              <w:rPr>
                <w:b w:val="false"/>
                <w:szCs w:val="24"/>
              </w:rPr>
              <w:t>Данные о нарушении условий ранее заключенных договоров по осуществлению пассажирских перевозок.</w:t>
            </w:r>
            <w:bookmarkEnd w:id="0"/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етс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сутству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. Характеристики предлагаемых для перевозок транспортных средств (возрастная, экологические показатели, техническая структура, внешний вид и состояние салонов, удобство пользования для отдельных категорий граждан)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 w:val="false"/>
                <w:szCs w:val="24"/>
              </w:rPr>
              <w:t>1)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Наличие транспортных средств, оборудованных аппаратурой спутниковой навигации ГЛОНАСС или ГЛОНАСС/GPS, совместимой с региональной системой мониторинга, предназначенной для технического обеспечения контроля за осуществлением перевозчиком регулярных пассажирских перевозо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С, соответствующих требованиям критерия /Общее количество ТС * 20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Год выпуска  транспортных средств заводом изготовител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баллов /Общее количество ТС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3 л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8 ле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5 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) Вместимость транспортного средства: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color w:val="3366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баллов /Общее количество ТС</w:t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3-17 посадочных мес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и более посадочных мес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Экологический класс транспортного средств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баллов /Общее количество ТС</w:t>
            </w:r>
          </w:p>
        </w:tc>
      </w:tr>
      <w:tr>
        <w:trPr>
          <w:trHeight w:val="12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ЕВРО 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 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 3, ЕВРО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Наличие в транспортном средстве системы автоматического пожаротуш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баллов /Общее количество ТС</w:t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) Наличие на транспортном средстве антиблокировочной системы тормозов (А</w:t>
            </w:r>
            <w:r>
              <w:rPr>
                <w:sz w:val="24"/>
                <w:szCs w:val="24"/>
                <w:lang w:val="en-US"/>
              </w:rPr>
              <w:t>BS</w:t>
            </w:r>
            <w:r>
              <w:rPr>
                <w:sz w:val="24"/>
                <w:szCs w:val="24"/>
              </w:rPr>
              <w:t xml:space="preserve"> и модифика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баллов /Общее количество ТС</w:t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 Наличие выдвижного трапа для инвалидов-колясочников или иных подобных устройств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баллов /Общее количество ТС</w:t>
            </w:r>
          </w:p>
        </w:tc>
      </w:tr>
      <w:tr>
        <w:trPr>
          <w:trHeight w:val="562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) Соответствие ТС требованиям ГОСТ Р 41.52-200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389-200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 отсутствии одного из показателей пункта 8 критерия 3 хотя бы на одном транспортном средстве, перевозчик считается не соответствующим требованиям критерия и не рассматривается при проведении конкурсного отбор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 заявленные к участию в конкурсе, но не предъявленные при проверке считаются не соответствующими требованиям критер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едприятий, индивидуальных предпринимателей, имеющих несколько ТС, простого товарищества расчет суммы баллов производится по форму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С, соответствующих требованиям критерия /Общее количество ТС * Общее количество баллов</w:t>
            </w:r>
          </w:p>
        </w:tc>
      </w:tr>
      <w:tr>
        <w:trPr>
          <w:trHeight w:val="1353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х конструкции и оснащению (исправность механизмов дверей, соответствие фактической вместимости транспортного средства указанной в технических характеристиках,  внешние элементы, не отвечающие конструктивным особенностям автомоби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+10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шнему виду (отсутствие деформации кузова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ю пассажирского салона (цельное напольное покрытие, отсутствие повреждений сидений (чехлов), исправность сидений, поручней, механизмов открывания/закрывания дверей и т. д.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равности систем отопления салон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равность вентиляционных люков, форточек, окон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b w:val="false"/>
                <w:b w:val="false"/>
                <w:szCs w:val="24"/>
              </w:rPr>
            </w:pPr>
            <w:r>
              <w:rPr/>
              <w:t>4. Условия хранения транспортных средств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бственной или арендованной площадки для хранения транспортном средств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Наличие собственной или арендованной производственно-технической базы и лицензии на осуществление медицинской деятельности по проведению предрейсовых, послерейсовых медицинских осмотров водителей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личие собственной или арендованной производственно-технической баз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личие собственной лицензии на осуществление медицинской деятельности по проведению предрейсовых, послерейсовых медицинских осмотров водителе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Анализ данных о состоянии аварийности по вине водителей транспортных средств и транспортной дисциплине участников конкурсов, а также информации о невыполнении участниками конкурса требований законодательства Российской Федерации, иных нормативных правовых актов, правил, стандартов и технических норм по вопросам обеспечения безопасности дорожного движения, в том числе с учетом данных системы мониторинг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ивлечения перевозчика или одного из водителей к административной ответственности в течение одного года, предшествующего дню оценки  и сопоставления конкурсной комиссией заявок на участие в конкурсе.</w:t>
            </w:r>
          </w:p>
          <w:p>
            <w:pPr>
              <w:pStyle w:val="Normal"/>
              <w:overflowPunc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ие требований по обеспечению безопасности дорожного движ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курсные предложения участников конкурса оцениваются и сопоставляются </w:t>
      </w:r>
      <w:r>
        <w:rPr>
          <w:bCs/>
          <w:sz w:val="24"/>
          <w:szCs w:val="24"/>
        </w:rPr>
        <w:t>конкурсной комиссией</w:t>
      </w:r>
      <w:r>
        <w:rPr>
          <w:sz w:val="24"/>
          <w:szCs w:val="24"/>
        </w:rPr>
        <w:t xml:space="preserve"> путем присвоения заявкам на участие в конкурсе значений в баллах по каждому из предусмотренных критериев оценки заявок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по отдельному конкурсному лоту оценивает конкурсные предложения, содержащиеся в заявке на участие в конкурсе и прилагаемых к ней документах каждого участника конкурса по каждому конкурсному критерию. Для этого член конкурсной комиссии присваивает каждой заявке на участие в конкурсе значение в баллах по каждому из предусмотренных критериев оценки. Заявке, содержащей лучшие условия по каждому подкритерию (оценочному пункту), входящему в состав каждого критерия, присваивается балл. Значение по составному критерию (общий балл по критерию) определяется путем сложения баллов по каждому подкритерию (оценочному пункту), входящему в состав критерия. Общая оценка заявке на участие в конкурсе присваивается членом конкурсной комиссии путем сложения баллов, определенных им по каждому конкурсному критерию. В случае равной оценки членом конкурсной комиссии по одному конкурсному подкритерию (оценочному пункту) нескольких заявок на участие в конкурсе, по такому подкритерию (оценочному пункту) каждой из таких заявок им присваивается равное значение в бал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оценки конкурсных критериев каждый член конкурсной комиссии обязан действовать добросовестно и разумно, руководствуясь настоящим порядком оценки, в соответствии с фактическими данными, содержащимися в каждой сравниваемой заявке на участие в конкурсе, и прилагаемым к ней докумен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значения в баллах, присвоенные каждой заявке на участие в конкурсе каждым членом конкурсной комиссии, суммируются. Первый номер присваивается заявке на участие в конкурсе, получившей наибольшее (по сравнению с другими заявками) числовое значение по сумме баллов. Заявкам на участие в конкурсе, набравшим меньшее количество баллов, присваиваются второй и последующие порядковые ном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и двух и более участников конкурса получили равное числовое значение по сумме баллов, первый номер присваивается заявке, ранее других представленной на конкур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1">
    <w:name w:val="Обычный (веб)1"/>
    <w:basedOn w:val="Normal"/>
    <w:qFormat/>
    <w:pPr>
      <w:overflowPunct w:val="true"/>
      <w:autoSpaceDE w:val="true"/>
      <w:spacing w:before="0" w:after="30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3:00Z</dcterms:created>
  <dc:creator>Пользователь</dc:creator>
  <dc:description/>
  <cp:keywords/>
  <dc:language>en-US</dc:language>
  <cp:lastModifiedBy>DNA7 X86</cp:lastModifiedBy>
  <dcterms:modified xsi:type="dcterms:W3CDTF">2012-05-15T07:51:00Z</dcterms:modified>
  <cp:revision>15</cp:revision>
  <dc:subject/>
  <dc:title/>
</cp:coreProperties>
</file>