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suppressAutoHyphens w:val="true"/>
        <w:ind w:left="6020" w:hanging="0"/>
        <w:jc w:val="center"/>
        <w:rPr/>
      </w:pPr>
      <w:r>
        <w:rPr>
          <w:sz w:val="28"/>
          <w:szCs w:val="28"/>
        </w:rPr>
        <w:t>к конкурсной документации</w:t>
      </w:r>
    </w:p>
    <w:p>
      <w:pPr>
        <w:pStyle w:val="Normal"/>
        <w:suppressAutoHyphens w:val="true"/>
        <w:ind w:left="60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Характеристики и сведения о предмете конкурса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транспортным средствам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40"/>
        <w:jc w:val="both"/>
        <w:rPr/>
      </w:pPr>
      <w:r>
        <w:rPr>
          <w:sz w:val="28"/>
          <w:szCs w:val="28"/>
        </w:rPr>
        <w:t>Организатором конкурса устанавливаются следующие требования, к качеству, техническим характеристика транспортных средств, используемых для оказания транспортных услуг, их безопасности, и иные показатели, связанные с определением соответствия оказываемых услуг потребности населения в регу</w:t>
      </w:r>
      <w:r>
        <w:rPr/>
        <w:t>лярных перевозках: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2107"/>
        <w:gridCol w:w="1992"/>
        <w:gridCol w:w="1277"/>
        <w:gridCol w:w="1456"/>
        <w:gridCol w:w="2163"/>
        <w:gridCol w:w="1743"/>
        <w:gridCol w:w="1607"/>
        <w:gridCol w:w="1590"/>
      </w:tblGrid>
      <w:tr>
        <w:trPr/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аршрута по Реестру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езонность/Режим работ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л-во графиков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.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ребования к транспортным средствам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ыпол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перевоз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новные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зервные</w:t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ТП – Широкая – с. Первомайское – ЦРБ – АТ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стоянно, круглогодич</w:t>
              <w:softHyphen/>
              <w:t>ны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ый пригородный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втобус, категории М2 или  М3 (класс II или III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втобус, категории М2 или  М3 (класс II или III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 момента (даты) заключения контрак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П-ЦРБ-АТ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о, круглогодич</w:t>
              <w:softHyphen/>
              <w:t>ны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городско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втобус, категории М2 или  М3 (класс II или III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втобус, категории М2 или  М3 (класс II или III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 момента (даты) заключения контрак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ыселки – х.Иногородне-Малеваны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о, круглогодич</w:t>
              <w:softHyphen/>
              <w:t>ны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пригородны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втобус, категории М2 или  М3 (класс II или III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втобус, категории М2 или  М3 (класс II или III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 момента (даты) заключения контрак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П-Восточный-ЦРБ-АТ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о, круглогодич</w:t>
              <w:softHyphen/>
              <w:t>ны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городско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втобус, категории М2 или  М3 (класс II или III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втобус, категории М2 или  М3 (класс II или III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 момента (даты) заключения контрак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П-Южная-Ледовый-ЦРБ-АТ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о, круглогодич</w:t>
              <w:softHyphen/>
              <w:t>ны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городско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втобус, категории М2 или  М3 (класс II или III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втобус, категории М2 или  М3 (класс II или III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 момента (даты) заключения контрак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П-Широкая-ЦРБ-Восточная-АТ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о, круглогодич</w:t>
              <w:softHyphen/>
              <w:t>ны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городско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втобус, категории М2 или  М3 (класс II или III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втобус, категории М2 или  М3 (класс II или III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 момента (даты) заключения контракта</w:t>
            </w:r>
          </w:p>
        </w:tc>
      </w:tr>
    </w:tbl>
    <w:p>
      <w:pPr>
        <w:pStyle w:val="Style121"/>
        <w:widowControl/>
        <w:spacing w:lineRule="auto" w:line="240"/>
        <w:ind w:firstLine="851"/>
        <w:rPr/>
      </w:pPr>
      <w:r>
        <w:rPr>
          <w:bCs/>
          <w:iCs/>
          <w:sz w:val="28"/>
          <w:szCs w:val="28"/>
        </w:rPr>
        <w:t xml:space="preserve">Все автобусные маршруты подразделяются на постоянные и сезонные (временные). Движение автобусов на постоянных маршрутах осуществляется круглогодично, а на сезонных - в течение определенного периода времени (сезона) (пункт 12 Правил организации пассажирских перевозок на автомобильном транспорте). </w:t>
      </w:r>
    </w:p>
    <w:p>
      <w:pPr>
        <w:pStyle w:val="Style141"/>
        <w:widowControl/>
        <w:spacing w:lineRule="auto" w:line="240"/>
        <w:ind w:firstLine="851"/>
        <w:rPr/>
      </w:pPr>
      <w:r>
        <w:rPr>
          <w:bCs/>
          <w:iCs/>
          <w:sz w:val="28"/>
          <w:szCs w:val="28"/>
        </w:rPr>
        <w:t xml:space="preserve">Категория и класс транспортного средства установлены организатором конкурса в соответствии с классификацией ГОСТР 52051-2003 «Механические транспортные средства и прицепы. Классификация и определения». </w:t>
      </w:r>
      <w:r>
        <w:rPr>
          <w:sz w:val="28"/>
          <w:szCs w:val="28"/>
        </w:rPr>
        <w:t xml:space="preserve">Отнесение конкретного транспортного средства к определенной </w:t>
      </w:r>
      <w:r>
        <w:rPr>
          <w:bCs/>
          <w:sz w:val="28"/>
          <w:szCs w:val="28"/>
        </w:rPr>
        <w:t xml:space="preserve">категории и классу </w:t>
      </w:r>
      <w:r>
        <w:rPr>
          <w:sz w:val="28"/>
          <w:szCs w:val="28"/>
        </w:rPr>
        <w:t>осуществляется на основании фактических данных и отличительных признаков, определяемых согласно пункта 3.4 ГОСТ Р 52051-2003 в соответствии с ГОСТ Р 41.36-2004 «Единообразные предписания, касающиеся сертификации пассажирских транспортных средств большой вместимости в отношении общей конструкции», ГОСТ Р 41.107-99 «Единообразные предписания, касающиеся официального утверждения двухэтажных пассажирских транспортных средств большой вместимости в отношении общей конструкции» и ГОСТ Р 41.52-2005 «Единообразные предписания, касающиеся транспортных средств малой вместимости категорий М2 и М3 в отношении их общей конструкции».</w:t>
      </w:r>
    </w:p>
    <w:p>
      <w:pPr>
        <w:pStyle w:val="Style141"/>
        <w:widowControl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Закона Краснодарского края от 23.07.2009 № 1819-КЗ «О внесении изменений в Закон Краснодарского края «О пассажирских перевозках автомобильным транспортом в Краснодарском крае» </w:t>
      </w:r>
      <w:r>
        <w:rPr>
          <w:bCs/>
          <w:iCs/>
          <w:sz w:val="28"/>
          <w:szCs w:val="28"/>
        </w:rPr>
        <w:t xml:space="preserve">с 1 января 2012 года транспортные средства, используемые для осуществления регулярных пассажирских перевозок, должны быть не старше 15 лет, а в случае проведения капитального ремонта — не старше 20 лет. </w:t>
      </w:r>
      <w:r>
        <w:rPr>
          <w:sz w:val="28"/>
          <w:szCs w:val="28"/>
        </w:rPr>
        <w:t>Перевозчики транспортные средства которых не соответствуют данному требованию к участию в конкурсе не допускаются.</w:t>
      </w:r>
    </w:p>
    <w:p>
      <w:pPr>
        <w:pStyle w:val="Style141"/>
        <w:spacing w:lineRule="auto" w:line="240"/>
        <w:ind w:firstLine="851"/>
        <w:rPr>
          <w:bCs/>
          <w:sz w:val="28"/>
          <w:szCs w:val="28"/>
        </w:rPr>
      </w:pPr>
      <w:r>
        <w:rPr>
          <w:sz w:val="28"/>
          <w:szCs w:val="28"/>
        </w:rPr>
        <w:t xml:space="preserve">Вместимость транспортных средств, заявляемых как основные и резервные на конкурсные лоты должна быть не менее </w:t>
      </w:r>
      <w:r>
        <w:rPr>
          <w:bCs/>
          <w:sz w:val="28"/>
          <w:szCs w:val="28"/>
        </w:rPr>
        <w:t>13 посадочных мест.</w:t>
      </w:r>
    </w:p>
    <w:p>
      <w:pPr>
        <w:pStyle w:val="Style14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Разрешенная максимальная масса транспортных средств, заявляемых как основные и резервные на конкурсные лоты не должна превышать 5 т.</w:t>
      </w:r>
    </w:p>
    <w:p>
      <w:pPr>
        <w:pStyle w:val="Style141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списания движений по маршрутам:</w:t>
      </w:r>
    </w:p>
    <w:p>
      <w:pPr>
        <w:pStyle w:val="Style14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Лот № 1. АТП – Широкая – с. Первомайское – ЦРБ – АТП</w:t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46440" cy="571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6440" cy="571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Лот № 2. АТП-ЦРБ-АТП</w:t>
      </w:r>
    </w:p>
    <w:p>
      <w:pPr>
        <w:pStyle w:val="Style141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34170" cy="562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4170" cy="562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06485" cy="5843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6485" cy="584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Лот № 3. ст. Выселки – х.Иногородне-Малеваный</w:t>
      </w:r>
    </w:p>
    <w:p>
      <w:pPr>
        <w:pStyle w:val="Style141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68385" cy="537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8385" cy="537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Лот № 4. АТП-Восточный-ЦРБ-АТП</w:t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36100" cy="5641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0" cy="564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74835" cy="1353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83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Лот № 5. АТП-Южная-Ледовый-ЦРБ-АТП</w:t>
      </w:r>
    </w:p>
    <w:p>
      <w:pPr>
        <w:pStyle w:val="Style14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0555" cy="5593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0555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80145" cy="6116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0145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Лот № 7. АТП-Широкая-ЦРБ-Восточная-АТП</w:t>
      </w:r>
    </w:p>
    <w:p>
      <w:pPr>
        <w:pStyle w:val="Style14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34220" cy="5617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4220" cy="561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 Знак Знак2"/>
    <w:basedOn w:val="Style12"/>
    <w:qFormat/>
    <w:rPr>
      <w:sz w:val="28"/>
      <w:szCs w:val="24"/>
      <w:lang w:val="ru-RU" w:bidi="ar-SA"/>
    </w:rPr>
  </w:style>
  <w:style w:type="character" w:styleId="Style14">
    <w:name w:val="Название Знак"/>
    <w:basedOn w:val="Style12"/>
    <w:qFormat/>
    <w:rPr>
      <w:b/>
      <w:bCs/>
      <w:sz w:val="28"/>
      <w:szCs w:val="24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41">
    <w:name w:val="Font Style41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2">
    <w:name w:val="Font Style4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0" w:after="280"/>
      <w:ind w:right="300" w:hanging="0"/>
    </w:pPr>
    <w:rPr>
      <w:rFonts w:ascii="Arial" w:hAnsi="Arial" w:cs="Arial"/>
      <w:color w:val="333333"/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0">
    <w:name w:val="xl20"/>
    <w:basedOn w:val="Normal"/>
    <w:qFormat/>
    <w:pPr>
      <w:tabs>
        <w:tab w:val="clear" w:pos="708"/>
        <w:tab w:val="left" w:pos="360" w:leader="none"/>
      </w:tabs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11:00Z</dcterms:created>
  <dc:creator>Дмитрий</dc:creator>
  <dc:description/>
  <cp:keywords/>
  <dc:language>en-US</dc:language>
  <cp:lastModifiedBy>Пользователь</cp:lastModifiedBy>
  <cp:lastPrinted>2012-02-09T08:34:00Z</cp:lastPrinted>
  <dcterms:modified xsi:type="dcterms:W3CDTF">2012-05-15T12:43:00Z</dcterms:modified>
  <cp:revision>12</cp:revision>
  <dc:subject/>
  <dc:title>7</dc:title>
</cp:coreProperties>
</file>