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3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б утверждении проектов планировки жилых микрорайонов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таницы Выселки 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Согласно статьи 42 Градостроительного кодекса Российской Федерации, статье 14  Федерального закона от 06 октября 2003 года № 131-ФЗ «Об общих принципах организации местного самоуправления в Российской Федерации», и руководствуясь статьей 17 Устав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Утвердить проекты планировки жилых микрорайонов «Восточный», ст. Выселки, «Западный» ст. Выселки, проект планировки центральной части ст. Выселки (прилагается) в составе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) проект планировки жилого микрорайона «Восточный» ст. Выселк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ab/>
        <w:t xml:space="preserve"> 2) проект планировки жилого микрорайона «Западный» ст. Выселк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) проект планировки центральной части ст. Выселки;</w:t>
      </w:r>
    </w:p>
    <w:p>
      <w:pPr>
        <w:pStyle w:val="Normal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) пояснительные записк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Опубликовать проекты планировки жилых микрорайонов «Восточный», ст. Выселки, «Западный» ст. Выселки, проект планировки центральной части ст. Выселки в газете «Власть Советов»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3:00Z</dcterms:created>
  <dc:creator>Позитроника</dc:creator>
  <dc:description/>
  <cp:keywords/>
  <dc:language>en-US</dc:language>
  <cp:lastModifiedBy>Позитроника</cp:lastModifiedBy>
  <dcterms:modified xsi:type="dcterms:W3CDTF">2013-04-12T18:04:00Z</dcterms:modified>
  <cp:revision>2</cp:revision>
  <dc:subject/>
  <dc:title/>
</cp:coreProperties>
</file>