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по 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Задач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:</w:t>
      </w:r>
    </w:p>
    <w:p>
      <w:pPr>
        <w:pStyle w:val="Normal"/>
        <w:ind w:left="-900" w:hanging="0"/>
        <w:rPr/>
      </w:pPr>
      <w:r>
        <w:rPr>
          <w:i/>
          <w:sz w:val="28"/>
          <w:szCs w:val="28"/>
        </w:rPr>
        <w:t xml:space="preserve">Познавательные: </w:t>
      </w:r>
      <w:r>
        <w:rPr>
          <w:sz w:val="28"/>
          <w:szCs w:val="28"/>
        </w:rPr>
        <w:t>извлекают информацию, представленную в разных формах (текст, таблица, схема, иллюстрация); преобразовывают информацию из одной формы в другую.</w:t>
      </w:r>
    </w:p>
    <w:p>
      <w:pPr>
        <w:pStyle w:val="Normal"/>
        <w:ind w:left="-900" w:hanging="0"/>
        <w:rPr/>
      </w:pPr>
      <w:r>
        <w:rPr>
          <w:i/>
          <w:sz w:val="28"/>
          <w:szCs w:val="28"/>
        </w:rPr>
        <w:t>Регулятивные:</w:t>
      </w:r>
      <w:r>
        <w:rPr>
          <w:sz w:val="28"/>
          <w:szCs w:val="28"/>
        </w:rPr>
        <w:t xml:space="preserve"> самостоятельно формулируют тему урока после предварительного обсуждения; создают план решения задачи совместно с классом; работают по плану, сверяют свои действия; проговаривают последовательность действи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i/>
          <w:sz w:val="28"/>
          <w:szCs w:val="28"/>
        </w:rPr>
        <w:t>Коммуникативные:</w:t>
      </w:r>
      <w:r>
        <w:rPr>
          <w:sz w:val="28"/>
          <w:szCs w:val="28"/>
        </w:rPr>
        <w:t xml:space="preserve"> слушают и понимают речь одноклассников, владеют способами совместной деятельности при составлении алгоритм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i/>
          <w:sz w:val="28"/>
          <w:szCs w:val="28"/>
        </w:rPr>
        <w:t>Личностные:</w:t>
      </w:r>
      <w:r>
        <w:rPr>
          <w:sz w:val="28"/>
          <w:szCs w:val="28"/>
        </w:rPr>
        <w:t xml:space="preserve"> в созданных совместно с педагогом на уроке ситуациях общения и сотрудничества, опираясь на общие для всех простые правила поведения; формируем мотивацию к обучению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9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С чего мы начинаем наш урок? (запись числа в тетради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Сколько клеточек отступим вниз? (4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Где будем писать число? (посередине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Какое сегодня число? Какой месяц по счету?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сь числа (3.12.) на доске.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Что изображено на доске? (яблоки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На какие группы их можно поделить? (большие и маленькие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Какие выражения можем составить? (1+3, 3+1, 4-1, 4-3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сь выражений с ответами в тетрад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Сколько отступаем клеток вниз? (1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Сколько клеточек между столбиками примеров? (4)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2. Открытие новых знаний и формулирование темы урока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2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Прочитайте текст расположенный слева и справ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Чем похожи тексты, чем отличаются? (в первом тексте есть вопрос)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 Как мы можем назвать первый текст на языке математике? (задача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Что означает второй текст? (условия задачи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Что в задаче нам известно? Что нужно найти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Какой условный рисунок можем сделать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Что будем изучать на уроке? (задачи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по учебнику стр.36 №2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Рассмотрите рисунок Кати. Какую задачу можно придумать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 Проговорите условие задачи. Задайте вопрос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 Как можно изобразить условие? (схемой, условным рисунком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3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 Давайте составим алгоритм решения задачи. С чего начнем? (Составим схему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Что надо сделать потом? (составить выражение «7+2»)</w:t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Что дальше? (сосчитать, найти значение выражения, написать ответ)</w:t>
      </w:r>
    </w:p>
    <w:p>
      <w:pPr>
        <w:pStyle w:val="Normal"/>
        <w:ind w:left="-900" w:hanging="0"/>
        <w:rPr/>
      </w:pPr>
      <w:r>
        <w:rPr>
          <w:i/>
          <w:sz w:val="28"/>
          <w:szCs w:val="28"/>
        </w:rPr>
        <w:t>Физминутка.</w:t>
      </w:r>
      <w:r>
        <w:rPr>
          <w:sz w:val="28"/>
          <w:szCs w:val="28"/>
        </w:rPr>
        <w:tab/>
        <w:tab/>
        <w:tab/>
        <w:tab/>
        <w:t>Хомка, хомка, хомячок</w:t>
      </w:r>
    </w:p>
    <w:p>
      <w:pPr>
        <w:pStyle w:val="Normal"/>
        <w:ind w:left="-900" w:hanging="0"/>
        <w:rPr/>
      </w:pPr>
      <w:r>
        <w:rPr>
          <w:i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>Полосатенький бочек</w:t>
      </w:r>
    </w:p>
    <w:p>
      <w:pPr>
        <w:pStyle w:val="Normal"/>
        <w:ind w:left="1416"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Хомка рано встает</w:t>
      </w:r>
    </w:p>
    <w:p>
      <w:pPr>
        <w:pStyle w:val="Normal"/>
        <w:ind w:left="1416" w:firstLine="9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апки моет, носик трет</w:t>
      </w:r>
    </w:p>
    <w:p>
      <w:pPr>
        <w:pStyle w:val="Normal"/>
        <w:ind w:left="1416" w:firstLine="9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метает Хомка хатку</w:t>
      </w:r>
    </w:p>
    <w:p>
      <w:pPr>
        <w:pStyle w:val="Normal"/>
        <w:ind w:left="1416" w:firstLine="9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выходит на площадку</w:t>
      </w:r>
    </w:p>
    <w:p>
      <w:pPr>
        <w:pStyle w:val="Normal"/>
        <w:ind w:left="1416" w:firstLine="9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, два, три, четыре, пять</w:t>
      </w:r>
    </w:p>
    <w:p>
      <w:pPr>
        <w:pStyle w:val="Normal"/>
        <w:ind w:left="1416" w:firstLine="9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мка сильным хочет стать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ое закрепление.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овая работа стр.37 №4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Прочитайте задачу (1 ребенок читает вслух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Прочитайте только условие. Прочитайте вопрос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С чего начнем решение задачи? (составить схему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ученик у доски, остальные в тетради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Что означает число 3, часть или целое? (целое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Что означает число 1? (часть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Что нужно найти? (часть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Как найти часть?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сь выражения 3-1=2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Какой получили ответ?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ая работа стр.37 №5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овместно обсуждают задачу и ее решение по схем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ети самостоятельно записывают схему и решение задачи по алгоритму на доск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Взаимопроверка в парах (меняются тетрадями), на доске решение задачи. 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4.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5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 Составьте выражение по схеме и найдите его значени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Какие выражения получились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Назовите компоненты каждого выражения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тог урока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Что нового узнали на уроке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Без чего не может быть задач? (условие, вопрос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Расскажите алгоритм решения задач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Какие задания понравились?  Почему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Какие задания показались вам сложными? Почему?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метить учеников которые хорошо работали на уроке.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firstLine="900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  <w:t>ЛИПИГРППППЕНППРРППАПП ОВТОААВОРАРОАРАОЛА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8:38:00Z</dcterms:created>
  <dc:creator>XP GAME 2009</dc:creator>
  <dc:description/>
  <cp:keywords/>
  <dc:language>en-US</dc:language>
  <cp:lastModifiedBy>XP GAME 2009</cp:lastModifiedBy>
  <dcterms:modified xsi:type="dcterms:W3CDTF">2014-01-19T20:23:00Z</dcterms:modified>
  <cp:revision>6</cp:revision>
  <dc:subject/>
  <dc:title/>
</cp:coreProperties>
</file>