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366" w:hanging="0"/>
        <w:jc w:val="righ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х. Иногородне-Малеванный</w:t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>карта градостроительного зонирования</w:t>
      </w:r>
    </w:p>
    <w:p>
      <w:pPr>
        <w:pStyle w:val="Style17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ИНСТИТУ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НСТИТУ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8080"/>
          <w:sz w:val="28"/>
          <w:szCs w:val="28"/>
        </w:rPr>
        <w:t>ПЛАНИРОВОЧНЫЙ МИКРОРАЙОН 03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1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3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3:01:01, 03:01:02, 03:01:04 - 03:01:07, 03:01:12, 03:01:15 - 03:01:1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1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1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АП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6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1:1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1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1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1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6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ом культуры, почта, АТ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ОБЕСПЕЧЕНИЯ (ОДЗ 208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ом престарелых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6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1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 xml:space="preserve"> нет.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7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06:00Z</dcterms:created>
  <dc:creator>Евгений Бутаков</dc:creator>
  <dc:description/>
  <cp:keywords/>
  <dc:language>en-US</dc:language>
  <cp:lastModifiedBy>skrasikova</cp:lastModifiedBy>
  <cp:lastPrinted>2009-04-17T16:39:00Z</cp:lastPrinted>
  <dcterms:modified xsi:type="dcterms:W3CDTF">2010-02-27T11:06:00Z</dcterms:modified>
  <cp:revision>2</cp:revision>
  <dc:subject/>
  <dc:title>ПЛАНИРОВОЧНЫЙ МИКРОРАЙОН ГК </dc:title>
</cp:coreProperties>
</file>