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Об отмене решения </w:t>
      </w: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  <w:t>XXXV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11.12.2008г. № 11 «О порядке приватизации жилищного фонда на территории Выселковского сельского поселения Выселков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 xml:space="preserve">На основании протеста прокуратуры Выселковского района от 12.10.2010 года № 7-02-2010 на р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X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11.12.2008 года № 11 «О порядке приватизации жилищного фонда на территории Выселковского сельского поселения Выселковского района»</w:t>
      </w:r>
      <w:r>
        <w:rPr>
          <w:i w:val="false"/>
          <w:iCs w:val="false"/>
          <w:color w:val="000000"/>
          <w:sz w:val="28"/>
          <w:szCs w:val="28"/>
        </w:rPr>
        <w:t xml:space="preserve">  Совет Выселковского сельского поселения Выселко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1. Отменить р</w:t>
      </w:r>
      <w:r>
        <w:rPr>
          <w:bCs/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X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11.12.2008 года № 11 «О порядке приватизации жилищного фонда на территории Выселковского сельского поселения Выселковского района»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. Контроль над выполнением настоящего решения возложить на заместителя главы администрации Выселковского сельского поселения Выселковского района по экономическим, производственным и финансовым вопросам Т.В.Миронов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  <w:tab/>
        <w:t xml:space="preserve">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17:00Z</dcterms:created>
  <dc:creator>Позитроника</dc:creator>
  <dc:description/>
  <cp:keywords/>
  <dc:language>en-US</dc:language>
  <cp:lastModifiedBy>Позитроника</cp:lastModifiedBy>
  <dcterms:modified xsi:type="dcterms:W3CDTF">2013-04-09T18:18:00Z</dcterms:modified>
  <cp:revision>2</cp:revision>
  <dc:subject/>
  <dc:title/>
</cp:coreProperties>
</file>