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X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01 ноября 2010 года                                                                                                № 2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</w:rPr>
        <w:t xml:space="preserve">Об опубликовании проекта бюджета Выселковского сельского поселения Выселковского района на 2011 год, назначении даты проведения публичных слушаний, создании оргкомитета по проведению публичных слушаний, установлении порядка  учета и участия граждан в обсуждении проекта бюджета Выселковского сельского поселения Выселковского района, создании рабочей группы по учету предложений по проекту бюджета Выселковского сельского поселения  Выселковского район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Руководствуясь ст. 14 Федерального закона от 06 октября 2003 года       № 131-ФЗ «Об общих принципах организации местного самоуправления в Российской Федерации», и в соответствии со статьей 17 Устава Выселковского сельского поселения Выселковского района Совет Выселковского сельского поселения Выселковского района р е ш и л :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Опубликовать проект бюджета Выселковского сельского поселения Выселковского района на 2011 год, внесенный заместителем главы администрации Выселковского сельского поселения Выселковского района по экономическим, производственным и финансовым вопросам Т.В.Мироновой, в газете «Власть Советов»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бюджета Выселковского сельского поселения Выселковского района на 2011 год» на 25 ноября 2010 года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Создать организационный комитет по проведению публичных слушаний по теме «Рассмотрение проекта бюджета Выселковского сельского поселения Выселковского района на 2011 год» (приложение № 1)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Выселковского сельского поселения Выселковского района на 2011 год  (приложение № 2)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5. Создать рабочую группу по учету предложений по проекту бюджета Выселковского сельского поселения Выселковского района на 2011 год  (приложение  № 3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6. Контроль за выполнением настоящего решения возложить на заместителя главы администрации Выселковского сельского поселения Выселковского района  по экономическим, производственным и финансовым вопросам Т.В.Миронову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поселения Выселковского район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1 ноября 2010 года № 2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по теме: «Рассмотрение проекта бюджета Выселковского сельского поселения Выселковского района на 2011 год»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Миронова Тамара Владимировна – заместитель главы администрации Выселковского сельского поселения Выселковского района по экономическим, производственным и финансовым вопросам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Астафьев Виктор Иванович – депутат от 5-го многомандатного избирательного округ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Будко Сергей Сергеевич – депутат от 4-го многомандатного избирательного округ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поселения Выселковского район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1 ноября 2010 года № 2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учета предложений и участия граждан в обсуждении проекта бюджета Выселковского сельского поселения Выселковского района на 2011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Население Выселковского сельского поселения Выселковского района с момента опубликования (обнародования) проекта бюджета Выселковского сельского поселения Выселковского района на 2011 год вправе участвовать в его обсуждении в следующих формах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) проведение собраний граждан по месту жительства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) массовое обсуждение проекта бюджета Выселковского сельского поселения Выселковского района на 2011 год в порядке, предусмотренном настоящим Порядком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) проведение публичных слушаний по проекту бюджета Выселковского сельского поселения Выселковского района на 2011 год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4) иные формы, не противоречащие действующему законодательству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Предложения о дополнениях и (или) изменениях по опубликованному проекту бюджета Выселковского сельского поселения Выселковского района на 2011 год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Выселковского сельского поселения Выселковского района  (далее – рабочая группа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Предложения населения к опубликованному (обнародованному)  проекту бюджета  Выселковского сельского поселения Выселковского района  могут вноситься в течение 30 дней со дня его опубликования в рабочую группу и рассматриваются ею в соответствии с настоящим Порядком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. Внесенные предложения регистрируются рабочей группой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.10.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6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7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8. Заключение рабочей группы на внесенные предложения должно содержать следующие положения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) общее количество поступивших предложений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) количество поступивших предложений, оставленных в соответствии с настоящим Порядком без рассмотрения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) отклоненные предложения  ввиду несоответствия требованиям, предъявленным настоящим Порядком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) предложения, рекомендуемые рабочей группой к отклонению;         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5) предложения, рекомендуемые рабочей группой  для внесения  в текст проекта бюджета Выселковского сельского поселения Выселковского район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9. Рабочая группа представляет в Совет Выселковского сельского поселения Выселк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0. Перед решением вопроса о принятии (включении в текст проекта бюджета Выселковского сельского поселения Выселковского района) или  отклонении предложений Совет Выселковского сельского поселения Выселковского района, в соответствии с регламентом, заслушивает доклад председательствующего на сессии Выселковского сельского поселения Выселковского района  либо уполномоченного члена рабочей группы о деятельности рабочей группы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1. Итоги рассмотрения поступивших предложений с обязательным содержанием принятых (включенных в проект бюджета Выселковского сельского поселения Выселковского района) предложений подлежат официальному  опубликованию (обнародованию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поселения Выселковского района 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1 ноября 2010 года № 2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рабочей группы по учету предложений по проекту бюджет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Выселковского сельского поселения Выселковского района на 2011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Скиданов Александр Викторович – заместитель главы администрации Выселковского сельского поселения Выселковского район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Пшеничный Виталий Викторович – депутат от 2-го многомандатного избирательного округ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. Теплухин  Николай Павлович – депутат от 2-го многомандатного избирательного округ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59:00Z</dcterms:created>
  <dc:creator>Позитроника</dc:creator>
  <dc:description/>
  <cp:keywords/>
  <dc:language>en-US</dc:language>
  <cp:lastModifiedBy>Позитроника</cp:lastModifiedBy>
  <dcterms:modified xsi:type="dcterms:W3CDTF">2013-04-09T18:03:00Z</dcterms:modified>
  <cp:revision>2</cp:revision>
  <dc:subject/>
  <dc:title/>
</cp:coreProperties>
</file>