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366" w:hanging="0"/>
        <w:jc w:val="right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ОО «Институт территориального планирования «Град»</w:t>
      </w:r>
    </w:p>
    <w:p>
      <w:pPr>
        <w:pStyle w:val="Normal"/>
        <w:ind w:left="306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right="360" w:hanging="0"/>
        <w:rPr/>
      </w:pPr>
      <w:r>
        <w:rPr/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0"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3060" w:right="-2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 И ЗАСТРОЙКИ</w:t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ind w:left="3060" w:right="-2" w:hanging="0"/>
        <w:rPr/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выселковское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</w:t>
      </w:r>
    </w:p>
    <w:p>
      <w:pPr>
        <w:pStyle w:val="S"/>
        <w:ind w:left="3060" w:right="-2" w:hanging="0"/>
        <w:rPr/>
      </w:pPr>
      <w:r>
        <w:rPr>
          <w:sz w:val="28"/>
          <w:szCs w:val="28"/>
        </w:rPr>
        <w:t>выселковского района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-ца Выселки</w:t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rPr/>
      </w:pPr>
      <w:r>
        <w:rPr/>
        <w:t>карта градостроительного зонирования</w:t>
      </w:r>
    </w:p>
    <w:p>
      <w:pPr>
        <w:pStyle w:val="Style17"/>
        <w:rPr/>
      </w:pPr>
      <w:r>
        <w:rPr/>
        <w:t>градостроительные регламенты</w:t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68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265</wp:posOffset>
            </wp:positionH>
            <wp:positionV relativeFrom="paragraph">
              <wp:posOffset>-33020</wp:posOffset>
            </wp:positionV>
            <wp:extent cx="3009900" cy="542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" t="12282" r="6014" b="1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 -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4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1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2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1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20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1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2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2:01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2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3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4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5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6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7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8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9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0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1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2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3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4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5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6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7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8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9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0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1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2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3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4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5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6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7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8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9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30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31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32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33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3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3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3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color w:val="008080"/>
          <w:sz w:val="28"/>
          <w:szCs w:val="28"/>
        </w:rPr>
        <w:t>ПЛАНИРОВОЧНЫЙ МИКРОРАЙОН 01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4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4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4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4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5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7</w:t>
      </w:r>
    </w:p>
    <w:p>
      <w:pPr>
        <w:pStyle w:val="Normal"/>
        <w:rPr/>
      </w:pPr>
      <w:r>
        <w:rPr>
          <w:sz w:val="28"/>
          <w:szCs w:val="20"/>
        </w:rPr>
        <w:t>ПЛАНИРОВОЧНЫЙ КВАРТАЛ 01:07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8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9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9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9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9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10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12</w:t>
      </w:r>
    </w:p>
    <w:p>
      <w:pPr>
        <w:pStyle w:val="Normal"/>
        <w:rPr/>
      </w:pPr>
      <w:r>
        <w:rPr>
          <w:sz w:val="28"/>
          <w:szCs w:val="20"/>
        </w:rPr>
        <w:t>ПЛАНИРОВОЧНЫЙ КВАРТАЛ 01:12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5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5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3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2</w:t>
      </w:r>
    </w:p>
    <w:p>
      <w:pPr>
        <w:pStyle w:val="Normal"/>
        <w:rPr/>
      </w:pPr>
      <w:r>
        <w:rPr>
          <w:sz w:val="28"/>
          <w:szCs w:val="20"/>
        </w:rPr>
        <w:t>ПЛАНИРОВОЧНЫЙ КВАРТАЛ 02:05:2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4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4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4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6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6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6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6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6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6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8:01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7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7:01:01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ЛАНИРОВОЧНЫЙ МИКРОРАЙОН </w:t>
      </w:r>
      <w:bookmarkStart w:id="0" w:name="Mkr"/>
      <w:bookmarkEnd w:id="0"/>
      <w:r>
        <w:rPr>
          <w:b/>
          <w:color w:val="FF0000"/>
          <w:sz w:val="28"/>
          <w:szCs w:val="28"/>
        </w:rPr>
        <w:t>01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1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1:02 - 01:01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1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1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1:2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РЕДНЕЭТАЖНОЙ ЖИЛОЙ ЗАСТРОЙКИ (3-5 ЭТАЖЕЙ) (ЖЗ 1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 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 с условием обеспечения отдельных входов со стороны красных линий улиц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1:02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2:01 - 01:02:04, 01:02:06, 01:02:12, 01:02:16, 01:02:18 - 01:02:22, 01:02:26 - 01:02:28, 01:02:30 - 01:02:3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2:07, 01:02:08, 01:02:14, 01:02:1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РЕДНЕЭТАЖНОЙ ЖИЛОЙ ЗАСТРОЙКИ (3-5 ЭТАЖЕЙ) (ЖЗ 1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 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 с условием обеспечения отдельных входов со стороны красных линий улиц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0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бществен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2:10, 01:02:1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1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йо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ПОРТИВНОГО НАЗНАЧЕНИЯ (ОДЗ 2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портив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помещ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/max) - 30 - 10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, встроенно-пристроенные в объекты спортивного назначе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1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2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2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2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2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роспотребнадзор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ДРАВООХРАНЕНИЯ (ОДЗ 207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кушерский корпус, центральная районная больница,  отделение скорой и неотложной помощи, поликлиника, инфекционный корпус, анатомический корпус,, пищеблок (аптека, молочная кухня), котельная, мног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3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ЕПЛОСНАБЖЕНИЯ (ИЗ 4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еплосно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3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РЕДНЕЭТАЖНОЙ ЖИЛОЙ ЗАСТРОЙКИ (3-5 ЭТАЖЕЙ) (ЖЗ 1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 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 с условием обеспечения отдельных входов со стороны красных линий улиц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1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3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3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1:04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4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4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4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, мног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РСУ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ДРСУ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4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етский са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1:05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5:01, 01:05:05, 01:05:06, 01:05:09, 01:05:10, 01:05:21 - 01:05:24, 01:05:27 - 01:05:32, 01:05:37 - 01:05:40, 01:05:42 - 01:05:4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ы, вет.апте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дминистративные зда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цех по производству пластиковых око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ерно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5:04, 01:05:41, 01:05:4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5:07, 01:05:18 - 01:05:20, 01:05:33, 01:05:3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, индивидуальная жилая застройка, торговый центр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0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ожарное депо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1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>ВИДЫ ИСПОЛЬЗОВАНИЯ ЗЕМЕЛЬНЫХ УЧАСТКОВ И ОБЪЕКТОВ КАПИТАЛЬНОГО СТРОИТЕЛЬСТВА: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хлебозаво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хлебозав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, парикмахерская, лаборатория, торговый  комплекс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ФГУП "Выселкисортсемовощ"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предприят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1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, регистрационная палат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5:14, 01:05:17, 01:05:25, 01:05:26, 01:05:35, 01:05:3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, 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1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ДРАВООХРАНЕНИЯ (ОДЗ 207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пте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1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5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З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1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АСТРОЙКИ СЕЗОННОГО ПРОЖИВАНИЯ (ЖЗ 1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астройка сезонного прожива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зонного про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а, кафе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ЭЛЕКТРОСНАБЖЕНИЯ (ИЗ 4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лектр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ЕПЛОСНАБЖЕНИЯ (ИЗ 4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еплосно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ОТВЕДЕНИЯ (ИЗ 4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Н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отве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гаражи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, котель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6:06, 01:06:09, 01:06:1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очта, парикмахерская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обслу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етские с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1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, столовая, апте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обслужив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ОВОГО НАЗНАЧЕНИЯ (ОДЗ 21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часов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1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БО, торговый комплек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обслу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ом культуры, КБО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 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школа, столовая, спортивный центр, котель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4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развлекательный центр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1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, индивидуальная жилая застройка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обслу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1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телевизионный ретранслятор, РОВД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ромышленные и производственные здания, склады, гараж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в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важина, 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ЖЕЛЕЗНОДОРОЖНОГО ТРАНСПОРТА (ТЗ 5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нешне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1:07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7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1:08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8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1:09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9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, цеха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9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9:03, 01:09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1:10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10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1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12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РЕДНЕЭТАЖНОЙ ЖИЛОЙ ЗАСТРОЙКИ (3-5 ЭТАЖЕЙ) (ЖЗ 1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 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 с условием обеспечения отдельных входов со стороны красных линий улиц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ерноток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зерно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1:01, 02:01:03, 02:01:26, 02:01:27, 02:01:36, 02:01:37, 02:01:48, 02:01:7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йка, киоск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1:02, 02:01:06 - 02:01:01 - 02:01:17, 02:01:23, 02:01:25, 02:01:28, 02:01:30, 02:01:33, 02:01:35, 02:01:38, 02:01:42, 02:01:43, 02:01:45 - 02:01:47, 02:01:49, 02:01:50, 02:01:52 - 02:01:57, 02:01:59 - 02:01:67, 02:01:70, 02:01:71, 02:01:74, 02:01:76, 02:01:77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стерская, магазины, пекарня, мног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етский са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1:05, 02:01:18, 02:01:19, 02:01:21, 02:01:22, 02:01:24, 02:01:29, 02:01:3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ы, мастерск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3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3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3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етский са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4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гостиниц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школа, котель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4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ом пионеров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4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5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5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6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6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7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аун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7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7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2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ладбищ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кладбищ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2:02, 02:02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2:04, 02:02:19, 02:02:29, 02:02:32, 02:02:34, 02:02:38 - 02:02:42, 02:02:45 - 02:02:5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2:06, 02:02:11, 02:02:1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ы, склады, гаражи, административные здания, спортзал, кафе, многоквартирные жилые дома, академия маркетинга, детская школа искусств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гаражи. административное здани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автобусная станция, закусоч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бществен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, магазин, станц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бществен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уд, служба судебных приставов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школ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центр занятости населе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, административные здания, офисы, многоквартирные жилые дома, гараж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объекты рекреационного назначе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дминистративное здани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а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обслу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, детские с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ОВОГО НАЗНАЧЕНИЯ (ОДЗ 21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часов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екте предусмотреть архитектурно-планировочное и колористическое решения фаса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, каф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, котель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, закусоч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, гараж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афе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арикмахерск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й жилой дом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акусочная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школа, котель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акусочная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й жилой дом, ясли-са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дминистративные здания, котель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, аптека, библиотека, культурно-досуговый центр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, соцзащита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афе, ба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аф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дминистративное здани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3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арикмахерск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3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й жилой дом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3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, столовая, многоквартирный жилой дом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, гараж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индивидуа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6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3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танция защиты растений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учебный цент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насосная станция, 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3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ЭЛЕКТРОСНАБЖЕНИЯ (ИЗ 4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онижающая станц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лектр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3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4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стерск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4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3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РЕДНЕЭТАЖНОЙ ЖИЛОЙ ЗАСТРОЙКИ (3-5 ЭТАЖЕЙ) (ЖЗ 1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 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 с условием обеспечения отдельных входов со стороны красных линий улиц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ПОРТИВНОГО НАЗНАЧЕНИЯ (ОДЗ 2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портивный оздоровительный комплек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портив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помещ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/max) - 30 - 10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, встроенно-пристроенные в объекты спортивного назнач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бществен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екте предусмотреть архитектурно-планировочное и колористическое решения фаса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3:05, 02:03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РЕДНЕЭТАЖНОЙ ЖИЛОЙ ЗАСТРОЙКИ (3-5 ЭТАЖЕЙ) (ЖЗ 1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 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 с условием обеспечения отдельных входов со стороны красных линий улиц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бществен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ПОРТИВНОГО НАЗНАЧЕНИЯ (ОДЗ 2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портив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помещ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/max) - 30 - 10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, встроенно-пристроенные в объекты спортивного назнач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3:09, 02:03:10, 02:03:14 - 02:03:19, 02:03:22, 02:03:28 - 02:03:3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3:11, 02:03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1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3:20, 02:03:21, 02:03:2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АСТРОЙКИ СЕЗОННОГО ПРОЖИВАНИЯ (ЖЗ 1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зонного про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втенного питания. 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2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2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2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АСТРОЙКИ СЕЗОННОГО ПРОЖИВАНИЯ (ЖЗ 1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зонного про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2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4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4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ОГО ПРОИЗВОДСТВА (СХЗ 7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, объекты сельскохозяйственного использова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льскохозяйственного производств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4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4:03 - 02:04:10, 02:04:12 - 02:04:1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4:1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4:1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5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5:01 - 02:05:04, 02:05:06 - 02:05:12, 02:05:15, 02:05:16, 02:05:18 - 02:05:20, 02:05:22, 02:05:23, 02:05:26 - 02:05:29, 02:05:31 - 02:05:33, 02:05:36, 02:05:3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ладбищ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кладбищ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5:13, 02:05:1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1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2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насосная станц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2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2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екте предусмотреть архитектурно-планировочное и колористическое решения фаса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3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3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ферм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фер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ферм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фер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3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3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3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4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4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4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6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АСТРОЙКИ СЕЗОННОГО ПРОЖИВАНИЯ (ЖЗ 1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зонного про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6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6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6:04, 02:06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6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2:07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7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7:02, 02:07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7:04, 02:07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7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толовая, гараж,  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бществен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, гаражи, газовый участок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7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дминистративное здани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ерносклад, склады, гараж, цех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лесничество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ЕПЛОСНАБЖЕНИЯ (ИЗ 4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епл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ОТВЕДЕНИЯ (ИЗ 4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ОС, КН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отве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8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8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ладбищ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кладбище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КЛАДИРОВАНИЯ И ЗАХОРОНЕНИЯ ОТХОДОВ (СНЗ 8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кладирования и захоронения отходов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7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7:01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обслу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ЖЕЛЕЗНОДОРОЖНОГО ТРАНСПОРТА (ТЗ 5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железнодорожное полотно, 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нешне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ОГО ПРОИЗВОДСТВА (СХЗ 7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, элеватор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льскохозяйственного производств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7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MK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07:00Z</dcterms:created>
  <dc:creator>Евгений Бутаков</dc:creator>
  <dc:description/>
  <cp:keywords/>
  <dc:language>en-US</dc:language>
  <cp:lastModifiedBy>skrasikova</cp:lastModifiedBy>
  <cp:lastPrinted>2009-04-17T15:47:00Z</cp:lastPrinted>
  <dcterms:modified xsi:type="dcterms:W3CDTF">2010-03-01T10:07:00Z</dcterms:modified>
  <cp:revision>2</cp:revision>
  <dc:subject/>
  <dc:title>ПЛАНИРОВОЧНЫЙ МИКРОРАЙОН ГК </dc:title>
</cp:coreProperties>
</file>