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ВЫСЕЛКОВСКОГО РАЙОН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РЕШЕНИЕ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/>
      </w:pPr>
      <w:r>
        <w:rPr>
          <w:i w:val="false"/>
          <w:iCs w:val="false"/>
          <w:color w:val="000000"/>
          <w:sz w:val="28"/>
          <w:szCs w:val="20"/>
        </w:rPr>
        <w:t xml:space="preserve"> </w:t>
      </w:r>
      <w:r>
        <w:rPr>
          <w:i w:val="false"/>
          <w:iCs w:val="false"/>
          <w:color w:val="000000"/>
          <w:sz w:val="28"/>
          <w:szCs w:val="20"/>
          <w:lang w:val="en-US"/>
        </w:rPr>
        <w:t>IX</w:t>
      </w:r>
      <w:r>
        <w:rPr>
          <w:i w:val="false"/>
          <w:iCs w:val="false"/>
          <w:color w:val="000000"/>
          <w:sz w:val="28"/>
          <w:szCs w:val="20"/>
        </w:rPr>
        <w:t xml:space="preserve"> сессии </w:t>
      </w:r>
      <w:r>
        <w:rPr>
          <w:i w:val="false"/>
          <w:iCs w:val="false"/>
          <w:color w:val="000000"/>
          <w:sz w:val="28"/>
          <w:szCs w:val="20"/>
          <w:lang w:val="en-US"/>
        </w:rPr>
        <w:t>II</w:t>
      </w:r>
      <w:r>
        <w:rPr>
          <w:i w:val="false"/>
          <w:iCs w:val="false"/>
          <w:color w:val="000000"/>
          <w:sz w:val="28"/>
          <w:szCs w:val="20"/>
        </w:rPr>
        <w:t xml:space="preserve"> созыв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01 ноября 2010 года                                                                                                № 5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ст-ца Выселки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О рассмотрении и опубликовании проекта Правил землепользования и застройки Выселковского сельского поселения Выселковского района,</w:t>
      </w:r>
      <w:r>
        <w:rPr>
          <w:b/>
          <w:bCs/>
          <w:i w:val="false"/>
          <w:iCs w:val="false"/>
          <w:color w:val="000000"/>
          <w:sz w:val="28"/>
        </w:rPr>
        <w:t xml:space="preserve"> назначении даты проведения публичных слушаний, создании оргкомитета по проведению публичных слушаний, установлении порядка учета и участие граждан в обсуждении проекта </w:t>
      </w:r>
      <w:r>
        <w:rPr>
          <w:b/>
          <w:i w:val="false"/>
          <w:iCs w:val="false"/>
          <w:color w:val="000000"/>
          <w:sz w:val="28"/>
          <w:szCs w:val="28"/>
        </w:rPr>
        <w:t>правил землепользования и застройки Выселковского сельского поселения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</w:rPr>
      </w:pPr>
      <w:r>
        <w:rPr>
          <w:b/>
          <w:bCs/>
          <w:i w:val="false"/>
          <w:iCs w:val="false"/>
          <w:color w:val="000000"/>
          <w:sz w:val="28"/>
        </w:rPr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</w:rPr>
      </w:pPr>
      <w:r>
        <w:rPr>
          <w:bCs/>
          <w:i w:val="false"/>
          <w:iCs w:val="false"/>
          <w:color w:val="000000"/>
          <w:sz w:val="28"/>
        </w:rPr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</w:rPr>
      </w:pPr>
      <w:r>
        <w:rPr>
          <w:bCs/>
          <w:i w:val="false"/>
          <w:iCs w:val="false"/>
          <w:color w:val="000000"/>
          <w:sz w:val="28"/>
        </w:rPr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</w:rPr>
      </w:pPr>
      <w:r>
        <w:rPr>
          <w:bCs/>
          <w:i w:val="false"/>
          <w:iCs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Согласно статьям 30-33 Градостроительного кодекса Российской Федерации, статье 14  Федерального закона от 06 октября 2003 года № 131-ФЗ «Об общих принципах организации местного самоуправления в Российской Федерации», и руководствуясь статьей 17 Устава Выселковского сельского поселения Выселковского района, Совет Выселковского сельского поселения Выселковского района р е ш и л: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1. Рассмотреть проект Правил землепользования и застройки Выселковского сельского поселения Выселковского района (прилагается) в составе: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1) проект Правил землепользования и застройки Выселковского сельского поселения Выселковского района;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2) карта градостроительного зонирования;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3) градостроительный регламент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2. Опубликовать проект Правил землепользования и застройки Выселковского сельского поселения Выселковского района в газете «Власть Советов».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3. Назначить проведение публичных слушаний по теме «Правил землепользования и застройки Выселковского сельского поселения Выселковского района» на 20 января 2011 года.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4. Создать организационный комитет по проведению публичных слушаний по теме «Правила землепользования и застройки Выселковского сельского поселения Выселковского района» (приложение № 1).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5. Утвердить порядок учета предложений и участия граждан в обсуждении проекта Правил землепользования и застройки Выселковского сельского поселения Выселковского района (приложение № 2)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6. Создать рабочую группу по учету предложений по проекту Правил землепользования и застройки Выселковского сельского поселения Выселковского района (приложение  № 3)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7. Контроль за выполнением настоящего решения возложить на заместителя главы администрации Выселковского сельского поселения Выселковского района  А.В.Скиданова.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8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ава Выселковского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Выселковского района                                                                           М.И.Хлыстун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ПРИЛОЖЕНИЕ № 1 </w:t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к решению </w:t>
      </w:r>
      <w:r>
        <w:rPr>
          <w:i w:val="false"/>
          <w:iCs w:val="false"/>
          <w:color w:val="000000"/>
          <w:sz w:val="28"/>
          <w:szCs w:val="28"/>
          <w:lang w:val="en-US"/>
        </w:rPr>
        <w:t>IX</w:t>
      </w:r>
      <w:r>
        <w:rPr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z w:val="28"/>
          <w:szCs w:val="28"/>
        </w:rPr>
        <w:t xml:space="preserve"> созыва </w:t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Совета Выселковского сельского </w:t>
      </w:r>
    </w:p>
    <w:p>
      <w:pPr>
        <w:pStyle w:val="Normal"/>
        <w:ind w:left="5400" w:hanging="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поселения Выселковского района </w:t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т 01 ноября 2010 года № 5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организационного комитета по проведению публичных слушаний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по теме: «Правила землепользования и застройки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Выселковского сельского поселения Выселковского района»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1. Скиданов Александр Викторович – заместитель главы администрации Выселковского сельского поселения Выселковского района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2. Маньшин Антон Викторович – главный специалист, архитектор администрации Выселковского сельского поселения Выселковского района.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3. Зарудний Владимир Иванович – депутат от 3-го многомандатного избирательного округа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ава Выселковского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Выселковского района                                                                           М.И.Хлыстун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ИЛОЖЕНИЕ № 2</w:t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к решению </w:t>
      </w:r>
      <w:r>
        <w:rPr>
          <w:i w:val="false"/>
          <w:iCs w:val="false"/>
          <w:color w:val="000000"/>
          <w:sz w:val="28"/>
          <w:szCs w:val="28"/>
          <w:lang w:val="en-US"/>
        </w:rPr>
        <w:t>IX</w:t>
      </w:r>
      <w:r>
        <w:rPr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z w:val="28"/>
          <w:szCs w:val="28"/>
        </w:rPr>
        <w:t xml:space="preserve"> созыва </w:t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Совета Выселковского сельского </w:t>
      </w:r>
    </w:p>
    <w:p>
      <w:pPr>
        <w:pStyle w:val="Normal"/>
        <w:ind w:left="5400" w:hanging="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поселения Выселковского района </w:t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т 01 ноября 2010 года № 5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учета предложений и участия граждан в обсуждении проекта Правил землепользования и застройки Выселковского сельского поселения Выселковского района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1. Население Выселковского сельского поселения Выселковского района с момента опубликования (обнародования) проекта Правил землепользования и застройки Выселковского сельского поселения Выселковского района вправе участвовать в его обсуждении в следующих формах: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1) проведение собраний граждан по месту жительства;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2) массовое обсуждение проекта Правил землепользования и застройки Выселковского сельского поселения Выселковского района в порядке, предусмотренном настоящим Порядком;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3) проведение публичных слушаний по проекту Правил землепользования и застройки Выселковского сельского поселения Выселковского района;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4) иные формы, не противоречащие действующему законодательству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2. Предложения о дополнениях и (или) изменениях по опубликованному проекту Правил землепользования и застройки Выселковского сельского поселения Выселковского района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Правил землепользования и застройки Выселковского сельского поселения Выселковского района  (далее – рабочая группа)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3. Предложения населения к опубликованному (обнародованному)  проекту Правил землепользования и застройки Выселковского сельского поселения Выселковского района  могут вноситься от двух месяцев со дня его опубликования в рабочую группу и рассматриваются ею в соответствии с настоящим Порядком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4. Внесенные предложения регистрируются рабочей группой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5. Предложения должны соответствовать Конституции РФ, требованиям Федерального закона от 06.10.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6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7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8. Заключение рабочей группы на внесенные предложения должно содержать следующие положения: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1) общее количество поступивших предложений;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2) количество поступивших предложений, оставленных в соответствии с настоящим Порядком без рассмотрения;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3) отклоненные предложения ввиду несоответствия требованиям, предъявленным настоящим Порядком;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4) предложения, рекомендуемые рабочей группой к отклонению;          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5) предложения, рекомендуемые рабочей группой  для внесения  в текст проекта Правил землепользования и застройки Выселковского сельского поселения Выселковского района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9. Рабочая группа представляет в Совет Выселковского сельского поселения Выселковского района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10. Перед решением вопроса о принятии (включении в текст проекта Правил землепользования и застройки Выселковского сельского поселения Выселковского района) или  отклонении предложений Совет Выселковского сельского поселения Выселковского района, в соответствии с регламентом, заслушивает доклад председательствующего на сессии Выселковского сельского поселения Выселковского района либо уполномоченного члена рабочей группы о деятельности рабочей группы.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11. Итоги рассмотрения поступивших предложений с обязательным содержанием принятых (включенных в проект Правил землепользования и застройки Выселковского сельского поселения Выселковского района) предложений подлежат официальному  опубликованию (обнародованию)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ава Выселковского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ИЛОЖЕНИЕ № 3</w:t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к решению </w:t>
      </w:r>
      <w:r>
        <w:rPr>
          <w:i w:val="false"/>
          <w:iCs w:val="false"/>
          <w:color w:val="000000"/>
          <w:sz w:val="28"/>
          <w:szCs w:val="28"/>
          <w:lang w:val="en-US"/>
        </w:rPr>
        <w:t>IX</w:t>
      </w:r>
      <w:r>
        <w:rPr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z w:val="28"/>
          <w:szCs w:val="28"/>
        </w:rPr>
        <w:t xml:space="preserve"> созыва </w:t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Совета Выселковского сельского </w:t>
      </w:r>
    </w:p>
    <w:p>
      <w:pPr>
        <w:pStyle w:val="Normal"/>
        <w:ind w:left="5400" w:hanging="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поселения Выселковского района </w:t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т 01 ноября 2010 года № 5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рабочей группы по учету предложений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по проекту Правил землепользования и застройки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Выселковского сельского поселения Выселковского района </w:t>
      </w:r>
    </w:p>
    <w:p>
      <w:pPr>
        <w:pStyle w:val="Normal"/>
        <w:jc w:val="both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1. Миронова Тамара Владимировна – заместитель главы администрации Выселковского сельского поселения Выселковского района по экономическим, производственным и финансовым вопросам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2. Олексенко Дмитрий Викторович – депутат от 6-го многомандатного избирательного округа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3. Щербакова Любовь Петровна – специалист 1 категории администрации Выселковского сельского поселения Выселковского района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ава Выселковского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ыселковского района                                                                           М.И.Хлыст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8:12:00Z</dcterms:created>
  <dc:creator>Позитроника</dc:creator>
  <dc:description/>
  <cp:keywords/>
  <dc:language>en-US</dc:language>
  <cp:lastModifiedBy>Позитроника</cp:lastModifiedBy>
  <dcterms:modified xsi:type="dcterms:W3CDTF">2013-04-09T18:15:00Z</dcterms:modified>
  <cp:revision>2</cp:revision>
  <dc:subject/>
  <dc:title/>
</cp:coreProperties>
</file>