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>ВЫСЕЛКОВСКОГО РАЙОНА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>РЕШЕНИЕ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jc w:val="center"/>
        <w:rPr/>
      </w:pPr>
      <w:r>
        <w:rPr>
          <w:i w:val="false"/>
          <w:iCs w:val="false"/>
          <w:color w:val="000000"/>
          <w:sz w:val="28"/>
          <w:szCs w:val="20"/>
        </w:rPr>
        <w:t xml:space="preserve"> </w:t>
      </w:r>
      <w:r>
        <w:rPr>
          <w:i w:val="false"/>
          <w:iCs w:val="false"/>
          <w:color w:val="000000"/>
          <w:sz w:val="28"/>
          <w:szCs w:val="20"/>
          <w:lang w:val="en-US"/>
        </w:rPr>
        <w:t>IX</w:t>
      </w:r>
      <w:r>
        <w:rPr>
          <w:i w:val="false"/>
          <w:iCs w:val="false"/>
          <w:color w:val="000000"/>
          <w:sz w:val="28"/>
          <w:szCs w:val="20"/>
        </w:rPr>
        <w:t xml:space="preserve"> сессии </w:t>
      </w:r>
      <w:r>
        <w:rPr>
          <w:i w:val="false"/>
          <w:iCs w:val="false"/>
          <w:color w:val="000000"/>
          <w:sz w:val="28"/>
          <w:szCs w:val="20"/>
          <w:lang w:val="en-US"/>
        </w:rPr>
        <w:t>II</w:t>
      </w:r>
      <w:r>
        <w:rPr>
          <w:i w:val="false"/>
          <w:iCs w:val="false"/>
          <w:color w:val="000000"/>
          <w:sz w:val="28"/>
          <w:szCs w:val="20"/>
        </w:rPr>
        <w:t xml:space="preserve"> созыва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>01 ноября 2010 года                                                                                                № 4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>ст-ца Выселки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 xml:space="preserve">Об опубликовании проекта индикативного плана социально-экономического развития Выселковского сельского поселения Выселковского района на 2011 год, назначении даты проведения публичных слушаний, создании оргкомитета по проведению публичных слушаний, установлении порядка  учета и участия граждан в обсуждении проекта индикативного плана социально-экономического развития Выселковского сельского поселения Выселковского района на 2011 год, создании рабочей группы по учету предложений по проекту индикативного плана социально-экономического развития 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Руководствуясь ст. 14 Федерального закона от 06 октября 2003 года       № 131-ФЗ «Об общих принципах организации местного самоуправления в Российской Федерации», и в соответствии со статьей 17 Устава Выселковского сельского поселения Выселковского района Совет Выселковского сельского поселения Выселковского района р е ш и л : 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1. Опубликовать проект индикативного плана социально-экономического развития Выселковского сельского поселения Выселковского района на 2011 год, внесенный заместителем главы администрации Выселковского сельского поселения Выселковского района по экономическим, производственным и финансовым вопросам Т.В.Мироновой, в газете «Власть Советов». 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2. Назначить проведение публичных слушаний по теме «Рассмотрение проекта индикативного плана социально-экономического развития Выселковского сельского поселения Выселковского района на 2011 год» на 24 ноября 2010 года. 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3. Создать организационный комитет по проведению публичных слушаний по теме «Рассмотрение проекта индикативного плана социально-экономического развития Выселковского сельского поселения Выселковского района на 2011 год» (приложение № 1). 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4. Утвердить порядок учета предложений и участия граждан в обсуждении проекта индикативного плана социально-экономического развития Выселковского сельского поселения Выселковского района на 2011 год  (приложение № 2).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5. Создать рабочую группу по учету предложений по проекту индикативного плана социально-экономического развития Выселковского сельского поселения Выселковского района на 2011 год  (приложение  № 3)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6. Контроль за выполнением настоящего решения возложить на заместителя главы администрации Выселковского сельского поселения Выселковского района  по экономическим, производственным и финансовым вопросам Т.В.Миронову.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Глава Выселковского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ельского поселения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Выселковского района                                                                           М.И.Хлыстун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ind w:left="5400" w:hanging="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ПРИЛОЖЕНИЕ № 1 </w:t>
      </w:r>
    </w:p>
    <w:p>
      <w:pPr>
        <w:pStyle w:val="Normal"/>
        <w:ind w:left="5400" w:hanging="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к решению </w:t>
      </w:r>
      <w:r>
        <w:rPr>
          <w:i w:val="false"/>
          <w:iCs w:val="false"/>
          <w:color w:val="000000"/>
          <w:sz w:val="28"/>
          <w:szCs w:val="28"/>
          <w:lang w:val="en-US"/>
        </w:rPr>
        <w:t>IX</w:t>
      </w:r>
      <w:r>
        <w:rPr>
          <w:i w:val="false"/>
          <w:iCs w:val="false"/>
          <w:color w:val="000000"/>
          <w:sz w:val="28"/>
          <w:szCs w:val="28"/>
        </w:rPr>
        <w:t xml:space="preserve"> сессии </w:t>
      </w:r>
      <w:r>
        <w:rPr>
          <w:i w:val="false"/>
          <w:iCs w:val="false"/>
          <w:color w:val="000000"/>
          <w:sz w:val="28"/>
          <w:szCs w:val="28"/>
          <w:lang w:val="en-US"/>
        </w:rPr>
        <w:t>II</w:t>
      </w:r>
      <w:r>
        <w:rPr>
          <w:i w:val="false"/>
          <w:iCs w:val="false"/>
          <w:color w:val="000000"/>
          <w:sz w:val="28"/>
          <w:szCs w:val="28"/>
        </w:rPr>
        <w:t xml:space="preserve"> созыва </w:t>
      </w:r>
    </w:p>
    <w:p>
      <w:pPr>
        <w:pStyle w:val="Normal"/>
        <w:ind w:left="5400" w:hanging="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Совета Выселковского сельского </w:t>
      </w:r>
    </w:p>
    <w:p>
      <w:pPr>
        <w:pStyle w:val="Normal"/>
        <w:ind w:left="5400" w:hanging="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поселения Выселковского района </w:t>
      </w:r>
    </w:p>
    <w:p>
      <w:pPr>
        <w:pStyle w:val="Normal"/>
        <w:ind w:left="5400" w:hanging="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от 01 ноября 2010 года № 4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 xml:space="preserve">организационного комитета по проведению публичных слушаний 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 xml:space="preserve">по теме: «Рассмотрение проекта индикативного плана социально-экономического развития Выселковского сельского поселения 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 xml:space="preserve">Выселковского района на 2011 год» 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1. Миронова Тамара Владимировна – заместитель главы администрации Выселковского сельского поселения Выселковского района по экономическим, производственным и финансовым вопросам.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2. Астафьев Виктор Иванович – депутат от 5-го многомандатного избирательного округа.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3. Будко Сергей Сергеевич – депутат от 4-го многомандатного избирательного округа.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Глава Выселковского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ельского поселения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Выселковского района                                                                           М.И.Хлыстун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ind w:left="5400" w:hanging="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РИЛОЖЕНИЕ № 2</w:t>
      </w:r>
    </w:p>
    <w:p>
      <w:pPr>
        <w:pStyle w:val="Normal"/>
        <w:ind w:left="5400" w:hanging="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к решению </w:t>
      </w:r>
      <w:r>
        <w:rPr>
          <w:i w:val="false"/>
          <w:iCs w:val="false"/>
          <w:color w:val="000000"/>
          <w:sz w:val="28"/>
          <w:szCs w:val="28"/>
          <w:lang w:val="en-US"/>
        </w:rPr>
        <w:t>IX</w:t>
      </w:r>
      <w:r>
        <w:rPr>
          <w:i w:val="false"/>
          <w:iCs w:val="false"/>
          <w:color w:val="000000"/>
          <w:sz w:val="28"/>
          <w:szCs w:val="28"/>
        </w:rPr>
        <w:t xml:space="preserve"> сессии </w:t>
      </w:r>
      <w:r>
        <w:rPr>
          <w:i w:val="false"/>
          <w:iCs w:val="false"/>
          <w:color w:val="000000"/>
          <w:sz w:val="28"/>
          <w:szCs w:val="28"/>
          <w:lang w:val="en-US"/>
        </w:rPr>
        <w:t>II</w:t>
      </w:r>
      <w:r>
        <w:rPr>
          <w:i w:val="false"/>
          <w:iCs w:val="false"/>
          <w:color w:val="000000"/>
          <w:sz w:val="28"/>
          <w:szCs w:val="28"/>
        </w:rPr>
        <w:t xml:space="preserve"> созыва </w:t>
      </w:r>
    </w:p>
    <w:p>
      <w:pPr>
        <w:pStyle w:val="Normal"/>
        <w:ind w:left="5400" w:hanging="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Совета Выселковского сельского </w:t>
      </w:r>
    </w:p>
    <w:p>
      <w:pPr>
        <w:pStyle w:val="Normal"/>
        <w:ind w:left="5400" w:hanging="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поселения Выселковского района </w:t>
      </w:r>
    </w:p>
    <w:p>
      <w:pPr>
        <w:pStyle w:val="Normal"/>
        <w:ind w:left="5400" w:hanging="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от 01 ноября 2010 года № 4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>учета предложений и участия граждан в обсуждении проекта индикативного плана социально-экономического развития Выселковского сельского поселения Выселковского района на 2011 год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1. Население Выселковского сельского поселения Выселковского района с момента опубликования (обнародования) проекта индикативного плана социально-экономического развития Выселковского сельского поселения Выселковского района на 2011 год вправе участвовать в его обсуждении в следующих формах: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1) проведение собраний граждан по месту жительства; 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2) массовое обсуждение проекта индикативного плана социально-экономического развития Выселковского сельского поселения Выселковского района на 2011 год в порядке, предусмотренном настоящим Порядком; 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3) проведение публичных слушаний по проекту индикативного плана социально-экономического развития Выселковского сельского поселения Выселковского района на 2011 год;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4) иные формы, не противоречащие действующему законодательству.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2. Предложения о дополнениях и (или) изменениях по опубликованному проекту индикативного плана социально-экономического развития Выселковского сельского поселения Выселковского района на 2011 год (далее –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индикативного плана социально-экономического развития Выселковского сельского поселения Выселковского района  (далее – рабочая группа).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3. Предложения населения к опубликованному (обнародованному)  проекту индикативного плана социально-экономического развития  Выселковского сельского поселения Выселковского района  могут вноситься в течение 30 дней со дня его опубликования в рабочую группу и рассматриваются ею в соответствии с настоящим Порядком.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4. Внесенные предложения регистрируются рабочей группой.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5. Предложения должны соответствовать Конституции РФ, требованиям Федерального закона от 06.10.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6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7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8. Заключение рабочей группы на внесенные предложения должно содержать следующие положения: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1) общее количество поступивших предложений;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2) количество поступивших предложений, оставленных в соответствии с настоящим Порядком без рассмотрения;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3) отклоненные предложения  ввиду несоответствия требованиям, предъявленным настоящим Порядком;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4) предложения, рекомендуемые рабочей группой к отклонению;           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5) предложения, рекомендуемые рабочей группой  для внесения  в текст проекта индикативного плана социально-экономического развития Выселковского сельского поселения Выселковского района.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9. Рабочая группа представляет в Совет Выселковского сельского поселения Выселковского района свое заключение и материалы деятельности рабочей группы с приложением всех поступивших предложений.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10. Перед решением вопроса о принятии (включении в текст проекта индикативного плана социально-экономического развития Выселковского сельского поселения Выселковского района) или  отклонении предложений Совет Выселковского сельского поселения Выселковского района, в соответствии с регламентом, заслушивает доклад председательствующего на сессии Выселковского сельского поселения Выселковского района  либо уполномоченного члена рабочей группы о деятельности рабочей группы. 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11. Итоги рассмотрения поступивших предложений с обязательным содержанием принятых (включенных в проект индикативного плана социально-экономического развития Выселковского сельского поселения Выселковского района) предложений подлежат официальному опубликованию (обнародованию)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Глава Выселковского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ельского поселения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ыселковского района                                                                           М.И.Хлыстун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left="5400" w:hanging="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РИЛОЖЕНИЕ № 3</w:t>
      </w:r>
    </w:p>
    <w:p>
      <w:pPr>
        <w:pStyle w:val="Normal"/>
        <w:ind w:left="5400" w:hanging="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к решению </w:t>
      </w:r>
      <w:r>
        <w:rPr>
          <w:i w:val="false"/>
          <w:iCs w:val="false"/>
          <w:color w:val="000000"/>
          <w:sz w:val="28"/>
          <w:szCs w:val="28"/>
          <w:lang w:val="en-US"/>
        </w:rPr>
        <w:t>IX</w:t>
      </w:r>
      <w:r>
        <w:rPr>
          <w:i w:val="false"/>
          <w:iCs w:val="false"/>
          <w:color w:val="000000"/>
          <w:sz w:val="28"/>
          <w:szCs w:val="28"/>
        </w:rPr>
        <w:t xml:space="preserve"> сессии </w:t>
      </w:r>
      <w:r>
        <w:rPr>
          <w:i w:val="false"/>
          <w:iCs w:val="false"/>
          <w:color w:val="000000"/>
          <w:sz w:val="28"/>
          <w:szCs w:val="28"/>
          <w:lang w:val="en-US"/>
        </w:rPr>
        <w:t>II</w:t>
      </w:r>
      <w:r>
        <w:rPr>
          <w:i w:val="false"/>
          <w:iCs w:val="false"/>
          <w:color w:val="000000"/>
          <w:sz w:val="28"/>
          <w:szCs w:val="28"/>
        </w:rPr>
        <w:t xml:space="preserve"> созыва </w:t>
      </w:r>
    </w:p>
    <w:p>
      <w:pPr>
        <w:pStyle w:val="Normal"/>
        <w:ind w:left="5400" w:hanging="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Совета Выселковского сельского </w:t>
      </w:r>
    </w:p>
    <w:p>
      <w:pPr>
        <w:pStyle w:val="Normal"/>
        <w:ind w:left="5400" w:hanging="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поселения Выселковского района </w:t>
      </w:r>
    </w:p>
    <w:p>
      <w:pPr>
        <w:pStyle w:val="Normal"/>
        <w:ind w:left="5400" w:hanging="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от 01 ноября 2010 года № 4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>рабочей группы по учету предложений по проекту индикативного плана социально-экономического развития Выселковского сельского поселения Выселковского района на 2011 год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1. Скиданов Александр Викторович – заместитель главы администрации Выселковского сельского поселения Выселковского района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2. Пшеничный Виталий Викторович – депутат от 2-го многомандатного избирательного округа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3. Теплухин  Николай Павлович – депутат от 2-го многомандатного избирательного округа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Глава Выселковского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ельского поселения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Выселковского района                                                                           М.И.Хлыстун </w:t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8:08:00Z</dcterms:created>
  <dc:creator>Позитроника</dc:creator>
  <dc:description/>
  <cp:keywords/>
  <dc:language>en-US</dc:language>
  <cp:lastModifiedBy>Позитроника</cp:lastModifiedBy>
  <dcterms:modified xsi:type="dcterms:W3CDTF">2013-04-09T18:11:00Z</dcterms:modified>
  <cp:revision>2</cp:revision>
  <dc:subject/>
  <dc:title/>
</cp:coreProperties>
</file>