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  № 5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Об опубликовании проекта Правил землепользования и застройки Выселковского сельского поселения Выселковского района,</w:t>
      </w:r>
      <w:r>
        <w:rPr>
          <w:b/>
          <w:bCs/>
          <w:i w:val="false"/>
          <w:iCs w:val="false"/>
          <w:color w:val="000000"/>
          <w:sz w:val="28"/>
        </w:rPr>
        <w:t xml:space="preserve"> назначении даты проведения публичных слушаний, создании оргкомитета по проведению публичных слушаний, установлении порядка учета и участие граждан в обсуждении проекта </w:t>
      </w:r>
      <w:r>
        <w:rPr>
          <w:b/>
          <w:i w:val="false"/>
          <w:iCs w:val="false"/>
          <w:color w:val="000000"/>
          <w:sz w:val="28"/>
          <w:szCs w:val="28"/>
        </w:rPr>
        <w:t>правил землепользования и застройки Выселковского сельского поселения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Согласно статьям 30-33 Градостроительного кодекса Российской Федерации, статье 14  Федерального закона от 06 октября 2003 года № 131-ФЗ «Об общих принципах организации местного самоуправления в Российской Федерации», и руководствуясь статьей 17 Устав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Рассмотреть проект Правил землепользования и застройки Выселковского сельского поселения Выселковского района (прилагается) в составе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) проект Правил землепользования и застройки Выселковского сельского поселения Выселковского района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) карта градостроительного зонирования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) градостроительный регламент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Опубликовать проект Правил землепользования и застройки Выселковского сельского поселения Выселковского района в газете «Власть Советов»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Назначить проведение публичных слушаний по теме «Правил землепользования и застройки Выселковского сельского поселения Выселковского района» на 20 января 2011 год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Создать организационный комитет по проведению публичных слушаний по теме «Правила землепользования и застройки Выселковского сельского поселения Выселковского района» (приложение № 1)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. Утвердить порядок учета предложений и участия граждан в обсуждении проекта Правил землепользования и застройки Выселковского сельского поселения Выселковского района (приложение № 2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6. Создать рабочую группу по учету предложений по проекту Правил землепользования и застройки Выселковского сельского поселения Выселковского района (приложение  № 3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7. Контроль за выполнением настоящего решения возложить на заместителя главы администрации Выселковского сельского поселения Выселковского района  А.В.Скиданова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1:00Z</dcterms:created>
  <dc:creator>с\п</dc:creator>
  <dc:description/>
  <cp:keywords/>
  <dc:language>en-US</dc:language>
  <cp:lastModifiedBy>с\п</cp:lastModifiedBy>
  <dcterms:modified xsi:type="dcterms:W3CDTF">2010-11-09T11:52:00Z</dcterms:modified>
  <cp:revision>2</cp:revision>
  <dc:subject/>
  <dc:title/>
</cp:coreProperties>
</file>