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нтипина Оксана </w:t>
      </w:r>
    </w:p>
    <w:p>
      <w:pPr>
        <w:pStyle w:val="Normal"/>
        <w:rPr/>
      </w:pPr>
      <w:r>
        <w:rPr/>
        <w:t xml:space="preserve">4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jc w:val="center"/>
        <w:rPr/>
      </w:pPr>
      <w:r>
        <w:rPr/>
        <w:t>Жители леса</w:t>
      </w:r>
    </w:p>
    <w:p>
      <w:pPr>
        <w:pStyle w:val="Normal"/>
        <w:jc w:val="center"/>
        <w:rPr/>
      </w:pPr>
      <w:r>
        <w:rPr/>
      </w:r>
    </w:p>
    <w:p>
      <w:pPr>
        <w:pStyle w:val="Normal"/>
        <w:rPr/>
      </w:pPr>
      <w:r>
        <w:rPr/>
        <w:t xml:space="preserve">            </w:t>
      </w:r>
      <w:r>
        <w:rPr/>
        <w:t xml:space="preserve">Белочка-проказница, Лисичка-сестричка и Куница – поскакушка летом играли в лесу. Белочка-проказница говорит Кунице – поскакушке: «Давай спрячемся за деревом от Лисички-сестрички». Куница – поскакушка согласилась. Когда Лисичка-сестричка уже битый час искала Белочку -  проказницу и Куницу – поскакушку, то ворона, которая кружила над Лисичкой-сестричкой, прокаркала, что  они спрятались за деревом. Тогда Лисичка-сестричка подбежала к дереву, а из-за дерева Белочка-проказница и Куница – поскакушка закричали хором: «Ты нас нашла!». </w:t>
      </w:r>
    </w:p>
    <w:p>
      <w:pPr>
        <w:pStyle w:val="Normal"/>
        <w:rPr/>
      </w:pPr>
      <w:r>
        <w:rPr/>
        <w:t xml:space="preserve">           </w:t>
      </w:r>
      <w:r>
        <w:rPr/>
        <w:t>Этот  рассказ про то, что Лисичка-сестричка  не обиделась на то, что Белочка-проказница и Куница – поскакушка спрятались от неё, а, наоборот,  ещё больше стала с ними дружить.</w:t>
      </w:r>
    </w:p>
    <w:p>
      <w:pPr>
        <w:pStyle w:val="Normal"/>
        <w:rPr/>
      </w:pPr>
      <w:r>
        <w:rPr/>
      </w:r>
    </w:p>
    <w:p>
      <w:pPr>
        <w:pStyle w:val="Normal"/>
        <w:rPr/>
      </w:pPr>
      <w:r>
        <w:rPr/>
      </w:r>
    </w:p>
    <w:p>
      <w:pPr>
        <w:pStyle w:val="Normal"/>
        <w:rPr/>
      </w:pPr>
      <w:r>
        <w:rPr/>
      </w:r>
    </w:p>
    <w:p>
      <w:pPr>
        <w:pStyle w:val="Normal"/>
        <w:rPr/>
      </w:pPr>
      <w:r>
        <w:rPr/>
        <w:t xml:space="preserve">Артюшкова Вероника </w:t>
      </w:r>
    </w:p>
    <w:p>
      <w:pPr>
        <w:pStyle w:val="Normal"/>
        <w:rPr/>
      </w:pPr>
      <w:r>
        <w:rPr/>
        <w:t xml:space="preserve">4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rPr/>
      </w:pPr>
      <w:r>
        <w:rPr/>
      </w:r>
    </w:p>
    <w:p>
      <w:pPr>
        <w:pStyle w:val="Normal"/>
        <w:jc w:val="center"/>
        <w:rPr/>
      </w:pPr>
      <w:r>
        <w:rPr/>
        <w:t>Новый домик</w:t>
      </w:r>
    </w:p>
    <w:p>
      <w:pPr>
        <w:pStyle w:val="Normal"/>
        <w:jc w:val="center"/>
        <w:rPr/>
      </w:pPr>
      <w:r>
        <w:rPr/>
      </w:r>
    </w:p>
    <w:p>
      <w:pPr>
        <w:pStyle w:val="Normal"/>
        <w:jc w:val="both"/>
        <w:rPr/>
      </w:pPr>
      <w:r>
        <w:rPr/>
        <w:t>Жил-был один богатый купец. У него была очень красивая белая лошадь, звали её Ласка. Однажды он разорился. Постепенно ему стало нечего есть. Он решил продать её. Самым выгодным было продать лошадь Ласку очень злому богачу. Когда лошадь узнала об этом, то решила сбежать.  Ночью она убежала. Она переночевала в километре от дома. Днём пошла в лес. Лошадь Ласка хотела там построить свой домик из дерева. По пути она встретила свинку по имени Пятачок и предложила пойти с ней. Свинка Пятачок согласилась, но она хотела сделать глиняный домик. Дальше они пошли вместе. Когда почти стемнело,  Пятачок и Ласка  встретили козу Зорьку. Зорька согласилась идти с ними, но она хотела построить домик из камней. Они переночевали под деревом. На утро Ласка, Пятачок и Зорька продолжили свой путь. Практически около леса компания друзей встретила птичку Красногрудку, и звери предложили идти с ними. Красногрудка согласилась, но она хотела сделать домик из сена. Когда они дошли до леса и выбрали место для дома, стали решать, из чего его сделать. В итоге, они решили сделать домик из камней, соединённых глиной, с крышей из сена, обшитый деревом изнутри. Домик получился замечательный!</w:t>
      </w:r>
    </w:p>
    <w:p>
      <w:pPr>
        <w:pStyle w:val="Normal"/>
        <w:rPr/>
      </w:pPr>
      <w:r>
        <w:rPr/>
      </w:r>
    </w:p>
    <w:p>
      <w:pPr>
        <w:pStyle w:val="Normal"/>
        <w:rPr/>
      </w:pPr>
      <w:r>
        <w:rPr/>
      </w:r>
    </w:p>
    <w:p>
      <w:pPr>
        <w:pStyle w:val="Normal"/>
        <w:rPr/>
      </w:pPr>
      <w:r>
        <w:rPr/>
        <w:t>Дадаев  Григорий</w:t>
      </w:r>
    </w:p>
    <w:p>
      <w:pPr>
        <w:pStyle w:val="Normal"/>
        <w:rPr/>
      </w:pPr>
      <w:r>
        <w:rPr/>
        <w:t xml:space="preserve">4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jc w:val="center"/>
        <w:rPr/>
      </w:pPr>
      <w:r>
        <w:rPr/>
        <w:t>Снежная царица</w:t>
      </w:r>
    </w:p>
    <w:p>
      <w:pPr>
        <w:pStyle w:val="Normal"/>
        <w:jc w:val="center"/>
        <w:rPr/>
      </w:pPr>
      <w:r>
        <w:rPr/>
      </w:r>
    </w:p>
    <w:p>
      <w:pPr>
        <w:pStyle w:val="Normal"/>
        <w:rPr/>
      </w:pPr>
      <w:r>
        <w:rPr/>
        <w:t xml:space="preserve">    </w:t>
      </w:r>
      <w:r>
        <w:rPr/>
        <w:t>Жила – была царица. Она была очень вредная. Она никогда не знала, что ей  хочется. И жила обычная девушка. Она была очень добрая. Однажды царице надоела эта девушка, и она  захотела её казнить. Её слуги стали искать девушку. Они её отыскали и привели к царице. Она сказала: «Сегодня в полдень казнить её. А пока бросьте её в темницу».</w:t>
      </w:r>
    </w:p>
    <w:p>
      <w:pPr>
        <w:pStyle w:val="Normal"/>
        <w:rPr/>
      </w:pPr>
      <w:r>
        <w:rPr/>
        <w:t xml:space="preserve">    </w:t>
      </w:r>
      <w:r>
        <w:rPr/>
        <w:t>Наступил полдень. Вывел слуга её из темницы. Царица сказала: «Казни». Слуге оставалось только махнуть топором, но он  ответил: «Нет! Я не буду этого делать!».</w:t>
      </w:r>
    </w:p>
    <w:p>
      <w:pPr>
        <w:pStyle w:val="Normal"/>
        <w:rPr/>
      </w:pPr>
      <w:r>
        <w:rPr/>
        <w:t xml:space="preserve">    </w:t>
      </w:r>
      <w:r>
        <w:rPr/>
        <w:t>Он схватил царицу и отвёл её в темницу. Все стали кричать: «Ура! Ура!».</w:t>
      </w:r>
    </w:p>
    <w:p>
      <w:pPr>
        <w:pStyle w:val="Normal"/>
        <w:rPr/>
      </w:pPr>
      <w:r>
        <w:rPr/>
        <w:t>Потом подумали, может девушка станет царицей раз больше некому. Все сказали: « Да, она – новая царица». Так она и стала царицей.</w:t>
      </w:r>
    </w:p>
    <w:p>
      <w:pPr>
        <w:pStyle w:val="Normal"/>
        <w:rPr/>
      </w:pPr>
      <w:r>
        <w:rPr/>
      </w:r>
    </w:p>
    <w:p>
      <w:pPr>
        <w:pStyle w:val="Normal"/>
        <w:jc w:val="center"/>
        <w:rPr/>
      </w:pPr>
      <w:r>
        <w:rPr/>
        <w:t>Хотя бы одно вежливое слово</w:t>
      </w:r>
    </w:p>
    <w:p>
      <w:pPr>
        <w:pStyle w:val="Normal"/>
        <w:jc w:val="center"/>
        <w:rPr/>
      </w:pPr>
      <w:r>
        <w:rPr/>
      </w:r>
    </w:p>
    <w:p>
      <w:pPr>
        <w:pStyle w:val="Normal"/>
        <w:rPr/>
      </w:pPr>
      <w:r>
        <w:rPr/>
        <w:t xml:space="preserve">        </w:t>
      </w:r>
      <w:r>
        <w:rPr/>
        <w:t>Жила богатая семья. Одна дочка была вежливая, а другие две вредные. У них были папа и мама, но они никак не могли исправить дочек. Вдруг ночью пришёл незнакомый дядя. Он сказал: «Если до утра две девочки не скажут хотя бы по одному доброму слову, то...» и исчез.</w:t>
      </w:r>
    </w:p>
    <w:p>
      <w:pPr>
        <w:pStyle w:val="Normal"/>
        <w:rPr/>
      </w:pPr>
      <w:r>
        <w:rPr/>
        <w:t xml:space="preserve">       </w:t>
      </w:r>
      <w:r>
        <w:rPr/>
        <w:t xml:space="preserve">Вдруг начался дождь и гроза. Все легли спать, но никто не мог заснуть. Все встали. Родители стали говорить девочкам: «Может, скажете по одному слову?». Девочки ответили: «Нет! Ни за что!». Вдруг утром на их дом нашёл сильный смерч. Дождь стал разрушаться. Папа, мама и вежливая дочка стали говорить: «Давайте скажите всего по одному доброму слову один раз в жизни!». Вредные девочки сказали: «Хорошо, скажем!». И вместе стали говорить: «Пожалуйста! Пусть всё закончится!». </w:t>
      </w:r>
    </w:p>
    <w:p>
      <w:pPr>
        <w:pStyle w:val="Normal"/>
        <w:rPr>
          <w:u w:val="double"/>
        </w:rPr>
      </w:pPr>
      <w:r>
        <w:rPr/>
        <w:t xml:space="preserve">       </w:t>
      </w:r>
      <w:r>
        <w:rPr/>
        <w:t>Всё закончилось. Дом стал прежним. Теперь все дочки стали всегда говорить вежливые слова.</w:t>
      </w:r>
    </w:p>
    <w:p>
      <w:pPr>
        <w:pStyle w:val="Normal"/>
        <w:rPr>
          <w:u w:val="double"/>
        </w:rPr>
      </w:pPr>
      <w:r>
        <w:rPr>
          <w:u w:val="double"/>
        </w:rPr>
      </w:r>
    </w:p>
    <w:p>
      <w:pPr>
        <w:pStyle w:val="Normal"/>
        <w:rPr/>
      </w:pPr>
      <w:r>
        <w:rPr/>
      </w:r>
    </w:p>
    <w:p>
      <w:pPr>
        <w:pStyle w:val="Normal"/>
        <w:rPr/>
      </w:pPr>
      <w:r>
        <w:rPr/>
      </w:r>
    </w:p>
    <w:p>
      <w:pPr>
        <w:pStyle w:val="Normal"/>
        <w:rPr/>
      </w:pPr>
      <w:r>
        <w:rPr/>
      </w:r>
    </w:p>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арцев  Артём,  4  «Г»  класс, МАОУ СОШ № 5 им. Г.И.Щедрина г Туапсе </w:t>
      </w:r>
    </w:p>
    <w:p>
      <w:pPr>
        <w:pStyle w:val="NoSpacing"/>
        <w:jc w:val="both"/>
        <w:rPr>
          <w:rFonts w:ascii="Times New Roman" w:hAnsi="Times New Roman" w:cs="Times New Roman"/>
          <w:sz w:val="24"/>
          <w:szCs w:val="24"/>
        </w:rPr>
      </w:pPr>
      <w:r>
        <w:rPr>
          <w:rFonts w:cs="Times New Roman" w:ascii="Times New Roman" w:hAnsi="Times New Roman"/>
          <w:sz w:val="24"/>
          <w:szCs w:val="24"/>
        </w:rPr>
        <w:t>Учитель  Прокопенко  Ольга  Валентинов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обычные  медвежа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  в  горах  дед  Степан. Летом лес рубил,  зимой  охотилс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ёл  однажды  он  на  охоту.  Думал  на  козлов  пойти  или  на  кабана.  Взял  винтовку, пули  и  пошёл,  укутавшись  потеплее.  Видит – медведь.  Прицелился  и  начал  палить  по  медведю.  Был  он  охотник  бывалый  и  знал,  что на медведей  зимой  охотиться  очень  опасно!   Подстрелил!</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шёл  поближе,  видит:   медведица.  Притащил  домой,  снял  шкур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й  раз  пошёл  опять  на  охоту.  Нашёл  берлогу.  А  в берлоге  медвежата  сидят.  Один со шкурой  бронзовой,  другой  с серебристой,  а  третий  с  золото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ился  Степан  необычной  находке.  Понял  позже, что убил  он  их  мать.  Взял  он их  к  себе.  Осенью  они  линяли.  Собрал  Степан  их  шерсть  и  прял  нити.  Нити  он  продавал  на  базаре  и  все  удивлялись  такому  чуд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едвежата  подрастали  и  дома у  Степана  не  могли  жить.  Пришлось  отвести  их  обратно  в  лес.  За  это  время  Степан  так  привык  к  медвежатам,  что  стал  ходить  к  ним  в  лес навещать  их.</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Чёрный  осёт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 – был  на  Кавказе, на  самом  побережье  Мишка – рыбак.   Только  зимой  он  не  рыбачил,  а  охотился,  а  летом  всё  на  рыбалку  ходил.  Поймал  он  как – то  раз  осетра.  Осётр  ему  и  говорит:  «Отпусти  меня,  Миша,  дам  за  это  тебе  награду!»   Мишка  и  отпустил.  Да  забыл  даже  про  этот  случа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мой  стал  собираться  на  охоту.  Идёт  и  видит  под  ногами  золотую  руду. Вспомнил  он  тогда  про  осетра  и понял,  что  это  ему  осётр  в  благодарность  дал.</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ал  Мишка  целый  месяц  руду.  Много  её  было, сразу  и не  соберёшь.  Выручил за  неё  большие  деньги.  На  эти  деньги  построил  он  себе  дом. Хороший,  добротный,  богатый.  А  потом  женился  на  любимой  Алёнушк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арцев  Артём, 4 «Г»   класс, МАОУ СОШ № 5 им. Г.И.Щедрина г Туапсе </w:t>
      </w:r>
    </w:p>
    <w:p>
      <w:pPr>
        <w:pStyle w:val="NoSpacing"/>
        <w:jc w:val="both"/>
        <w:rPr>
          <w:rFonts w:ascii="Times New Roman" w:hAnsi="Times New Roman" w:cs="Times New Roman"/>
          <w:sz w:val="24"/>
          <w:szCs w:val="24"/>
        </w:rPr>
      </w:pPr>
      <w:r>
        <w:rPr>
          <w:rFonts w:cs="Times New Roman" w:ascii="Times New Roman" w:hAnsi="Times New Roman"/>
          <w:sz w:val="24"/>
          <w:szCs w:val="24"/>
        </w:rPr>
        <w:t>Учитель  Прокопенко  Ольга  Валентиновна</w:t>
      </w:r>
    </w:p>
    <w:p>
      <w:pPr>
        <w:pStyle w:val="NoSpacing"/>
        <w:jc w:val="both"/>
        <w:rPr>
          <w:rFonts w:ascii="Times New Roman" w:hAnsi="Times New Roman" w:cs="Times New Roman"/>
          <w:sz w:val="24"/>
          <w:szCs w:val="24"/>
        </w:rPr>
      </w:pPr>
      <w:r>
        <w:rPr>
          <w:rFonts w:cs="Times New Roman" w:ascii="Times New Roman" w:hAnsi="Times New Roman"/>
          <w:sz w:val="24"/>
          <w:szCs w:val="24"/>
        </w:rPr>
        <w:t>Сибирская  сказ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 – были  муж  и  жена.  Жили  они  в  глухой  сибирской  деревне  и  не  было  у  них  детей.  Пошёл  однажды  муж  за  грибами  в  лес и  напала  на него  стая  волков.  Вдруг  откуда  ни  возьмись  выскочила  медведица  из  кустов  и  разогнала  волков. Поблагодарил  муженёк  медведицу.  А  медведица  была  не  простая.  Заговорила  она  голосом  человечески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для  тебя  ещё  больше  сделаю,  если  ты  поможешь  мн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вела  его  медведица  в  густой  лес.  Видит  муженёк,  что  попался  в  капкан  её  медвежонок  и  жалобно  так  плачет.  Освободил  его  муженёк,  помог  ему  ранки  залечить.</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ему  медведица:  « За  доброту  твою  родится  у  тебя  на  другой  год  сы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том  и  случилос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t xml:space="preserve">Кузнецова  София,  2 «Г»  класс,  МАОУ  СОШ № 5 им. Г.И.Щедрина, г. Туапсе </w:t>
      </w:r>
    </w:p>
    <w:p>
      <w:pPr>
        <w:pStyle w:val="Normal"/>
        <w:rPr/>
      </w:pPr>
      <w:r>
        <w:rPr/>
        <w:t>Учитель  начальных  классов   Прокопенко  Ольга  Валентиновна</w:t>
      </w:r>
    </w:p>
    <w:p>
      <w:pPr>
        <w:pStyle w:val="Normal"/>
        <w:rPr/>
      </w:pPr>
      <w:r>
        <w:rPr/>
        <w:t>МЫШОНОК.</w:t>
      </w:r>
    </w:p>
    <w:p>
      <w:pPr>
        <w:pStyle w:val="Normal"/>
        <w:rPr/>
      </w:pPr>
      <w:r>
        <w:rPr/>
      </w:r>
    </w:p>
    <w:p>
      <w:pPr>
        <w:pStyle w:val="Normal"/>
        <w:rPr/>
      </w:pPr>
      <w:r>
        <w:rPr/>
        <w:t xml:space="preserve">         </w:t>
      </w:r>
      <w:r>
        <w:rPr/>
        <w:t>В  одном   доме  жил  маленький  мышонок.  Жил  он  на  чердаке  обычного  дома,  где  обитали  жильцы:  мальчик,  девочка,  мама  и  папа. Мышонок  гулял  где  хотел и,  конечно,  шкодничал  в  доме.  Он  грыз  всё,  что попадалось ему. Жильцы  долго  терпели и  всё-таки  поймали  вредителя.</w:t>
      </w:r>
    </w:p>
    <w:p>
      <w:pPr>
        <w:pStyle w:val="Normal"/>
        <w:rPr/>
      </w:pPr>
      <w:r>
        <w:rPr/>
        <w:t xml:space="preserve">         </w:t>
      </w:r>
      <w:r>
        <w:rPr/>
        <w:t>Мальчик  сделал  мышеловку  и  стал  ждать, когда  мышонок  попадётся  в  неё, но  мышонок  был  необыкновенный.  Когда-то  он  был  человеком.  А  злая колдунья  заколдовала  его  и  превратила  в  мышь.  Злые чары  исчезнут  тогда,  когда  его  кто-нибудь  захочет  спасти.</w:t>
      </w:r>
    </w:p>
    <w:p>
      <w:pPr>
        <w:pStyle w:val="Normal"/>
        <w:rPr/>
      </w:pPr>
      <w:r>
        <w:rPr/>
        <w:t xml:space="preserve">         </w:t>
      </w:r>
      <w:r>
        <w:rPr/>
        <w:t xml:space="preserve">Мальчик  каждый  день  смотрел на  мышеловку  и  ждал, когда же  поймается  мышонок.  И  вот  однажды  утром  мальчик  сидел  у  окна  и  услышал  писк  мышонка  из  мышеловки.  Мальчик  подошёл  ближе  и  увидел,  что мышонок,  наконец-то,  поймался!  </w:t>
      </w:r>
    </w:p>
    <w:p>
      <w:pPr>
        <w:pStyle w:val="Normal"/>
        <w:rPr/>
      </w:pPr>
      <w:r>
        <w:rPr/>
        <w:t xml:space="preserve">          </w:t>
      </w:r>
      <w:r>
        <w:rPr/>
        <w:t>Мальчик  обрадовался  и  показал  свою  добычу  сестре. Девочка  увидела  мышонка  и  очень  огорчилась.  Ей  стало  его  так  жалко.  Мышонок  был  маленький  и  беззащитный,  совсем  несчастный.  Когда  брат  вышел  из  комнаты,  чтобы  принести  банку  для  мышонка,  девочка  сразу  выпустила  маленького  мышонка  из  мышеловки.</w:t>
      </w:r>
    </w:p>
    <w:p>
      <w:pPr>
        <w:pStyle w:val="Normal"/>
        <w:rPr/>
      </w:pPr>
      <w:r>
        <w:rPr/>
        <w:t xml:space="preserve">          </w:t>
      </w:r>
      <w:r>
        <w:rPr/>
        <w:t xml:space="preserve">Тут  же  колдовство  исчезло,  а  перед девочкой  появился  красивый  мальчик.    </w:t>
      </w:r>
    </w:p>
    <w:p>
      <w:pPr>
        <w:pStyle w:val="Normal"/>
        <w:rPr/>
      </w:pPr>
      <w:r>
        <w:rPr/>
        <w:t xml:space="preserve">           </w:t>
      </w:r>
      <w:r>
        <w:rPr/>
        <w:t>Все  в  семье  очень  обрадовались,  что так  хорошо  закончилась  эта  история  и  стали  жить  да  поживать  все  вместе.  Так  появился  ещё  один  брат  в  этой  семье.</w:t>
      </w:r>
    </w:p>
    <w:p>
      <w:pPr>
        <w:pStyle w:val="Normal"/>
        <w:rPr/>
      </w:pPr>
      <w:r>
        <w:rPr/>
      </w:r>
    </w:p>
    <w:p>
      <w:pPr>
        <w:pStyle w:val="Normal"/>
        <w:rPr/>
      </w:pPr>
      <w:r>
        <w:rPr/>
      </w:r>
    </w:p>
    <w:p>
      <w:pPr>
        <w:pStyle w:val="Normal"/>
        <w:rPr/>
      </w:pPr>
      <w:r>
        <w:rPr/>
      </w:r>
    </w:p>
    <w:p>
      <w:pPr>
        <w:pStyle w:val="Normal"/>
        <w:rPr/>
      </w:pPr>
      <w:r>
        <w:rPr/>
        <w:t xml:space="preserve">Свистунова Александра </w:t>
      </w:r>
    </w:p>
    <w:p>
      <w:pPr>
        <w:pStyle w:val="Normal"/>
        <w:rPr/>
      </w:pPr>
      <w:r>
        <w:rPr/>
        <w:t xml:space="preserve">2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rPr/>
      </w:pPr>
      <w:r>
        <w:rPr/>
      </w:r>
    </w:p>
    <w:p>
      <w:pPr>
        <w:pStyle w:val="Normal"/>
        <w:jc w:val="center"/>
        <w:rPr/>
      </w:pPr>
      <w:r>
        <w:rPr/>
        <w:t>Майя и зверушки</w:t>
      </w:r>
    </w:p>
    <w:p>
      <w:pPr>
        <w:pStyle w:val="Normal"/>
        <w:rPr/>
      </w:pPr>
      <w:r>
        <w:rPr/>
        <w:t xml:space="preserve"> </w:t>
      </w:r>
    </w:p>
    <w:p>
      <w:pPr>
        <w:pStyle w:val="Normal"/>
        <w:rPr/>
      </w:pPr>
      <w:r>
        <w:rPr/>
        <w:t xml:space="preserve">                </w:t>
      </w:r>
      <w:r>
        <w:rPr/>
        <w:t xml:space="preserve">Жила-была девочка Майя. Родителей у неё не было. Была только старенькая бабушка. Девочка была трудолюбивая. Всю работу по дому она выполняла сама, потому что бабушка уже не могла работать. Домик их стоял на опушке леса. Звери из леса часто приходили к Майе за помощью. Майя росла доброй девочкой и всегда помогала всем лесным зверюшкам и птичкам. Зимой она подкармливала птиц и зверей, летом слушала пение птиц и играла со зверюшками. Была у Майи заветная мечта, стать красивой как принцесса. </w:t>
      </w:r>
    </w:p>
    <w:p>
      <w:pPr>
        <w:pStyle w:val="Normal"/>
        <w:rPr/>
      </w:pPr>
      <w:r>
        <w:rPr/>
        <w:t xml:space="preserve">        </w:t>
      </w:r>
      <w:r>
        <w:rPr/>
        <w:t xml:space="preserve">Однажды ночью Майе не спалось. Она смотрела на звёздное небо. Вдруг с неба сорвалась звезда. Майя загадала желание. </w:t>
      </w:r>
    </w:p>
    <w:p>
      <w:pPr>
        <w:pStyle w:val="Normal"/>
        <w:rPr/>
      </w:pPr>
      <w:r>
        <w:rPr/>
        <w:t xml:space="preserve">           </w:t>
      </w:r>
      <w:r>
        <w:rPr/>
        <w:t xml:space="preserve">Утром, когда она проснулась, то увидела, что к ней пришли лесные зверушки и птички. Они принесли её платье, которое они сшили сами из лепестков роз и цветов. Майя обрадовалась и поблагодарила своих друзей. Теперь в новом платье она чувствовала себя принцессой. </w:t>
      </w:r>
    </w:p>
    <w:p>
      <w:pPr>
        <w:pStyle w:val="Normal"/>
        <w:rPr/>
      </w:pPr>
      <w:r>
        <w:rPr/>
        <w:t xml:space="preserve">             </w:t>
      </w:r>
      <w:r>
        <w:rPr/>
        <w:t>Как хорошо иметь дру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вистунова Александра </w:t>
      </w:r>
    </w:p>
    <w:p>
      <w:pPr>
        <w:pStyle w:val="Normal"/>
        <w:rPr/>
      </w:pPr>
      <w:r>
        <w:rPr/>
        <w:t xml:space="preserve">2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t xml:space="preserve"> </w:t>
      </w:r>
    </w:p>
    <w:p>
      <w:pPr>
        <w:pStyle w:val="Normal"/>
        <w:jc w:val="center"/>
        <w:rPr/>
      </w:pPr>
      <w:r>
        <w:rPr/>
        <w:t>Сон Кати</w:t>
      </w:r>
    </w:p>
    <w:p>
      <w:pPr>
        <w:pStyle w:val="Normal"/>
        <w:jc w:val="center"/>
        <w:rPr/>
      </w:pPr>
      <w:r>
        <w:rPr/>
      </w:r>
    </w:p>
    <w:p>
      <w:pPr>
        <w:pStyle w:val="Normal"/>
        <w:rPr/>
      </w:pPr>
      <w:r>
        <w:rPr/>
        <w:t xml:space="preserve">           </w:t>
      </w:r>
      <w:r>
        <w:rPr/>
        <w:t xml:space="preserve">Жила-была девочка Катя. Она была вредная и ленивая. Попросит мама Катю посуду помыть или помочь со стола убрать, а Катя не хочет, отговорки всякие придумывает. Прилетят воробьи, постучат в окошко, крошек попросят. А Катя язык им покажет и крошек не даст. Кошка Мурка подойдёт, под руку подлезет, чтоб погладили её. А Катя Мурку отпихнёт ногой. Прибежит пёс Шарик, принесёт мячик поиграть, а Катя отвернётся недовольная, не хочет с Шариком играть. </w:t>
      </w:r>
    </w:p>
    <w:p>
      <w:pPr>
        <w:pStyle w:val="Normal"/>
        <w:rPr/>
      </w:pPr>
      <w:r>
        <w:rPr/>
        <w:t xml:space="preserve">           </w:t>
      </w:r>
      <w:r>
        <w:rPr/>
        <w:t>Смотрела Катя мультфильм и заснула. И снится ей сон, будто идёт она по лесной тропинке. Хочется ей кушать и пить, и замёрзла она. Вдруг навстречу ей летят знакомые её воробьи. Обрадовалась Катя, просит указать дорогу домой. А воробьи языки показали и смеются над Катей. Обидно Кате. Идёт она дальше, а навстречу её Мурка бежит. Кинулась Катя к Мурке, просит указать дорогу домой. Шипит на Катю Мурка, не хочет помогать. Грустно Кате. Побрела она дальше, а навстречу ей  Шарик бежит. Обрадовалась Катя, просит Шарика, чтобы домой её отвёл. Рычит на Катю Шарик, не хочет с ней дружить.</w:t>
      </w:r>
    </w:p>
    <w:p>
      <w:pPr>
        <w:pStyle w:val="Normal"/>
        <w:rPr/>
      </w:pPr>
      <w:r>
        <w:rPr/>
        <w:t xml:space="preserve">             </w:t>
      </w:r>
      <w:r>
        <w:rPr/>
        <w:t>Расплакалась Катя и проснулась. Стыдно ей стало. Побежала она на кухню, помыла посуду, пригласила Мурку, покормила воробьёв, поиграла с Шариком. И стала она хорошей девочкой.</w:t>
      </w:r>
    </w:p>
    <w:p>
      <w:pPr>
        <w:pStyle w:val="Normal"/>
        <w:rPr/>
      </w:pPr>
      <w:r>
        <w:rPr/>
      </w:r>
    </w:p>
    <w:p>
      <w:pPr>
        <w:pStyle w:val="Normal"/>
        <w:rPr/>
      </w:pPr>
      <w:r>
        <w:rPr/>
      </w:r>
    </w:p>
    <w:p>
      <w:pPr>
        <w:pStyle w:val="Normal"/>
        <w:rPr/>
      </w:pPr>
      <w:r>
        <w:rPr/>
      </w:r>
    </w:p>
    <w:p>
      <w:pPr>
        <w:pStyle w:val="Normal"/>
        <w:rPr/>
      </w:pPr>
      <w:r>
        <w:rPr/>
        <w:t>Свистунова  Александра,  2 «Г»  класс, МАОУ СОШ № 5, г. Туапсе</w:t>
      </w:r>
    </w:p>
    <w:p>
      <w:pPr>
        <w:pStyle w:val="Normal"/>
        <w:rPr/>
      </w:pPr>
      <w:r>
        <w:rPr/>
        <w:t>Учитель  начальных  классов   Прокопенко  Ольга  Валентиновна</w:t>
      </w:r>
    </w:p>
    <w:p>
      <w:pPr>
        <w:pStyle w:val="Normal"/>
        <w:rPr/>
      </w:pPr>
      <w:r>
        <w:rPr/>
        <w:t>ДРУЖБА.</w:t>
      </w:r>
    </w:p>
    <w:p>
      <w:pPr>
        <w:pStyle w:val="Normal"/>
        <w:rPr/>
      </w:pPr>
      <w:r>
        <w:rPr/>
      </w:r>
    </w:p>
    <w:p>
      <w:pPr>
        <w:pStyle w:val="Normal"/>
        <w:rPr/>
      </w:pPr>
      <w:r>
        <w:rPr/>
        <w:t xml:space="preserve">     </w:t>
      </w:r>
      <w:r>
        <w:rPr/>
        <w:t xml:space="preserve">Жили – были  ёжики.  Мама – ежиха,  папа-еж   и  сыночек-ёжик.  Однажды  маленький  ёжик  гулял  по  лесу  и  познакомился  с  медвежонком.  Они весело  провели  день:  играли  на  полянке,  нюхали  цветы,  бегали  в догонялки.  Вечером  ёжик  и  медвежонок  разошлись по  домам. Ёжик  рассказал  маме  о  новом  друге.  Мама  забеспокоилась:  «Ох,  на  нравится  мне  эта  дружба!  Уж  очень  он  большой,  этот  твой  друг!  Как  бы  он  не  раздавил  тебя!»  А  папа  сказал: «Я  не  разрешаю  тебе  дружить  с  ним!  Держись  от  медведя  подальше!» </w:t>
      </w:r>
    </w:p>
    <w:p>
      <w:pPr>
        <w:pStyle w:val="Normal"/>
        <w:rPr/>
      </w:pPr>
      <w:r>
        <w:rPr/>
        <w:t xml:space="preserve">       </w:t>
      </w:r>
      <w:r>
        <w:rPr/>
        <w:t>Загрустил  ёжик,  но  делать  нечего. Он  был  послушным  сыном.</w:t>
      </w:r>
    </w:p>
    <w:p>
      <w:pPr>
        <w:pStyle w:val="Normal"/>
        <w:rPr/>
      </w:pPr>
      <w:r>
        <w:rPr/>
        <w:t xml:space="preserve">       </w:t>
      </w:r>
      <w:r>
        <w:rPr/>
        <w:t xml:space="preserve">А  медвежонок тоже  вечером  рассказал  маме – медведице  о  новом  друге. Мама- медведица  тоже  заохала: «Ох –ох!  Не  нравится  мне  эта  дружба!  Уж  очень  он  колючий,  этот  твой  новый  друг!  Как  бы  не  уколол  он  тебя!  А  папа – медведь  сказал: «Нечего  водиться  медведям  с  этими  колючками!» </w:t>
      </w:r>
    </w:p>
    <w:p>
      <w:pPr>
        <w:pStyle w:val="Normal"/>
        <w:rPr/>
      </w:pPr>
      <w:r>
        <w:rPr/>
        <w:t xml:space="preserve">      </w:t>
      </w:r>
      <w:r>
        <w:rPr/>
        <w:t>Медвежонок  был  послушным  сыном  и  на  следующий  день  он  не  играл  с  ёжиком.  Так  они  целый  день  проскучали.</w:t>
      </w:r>
    </w:p>
    <w:p>
      <w:pPr>
        <w:pStyle w:val="Normal"/>
        <w:rPr/>
      </w:pPr>
      <w:r>
        <w:rPr/>
        <w:t xml:space="preserve">      </w:t>
      </w:r>
      <w:r>
        <w:rPr/>
        <w:t>Так  бы  их  дружба  и  закончилась,  но  один  раз  произошёл  такой  случай.  Ёжик,  гуляя,  угодил  в  канаву.  Он  кричал  и  звал на  помощь.   Никто  его  не  услышал.  Сидит  ёжик на дне  канавы  и  плачет.</w:t>
      </w:r>
    </w:p>
    <w:p>
      <w:pPr>
        <w:pStyle w:val="Normal"/>
        <w:rPr/>
      </w:pPr>
      <w:r>
        <w:rPr/>
        <w:t xml:space="preserve">      </w:t>
      </w:r>
      <w:r>
        <w:rPr/>
        <w:t>А  тут  на  его  счастье  шёл мимо  медвежонок  и  услышал,  как  кто-то  плачет  в  канаве.  Заглянул  в  канаву  и  увидел  там  ёжика.  Медвежонок,  конечно  же, помог  выбраться  ёжику.  Друзья  были  так  рады  встрече!</w:t>
      </w:r>
    </w:p>
    <w:p>
      <w:pPr>
        <w:pStyle w:val="Normal"/>
        <w:rPr/>
      </w:pPr>
      <w:r>
        <w:rPr/>
        <w:t xml:space="preserve">     </w:t>
      </w:r>
      <w:r>
        <w:rPr/>
        <w:t>Ёжик  и  медвежонок  рассказали  обо  всём  родителям.  И  ёжики-родители  испекли  большой  пирог  с  лесными  ягодами  и  угостили  им  медведей.  С  тех  пор  ёжик  и  медвежонок – лучшие  дру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вистунова  Софья </w:t>
      </w:r>
    </w:p>
    <w:p>
      <w:pPr>
        <w:pStyle w:val="Normal"/>
        <w:rPr/>
      </w:pPr>
      <w:r>
        <w:rPr/>
        <w:t xml:space="preserve">2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rPr/>
      </w:pPr>
      <w:r>
        <w:rPr/>
        <w:t xml:space="preserve">                                                 </w:t>
      </w:r>
      <w:r>
        <w:rPr/>
        <w:t>Принцесса – лошадка</w:t>
      </w:r>
    </w:p>
    <w:p>
      <w:pPr>
        <w:pStyle w:val="Normal"/>
        <w:rPr/>
      </w:pPr>
      <w:r>
        <w:rPr/>
      </w:r>
    </w:p>
    <w:p>
      <w:pPr>
        <w:pStyle w:val="Normal"/>
        <w:rPr/>
      </w:pPr>
      <w:r>
        <w:rPr/>
        <w:t xml:space="preserve">            </w:t>
      </w:r>
      <w:r>
        <w:rPr/>
        <w:t xml:space="preserve">Однажды в одном  королевстве родилась у короля с королевой дочка. Её назвали Мэри. Злая колдунья разозлилась, когда узнала, что её не позвали на бал в честь рождения Мэри и превратила её в жеребёнка. Родители подумали, что их дочь украли и подсунули им лошадку. Они велели всем искать Мэри. А лошадку выпустили в чистое поле. </w:t>
      </w:r>
    </w:p>
    <w:p>
      <w:pPr>
        <w:pStyle w:val="Normal"/>
        <w:rPr/>
      </w:pPr>
      <w:r>
        <w:rPr/>
        <w:t xml:space="preserve">            </w:t>
      </w:r>
      <w:r>
        <w:rPr/>
        <w:t>Побрела Мэри, куда глаза глядят. Долго она бродила по свету. И вот пришла к маленькому домику, где жила девочка-сиротка. Её звали Алёнка. Алёна сразу догадалась, что это не простая лошадка. Она пожалела Мэри, накормила её и устроила на ночлег.</w:t>
      </w:r>
    </w:p>
    <w:p>
      <w:pPr>
        <w:pStyle w:val="Normal"/>
        <w:rPr/>
      </w:pPr>
      <w:r>
        <w:rPr/>
        <w:t xml:space="preserve">            </w:t>
      </w:r>
      <w:r>
        <w:rPr/>
        <w:t>Утром Алёна проснулась и увидела, что  лошадка превратилась в красивую принцессу, которую давно искали по всему королевству. Ведь доброе сердце способно  творить чудеса.</w:t>
      </w:r>
    </w:p>
    <w:p>
      <w:pPr>
        <w:pStyle w:val="Normal"/>
        <w:rPr/>
      </w:pPr>
      <w:r>
        <w:rPr/>
        <w:t xml:space="preserve">           </w:t>
      </w:r>
      <w:r>
        <w:rPr/>
        <w:t>Король и королева обрадовались, что нашлась их дочь и закатили пир на весь мир. А Алёну забрали к себе во дворец. Так Мэри и Алёна стали жить вместе. Они очень сильно дружили и никогда не сорились.</w:t>
      </w:r>
    </w:p>
    <w:p>
      <w:pPr>
        <w:pStyle w:val="Normal"/>
        <w:rPr/>
      </w:pPr>
      <w:r>
        <w:rPr/>
      </w:r>
    </w:p>
    <w:p>
      <w:pPr>
        <w:pStyle w:val="Normal"/>
        <w:jc w:val="center"/>
        <w:rPr/>
      </w:pPr>
      <w:r>
        <w:rPr/>
        <w:t>Храбрый Тоша</w:t>
      </w:r>
    </w:p>
    <w:p>
      <w:pPr>
        <w:pStyle w:val="Normal"/>
        <w:jc w:val="center"/>
        <w:rPr/>
      </w:pPr>
      <w:r>
        <w:rPr/>
      </w:r>
    </w:p>
    <w:p>
      <w:pPr>
        <w:pStyle w:val="Normal"/>
        <w:jc w:val="both"/>
        <w:rPr/>
      </w:pPr>
      <w:r>
        <w:rPr/>
        <w:t xml:space="preserve">          </w:t>
      </w:r>
      <w:r>
        <w:rPr/>
        <w:t xml:space="preserve">В одном лесу жили весёлые зайцы. Они каждый день прыгали, кувыркались и играли в чехарду. Не были у них врагов. И забот тоже не было. </w:t>
      </w:r>
    </w:p>
    <w:p>
      <w:pPr>
        <w:pStyle w:val="Normal"/>
        <w:jc w:val="both"/>
        <w:rPr/>
      </w:pPr>
      <w:r>
        <w:rPr/>
        <w:t xml:space="preserve">          </w:t>
      </w:r>
      <w:r>
        <w:rPr/>
        <w:t xml:space="preserve">И жил с ними маленький зайчонок Тоша. Он был младше всех зайцев. Ему тоже хотелось играть в весёлые игры со всеми своими друзьями. Но большие зайцы не хотели играть с Тошей. Они говорили, что он – маленький и не сможет высоко прыгать и весело кувыркаться. Не брали зайцы Тошу в свою компанию. Тоша грустил,  сидел на пеньке и наблюдал, как играют другие. </w:t>
      </w:r>
    </w:p>
    <w:p>
      <w:pPr>
        <w:pStyle w:val="Normal"/>
        <w:jc w:val="both"/>
        <w:rPr/>
      </w:pPr>
      <w:r>
        <w:rPr/>
        <w:t xml:space="preserve">          </w:t>
      </w:r>
      <w:r>
        <w:rPr/>
        <w:t xml:space="preserve">Но беззаботная жизнь зайцев скоро закончилась. Объявился в их лесу злой охотник. Охотник поставил капканы по всему лесу. И беззаботные зайцы угодили в капканы. </w:t>
      </w:r>
    </w:p>
    <w:p>
      <w:pPr>
        <w:pStyle w:val="Normal"/>
        <w:jc w:val="both"/>
        <w:rPr/>
      </w:pPr>
      <w:r>
        <w:rPr/>
        <w:t xml:space="preserve">          </w:t>
      </w:r>
      <w:r>
        <w:rPr/>
        <w:t>Только Тоша не попался. Он освободил всех зайцев. Зайцам стало стыдно, что они не играли с Тошей и не брали его в свою компанию. Они попросили у Тоши прощения. Тоша простил их, потому что был добрым.</w:t>
      </w:r>
    </w:p>
    <w:p>
      <w:pPr>
        <w:pStyle w:val="Normal"/>
        <w:jc w:val="both"/>
        <w:rPr/>
      </w:pPr>
      <w:r>
        <w:rPr/>
        <w:t xml:space="preserve">          </w:t>
      </w:r>
      <w:r>
        <w:rPr/>
        <w:t>Оказалось, что маленький Тоша -  большой герой. Все зайцы в лесу теперь его очень зауважали.</w:t>
      </w:r>
    </w:p>
    <w:p>
      <w:pPr>
        <w:pStyle w:val="Normal"/>
        <w:jc w:val="both"/>
        <w:rPr/>
      </w:pPr>
      <w:r>
        <w:rPr/>
      </w:r>
    </w:p>
    <w:p>
      <w:pPr>
        <w:pStyle w:val="Normal"/>
        <w:jc w:val="both"/>
        <w:rPr/>
      </w:pPr>
      <w:r>
        <w:rPr/>
      </w:r>
    </w:p>
    <w:p>
      <w:pPr>
        <w:pStyle w:val="Normal"/>
        <w:jc w:val="both"/>
        <w:rPr/>
      </w:pPr>
      <w:r>
        <w:rPr/>
      </w:r>
    </w:p>
    <w:p>
      <w:pPr>
        <w:pStyle w:val="Normal"/>
        <w:jc w:val="both"/>
        <w:rPr/>
      </w:pPr>
      <w:r>
        <w:rPr/>
        <w:t>Свистунова  Софья, 2 «Г»  класс, МАОУ  СОШ № 5,  г. Туапсе</w:t>
      </w:r>
    </w:p>
    <w:p>
      <w:pPr>
        <w:pStyle w:val="Normal"/>
        <w:jc w:val="both"/>
        <w:rPr/>
      </w:pPr>
      <w:r>
        <w:rPr/>
        <w:t>Учитель  начальных  классов   Прокопенко  Ольга  Валентиновна</w:t>
      </w:r>
    </w:p>
    <w:p>
      <w:pPr>
        <w:pStyle w:val="Normal"/>
        <w:jc w:val="both"/>
        <w:rPr/>
      </w:pPr>
      <w:r>
        <w:rPr/>
        <w:t xml:space="preserve">                                                </w:t>
      </w:r>
      <w:r>
        <w:rPr/>
        <w:t>Жираф  и  волшебный  ананас.</w:t>
      </w:r>
    </w:p>
    <w:p>
      <w:pPr>
        <w:pStyle w:val="Normal"/>
        <w:jc w:val="both"/>
        <w:rPr/>
      </w:pPr>
      <w:r>
        <w:rPr/>
      </w:r>
    </w:p>
    <w:p>
      <w:pPr>
        <w:pStyle w:val="Normal"/>
        <w:jc w:val="both"/>
        <w:rPr/>
      </w:pPr>
      <w:r>
        <w:rPr/>
        <w:t xml:space="preserve">      </w:t>
      </w:r>
      <w:r>
        <w:rPr/>
        <w:t>Жил – был  жираф.  Он  был не  такой,  как  все.  У  него  на  шкуре не  было  пятен.  Он  очень  переживал,  что  отличается  от  других  жирафов.  Другие  жирафы  смеялись  и  дразнили  его.  Однажды  ему  приснился  сон,  что  ему  может  помочь  мудрый  старый  попугай,  который  жил  далеко  за  рекой.</w:t>
      </w:r>
    </w:p>
    <w:p>
      <w:pPr>
        <w:pStyle w:val="Normal"/>
        <w:jc w:val="both"/>
        <w:rPr/>
      </w:pPr>
      <w:r>
        <w:rPr/>
        <w:t xml:space="preserve">      </w:t>
      </w:r>
      <w:r>
        <w:rPr/>
        <w:t>Проснулся  жираф  и  пошёл  искать  попугая.  Долго  он  шёл,  пока  не  дошёл  до  реки.  Там  он  увидел  маленького  слонёнка,  который  потерял  свою  маму.  Жираф  был  добрым и  помог  найти  малышу  маму.  Он  ведь  был  высоким  и  ему  далеко  всё  было  видно.</w:t>
      </w:r>
    </w:p>
    <w:p>
      <w:pPr>
        <w:pStyle w:val="Normal"/>
        <w:jc w:val="both"/>
        <w:rPr/>
      </w:pPr>
      <w:r>
        <w:rPr/>
        <w:t xml:space="preserve">       </w:t>
      </w:r>
      <w:r>
        <w:rPr/>
        <w:t>Перебравшись  через  реку,  жираф  увидел,  что  большая  рыба  выскочила  на  берег  и  не  может  теперь  добраться  до воды.  Он  подтолкнул  рыбу  в  воду  своими  длинными  ножками,  ведь  он  не  боялся глубины.  Рыба  в  благодарность  помахала  жирафу  хвостом.</w:t>
      </w:r>
    </w:p>
    <w:p>
      <w:pPr>
        <w:pStyle w:val="Normal"/>
        <w:jc w:val="both"/>
        <w:rPr/>
      </w:pPr>
      <w:r>
        <w:rPr/>
        <w:t xml:space="preserve">       </w:t>
      </w:r>
      <w:r>
        <w:rPr/>
        <w:t>Пошёл  жираф  вдоль  реки. И вдруг  увидел, как  лисёнок – фенёк  упал  в  речку  и  тонет.  Жираф,  как  подъёмный  кран  вытащил  малыша  и  пошёл  дальше.</w:t>
      </w:r>
    </w:p>
    <w:p>
      <w:pPr>
        <w:pStyle w:val="Normal"/>
        <w:jc w:val="both"/>
        <w:rPr/>
      </w:pPr>
      <w:r>
        <w:rPr/>
        <w:t xml:space="preserve">       </w:t>
      </w:r>
      <w:r>
        <w:rPr/>
        <w:t>Так  он  добрался  до  старого  мудрого  попугая.  Попугай  уже  ждал  жирафа.  Весь  лес  уже говорил  о  нём.  Попугай  похвалил  его  за  доброту  и подарил  ему  волшебный  ананас.  Если  съесть  этот  ананас  и  загадать  желание,  то  оно  непременно  сбудется.  Жираф  поблагодарил  попугая, загадал  желание  и  съел  ананас.</w:t>
      </w:r>
    </w:p>
    <w:p>
      <w:pPr>
        <w:pStyle w:val="Normal"/>
        <w:jc w:val="both"/>
        <w:rPr/>
      </w:pPr>
      <w:r>
        <w:rPr/>
        <w:t xml:space="preserve">       </w:t>
      </w:r>
      <w:r>
        <w:rPr/>
        <w:t>Домой  он  добрался  без  происшествий,  зато  на  нём  красовались  самые  яркие  и  красивые  пятна.  Теперь  никто  не  смеялся  над  жирафом  и  все  считали  его  героем.</w:t>
      </w:r>
    </w:p>
    <w:p>
      <w:pPr>
        <w:pStyle w:val="Normal"/>
        <w:rPr/>
      </w:pPr>
      <w:r>
        <w:rPr/>
      </w:r>
    </w:p>
    <w:p>
      <w:pPr>
        <w:pStyle w:val="Normal"/>
        <w:rPr/>
      </w:pPr>
      <w:r>
        <w:rPr/>
      </w:r>
    </w:p>
    <w:p>
      <w:pPr>
        <w:pStyle w:val="Normal"/>
        <w:rPr/>
      </w:pPr>
      <w:r>
        <w:rPr/>
      </w:r>
    </w:p>
    <w:p>
      <w:pPr>
        <w:pStyle w:val="Normal"/>
        <w:rPr/>
      </w:pPr>
      <w:r>
        <w:rPr/>
        <w:t>Смелая  Мария, 2 «Г»  класс, МАОУ  СОШ № 5, г.Туапсе</w:t>
      </w:r>
    </w:p>
    <w:p>
      <w:pPr>
        <w:pStyle w:val="Normal"/>
        <w:rPr/>
      </w:pPr>
      <w:r>
        <w:rPr/>
        <w:t>Учитель   Прокопенко  Ольга  Валентиновна</w:t>
      </w:r>
    </w:p>
    <w:p>
      <w:pPr>
        <w:pStyle w:val="Normal"/>
        <w:rPr/>
      </w:pPr>
      <w:r>
        <w:rPr/>
        <w:t xml:space="preserve">                                                                  </w:t>
      </w:r>
      <w:r>
        <w:rPr/>
        <w:t>Лесная  сказка.</w:t>
      </w:r>
    </w:p>
    <w:p>
      <w:pPr>
        <w:pStyle w:val="Normal"/>
        <w:rPr/>
      </w:pPr>
      <w:r>
        <w:rPr/>
      </w:r>
    </w:p>
    <w:p>
      <w:pPr>
        <w:pStyle w:val="Normal"/>
        <w:rPr/>
      </w:pPr>
      <w:r>
        <w:rPr/>
        <w:t xml:space="preserve">         </w:t>
      </w:r>
      <w:r>
        <w:rPr/>
        <w:t>Однажды  ранним  летним  утром  птичка  Тренька  проснулась  и поняла,  что  не  может  приветствовать  солнышко  своей  песенкой.  Горлышко  её  страшно  болело  и  из  него  вместо  хрустальных  трелей  выходило  какое – то  безобразное  хрюканье.  Ох,  и расстроилась  же  она!  И  заплакала.</w:t>
      </w:r>
    </w:p>
    <w:p>
      <w:pPr>
        <w:pStyle w:val="Normal"/>
        <w:rPr/>
      </w:pPr>
      <w:r>
        <w:rPr/>
        <w:t xml:space="preserve">          </w:t>
      </w:r>
      <w:r>
        <w:rPr/>
        <w:t>Треньку  звери  очень  любили,  ведь  она  дарила  свои  песенки  всем.  Но  главное,  она  первой  встречала  солнышко!  А  сегодня,  не  услышав  знакомой  мелодии, звери  собрались  у  большого  раскидистого  дерева,  в  ветках  которого  было  Тренькино  гнёздышко.</w:t>
      </w:r>
    </w:p>
    <w:p>
      <w:pPr>
        <w:pStyle w:val="Normal"/>
        <w:rPr/>
      </w:pPr>
      <w:r>
        <w:rPr/>
        <w:t xml:space="preserve">         </w:t>
      </w:r>
      <w:r>
        <w:rPr/>
        <w:t>- Что  случилось? – тревожно  спросила  тётя  Рысь. –Почему  ты  не  поёшь?</w:t>
      </w:r>
    </w:p>
    <w:p>
      <w:pPr>
        <w:pStyle w:val="Normal"/>
        <w:rPr/>
      </w:pPr>
      <w:r>
        <w:rPr/>
        <w:t xml:space="preserve">         </w:t>
      </w:r>
      <w:r>
        <w:rPr/>
        <w:t>- Да  вот, - прохрипела  Тренька, - горлышко  болит. Наверное, я  больше  никогда  не  смогу  петь…</w:t>
      </w:r>
    </w:p>
    <w:p>
      <w:pPr>
        <w:pStyle w:val="Normal"/>
        <w:rPr/>
      </w:pPr>
      <w:r>
        <w:rPr/>
        <w:t xml:space="preserve">         </w:t>
      </w:r>
      <w:r>
        <w:rPr/>
        <w:t>Зверушки  забеспокоились  ещё  больше.  Им было  жалко  и  птичку,  и  её  песенки.  Даже  Волчик  не  мог  скрыть  слёз.  Каждый  пытался  что-то  советовать,  утешать.  И  вдруг  мудрая  черепаха Че  сказала:</w:t>
      </w:r>
    </w:p>
    <w:p>
      <w:pPr>
        <w:pStyle w:val="Normal"/>
        <w:rPr/>
      </w:pPr>
      <w:r>
        <w:rPr/>
        <w:t xml:space="preserve">          </w:t>
      </w:r>
      <w:r>
        <w:rPr/>
        <w:t>- Немедленно  позовите  лекаря  Филина.  Он  старый  и  умный,  он  обязательно  что – нибудь  сделает!</w:t>
      </w:r>
    </w:p>
    <w:p>
      <w:pPr>
        <w:pStyle w:val="Normal"/>
        <w:rPr/>
      </w:pPr>
      <w:r>
        <w:rPr/>
        <w:t xml:space="preserve">          </w:t>
      </w:r>
      <w:r>
        <w:rPr/>
        <w:t>Прилетел  Филин.  Осторожно  посмотрел  горлышко  через  раскрытый  клювик  Треньки,  потрогал  крылышками  её  шейку…</w:t>
      </w:r>
    </w:p>
    <w:p>
      <w:pPr>
        <w:pStyle w:val="Normal"/>
        <w:rPr/>
      </w:pPr>
      <w:r>
        <w:rPr/>
        <w:t xml:space="preserve">          </w:t>
      </w:r>
      <w:r>
        <w:rPr/>
        <w:t>- Ну, что  с  ней? – волновались  звери.</w:t>
      </w:r>
    </w:p>
    <w:p>
      <w:pPr>
        <w:pStyle w:val="Normal"/>
        <w:rPr/>
      </w:pPr>
      <w:r>
        <w:rPr/>
        <w:t xml:space="preserve">          </w:t>
      </w:r>
      <w:r>
        <w:rPr/>
        <w:t>- Ничего  особенного,  Тренька  заболела  свинкой.  Такое  бывает.</w:t>
      </w:r>
    </w:p>
    <w:p>
      <w:pPr>
        <w:pStyle w:val="Normal"/>
        <w:rPr/>
      </w:pPr>
      <w:r>
        <w:rPr/>
        <w:t xml:space="preserve">          </w:t>
      </w:r>
      <w:r>
        <w:rPr/>
        <w:t>Лесная  компания  тут  же  с  осуждением  посмотрела  на  дикую  свинью  Хрюнду.  А  Волчик  даже  предложил  ею  пообедать.</w:t>
      </w:r>
    </w:p>
    <w:p>
      <w:pPr>
        <w:pStyle w:val="Normal"/>
        <w:rPr/>
      </w:pPr>
      <w:r>
        <w:rPr/>
        <w:t xml:space="preserve">           </w:t>
      </w:r>
      <w:r>
        <w:rPr/>
        <w:t>- А я-то  что?  Я  не  виновата, -оправдывалась  Хрюнда,  поворачиваясь  на все  стороны.</w:t>
      </w:r>
    </w:p>
    <w:p>
      <w:pPr>
        <w:pStyle w:val="Normal"/>
        <w:rPr/>
      </w:pPr>
      <w:r>
        <w:rPr/>
        <w:t xml:space="preserve">           </w:t>
      </w:r>
      <w:r>
        <w:rPr/>
        <w:t>- Конечно, Хрюндушка   не виновата, - подтвердил  Филин. – И  никто  её  есть не  будет.  Свинка – это  такая  болезнь,  когда  горлышко  начинает  хрипеть,  а  шейка  раздувается,  как  у  поросёнка.  Но  она  лечится!  И  мы  поможем  Треньке  поправиться.</w:t>
      </w:r>
    </w:p>
    <w:p>
      <w:pPr>
        <w:pStyle w:val="Normal"/>
        <w:rPr/>
      </w:pPr>
      <w:r>
        <w:rPr/>
        <w:t xml:space="preserve">           </w:t>
      </w:r>
      <w:r>
        <w:rPr/>
        <w:t>И  тут  началось!  Ёжик  и  белки  таскали  полезные  ягоды  и  лечебные  грибы.  Мишка  приволок  целый  бочонок  мёда.  А  Волчик  всё  советовал  сочную  ягнятинку – для  укрепления  сил.  Правда,  его  рецепт  никому  не  подошёл, и  он  просто  помог  принести  целительные  травы.  Потом  Тренька  уснула.  Уснули  и  звери, не  отходя  от  её  дерева.</w:t>
      </w:r>
    </w:p>
    <w:p>
      <w:pPr>
        <w:pStyle w:val="Normal"/>
        <w:rPr/>
      </w:pPr>
      <w:r>
        <w:rPr/>
        <w:t xml:space="preserve">           </w:t>
      </w:r>
      <w:r>
        <w:rPr/>
        <w:t>И  вдруг,  на  утро  следующего  дня,  весь  лес  огласила  неповторимая  чудесная  песня.  Казалось,  тысячи  хрустальных  и  серебряных  колокольчиков  слились  в  один  волшебный  хор!  И  солнышко  выглянуло  из-за  края  небосвода,  чтобы  увидеть,  кто  же  так  поёт.  Проснулись  от мелодии  и  звери.  А  Тренька  сидела  на  самой верхушке  дерева  и  пела. Нет,  таким  прекрасным  её  голос  ещё  никогда  не  был!</w:t>
      </w:r>
    </w:p>
    <w:p>
      <w:pPr>
        <w:pStyle w:val="Normal"/>
        <w:rPr/>
      </w:pPr>
      <w:r>
        <w:rPr/>
        <w:t xml:space="preserve">           </w:t>
      </w:r>
      <w:r>
        <w:rPr/>
        <w:t>- Это вы  сделали  его  таким! – объяснила  чудо  Тренька. – Ваша  забота,  дружба не  только  помогли  мне  поправиться,  но  и  подарили  моему  сердцу  новые  краски  мелодии.  Спасибо  вам!  И  отныне  все  мои  песенки  я  буду  посвящать  не  только  солнышку,  но  и своим  друзьям.</w:t>
      </w:r>
    </w:p>
    <w:p>
      <w:pPr>
        <w:pStyle w:val="Normal"/>
        <w:rPr/>
      </w:pPr>
      <w:r>
        <w:rPr/>
      </w:r>
    </w:p>
    <w:p>
      <w:pPr>
        <w:pStyle w:val="Normal"/>
        <w:rPr/>
      </w:pPr>
      <w:r>
        <w:rPr/>
      </w:r>
    </w:p>
    <w:p>
      <w:pPr>
        <w:pStyle w:val="Normal"/>
        <w:rPr/>
      </w:pPr>
      <w:r>
        <w:rPr/>
        <w:t xml:space="preserve">Федорцова  Елизавета </w:t>
      </w:r>
    </w:p>
    <w:p>
      <w:pPr>
        <w:pStyle w:val="Normal"/>
        <w:rPr/>
      </w:pPr>
      <w:r>
        <w:rPr/>
        <w:t xml:space="preserve">2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jc w:val="center"/>
        <w:rPr/>
      </w:pPr>
      <w:r>
        <w:rPr/>
        <w:t>Новогодний подарок</w:t>
      </w:r>
    </w:p>
    <w:p>
      <w:pPr>
        <w:pStyle w:val="Normal"/>
        <w:jc w:val="center"/>
        <w:rPr/>
      </w:pPr>
      <w:r>
        <w:rPr/>
      </w:r>
    </w:p>
    <w:p>
      <w:pPr>
        <w:pStyle w:val="Normal"/>
        <w:rPr/>
      </w:pPr>
      <w:r>
        <w:rPr/>
        <w:t xml:space="preserve">        </w:t>
      </w:r>
      <w:r>
        <w:rPr/>
        <w:t>Хотите  верьте, хотите нет. Но это произошло однажды  в самом обычном городе перед Новым годом.</w:t>
      </w:r>
    </w:p>
    <w:p>
      <w:pPr>
        <w:pStyle w:val="Normal"/>
        <w:rPr/>
      </w:pPr>
      <w:r>
        <w:rPr/>
        <w:t xml:space="preserve">        </w:t>
      </w:r>
      <w:r>
        <w:rPr/>
        <w:t>В многоэтажном доме на втором этаже жил самый обыкновенный мальчик Петя. Летом он играл с друзьями в футбол, а зимой в снежки и хоккей. В школе учился хорошо, но уж очень не любил читать.</w:t>
      </w:r>
    </w:p>
    <w:p>
      <w:pPr>
        <w:pStyle w:val="Normal"/>
        <w:rPr/>
      </w:pPr>
      <w:r>
        <w:rPr/>
        <w:t xml:space="preserve">        </w:t>
      </w:r>
      <w:r>
        <w:rPr/>
        <w:t>И вот как-то раз, тридцать первого декабря, вдоволь наигравшись с друзьями на улице, он прибежал домой, быстро перекусил и лёг спать. Он очень хотел побыстрее получить новогодние подарки.</w:t>
      </w:r>
    </w:p>
    <w:p>
      <w:pPr>
        <w:pStyle w:val="Normal"/>
        <w:rPr/>
      </w:pPr>
      <w:r>
        <w:rPr/>
        <w:t xml:space="preserve">          </w:t>
      </w:r>
      <w:r>
        <w:rPr/>
        <w:t>Проснулся он в тот момент, когда на улице затих последний праздничный салют. Петя быстро побежал к ёлке. Там он увидел голубой свёрток. Мальчик развернул его и замер от удивления. Вместо машинки  Дед Мороз принёс ему книгу с какой-то сине-белой королевой на обложке. Петя даже не стал читать её название, с обидой швырнул книгу в окно и снова ушёл спать.</w:t>
      </w:r>
    </w:p>
    <w:p>
      <w:pPr>
        <w:pStyle w:val="Normal"/>
        <w:rPr/>
      </w:pPr>
      <w:r>
        <w:rPr/>
        <w:t xml:space="preserve">        </w:t>
      </w:r>
      <w:r>
        <w:rPr/>
        <w:t xml:space="preserve">Вдруг завьюжил снег и он оказался  в санях на улице. Сани летели как сумасшедшие, а впереди сидела сине-белая женщина, где-то он её уже видел. Тут к саням прицепился какой-то мальчик на санках с равнодушным взглядом. Волшебные сани взлетели в снежное небо и принесли всех в прекрасный ледяной дворец. </w:t>
      </w:r>
    </w:p>
    <w:p>
      <w:pPr>
        <w:pStyle w:val="Normal"/>
        <w:rPr/>
      </w:pPr>
      <w:r>
        <w:rPr/>
        <w:t xml:space="preserve">        </w:t>
      </w:r>
      <w:r>
        <w:rPr/>
        <w:t>Пете здесь было очень холодно, везде висели сосульки, искрившиеся в солнечном свете. Мальчик играл в пазлы льдинками, а женщина восседала на красивейшем снежном троне. Она что-то говорила равнодушному мальчику, тут в замок вбежала какая-то девочка.</w:t>
      </w:r>
    </w:p>
    <w:p>
      <w:pPr>
        <w:pStyle w:val="Normal"/>
        <w:rPr/>
      </w:pPr>
      <w:r>
        <w:rPr/>
        <w:t xml:space="preserve">        </w:t>
      </w:r>
      <w:r>
        <w:rPr/>
        <w:t>Внезапно картинка стала мутнеть и Петя, как оказалось, проснулся. Ему было очень интересно, что же произошло во сне. И тут он  вспомнил, где видел сине-белую женщину. Она была изображена на той книжке, которую он выбросил в окно.</w:t>
      </w:r>
    </w:p>
    <w:p>
      <w:pPr>
        <w:pStyle w:val="Normal"/>
        <w:rPr/>
      </w:pPr>
      <w:r>
        <w:rPr/>
        <w:t xml:space="preserve">         </w:t>
      </w:r>
      <w:r>
        <w:rPr/>
        <w:t xml:space="preserve">Мальчик одел пальто и выбежал на улицу, солнце только начинало вставать. И как же он был счастлив, когда увидел свой новогодний подарок, высовывающимся из сугроба. Петя схватил книгу, обнял её и радостно побежал домой, чтобы поскорее её прочесть. </w:t>
      </w:r>
    </w:p>
    <w:p>
      <w:pPr>
        <w:pStyle w:val="Normal"/>
        <w:rPr/>
      </w:pPr>
      <w:r>
        <w:rPr/>
        <w:t xml:space="preserve">        </w:t>
      </w:r>
      <w:r>
        <w:rPr/>
        <w:t>С тех пор он очень полюбил чтение книг.</w:t>
      </w:r>
    </w:p>
    <w:p>
      <w:pPr>
        <w:pStyle w:val="Normal"/>
        <w:rPr/>
      </w:pPr>
      <w:r>
        <w:rPr/>
      </w:r>
    </w:p>
    <w:p>
      <w:pPr>
        <w:pStyle w:val="Normal"/>
        <w:rPr/>
      </w:pPr>
      <w:r>
        <w:rPr/>
      </w:r>
    </w:p>
    <w:p>
      <w:pPr>
        <w:pStyle w:val="Normal"/>
        <w:rPr/>
      </w:pPr>
      <w:r>
        <w:rPr/>
      </w:r>
    </w:p>
    <w:p>
      <w:pPr>
        <w:pStyle w:val="Normal"/>
        <w:rPr/>
      </w:pPr>
      <w:r>
        <w:rPr/>
        <w:t xml:space="preserve">Хабурзания Марика </w:t>
      </w:r>
    </w:p>
    <w:p>
      <w:pPr>
        <w:pStyle w:val="Normal"/>
        <w:rPr/>
      </w:pPr>
      <w:r>
        <w:rPr/>
        <w:t xml:space="preserve">2 «Г» класс  МАОУ СОШ № 5 им. Г.И.Щедрина  </w:t>
      </w:r>
    </w:p>
    <w:p>
      <w:pPr>
        <w:pStyle w:val="Normal"/>
        <w:rPr/>
      </w:pPr>
      <w:r>
        <w:rPr/>
        <w:t xml:space="preserve">г. Туапсе Краснодарского края </w:t>
      </w:r>
    </w:p>
    <w:p>
      <w:pPr>
        <w:pStyle w:val="Normal"/>
        <w:rPr/>
      </w:pPr>
      <w:r>
        <w:rPr/>
        <w:t>учитель Прокопенко Ольга Валентиновна</w:t>
      </w:r>
    </w:p>
    <w:p>
      <w:pPr>
        <w:pStyle w:val="Normal"/>
        <w:rPr/>
      </w:pPr>
      <w:r>
        <w:rPr/>
      </w:r>
    </w:p>
    <w:p>
      <w:pPr>
        <w:pStyle w:val="Normal"/>
        <w:jc w:val="center"/>
        <w:rPr/>
      </w:pPr>
      <w:r>
        <w:rPr/>
        <w:t>Спор весны и осени</w:t>
      </w:r>
    </w:p>
    <w:p>
      <w:pPr>
        <w:pStyle w:val="Normal"/>
        <w:jc w:val="center"/>
        <w:rPr/>
      </w:pPr>
      <w:r>
        <w:rPr/>
      </w:r>
    </w:p>
    <w:p>
      <w:pPr>
        <w:pStyle w:val="Normal"/>
        <w:rPr/>
      </w:pPr>
      <w:r>
        <w:rPr/>
        <w:t xml:space="preserve">            </w:t>
      </w:r>
      <w:r>
        <w:rPr/>
        <w:t xml:space="preserve">Однажды весна и осень поспорили, кто из них красивее. Весна говорит, что когда она наступает, всё вокруг зеленеет, на деревьях распускаются цветочки и люди говорят: « Пришла весна – красна». А осень отвечала, что она самая красивая, потому что на деревьях листья жёлтые, красные, и люди называют её «золотой осенью». </w:t>
      </w:r>
    </w:p>
    <w:p>
      <w:pPr>
        <w:pStyle w:val="Normal"/>
        <w:rPr/>
      </w:pPr>
      <w:r>
        <w:rPr/>
        <w:t xml:space="preserve">            </w:t>
      </w:r>
      <w:r>
        <w:rPr/>
        <w:t xml:space="preserve">Так бы они и спорили, если бы их не услышали зима и лето. И решили они их помирить. </w:t>
      </w:r>
    </w:p>
    <w:p>
      <w:pPr>
        <w:pStyle w:val="Normal"/>
        <w:rPr/>
      </w:pPr>
      <w:r>
        <w:rPr/>
        <w:t xml:space="preserve">            </w:t>
      </w:r>
      <w:r>
        <w:rPr/>
        <w:t xml:space="preserve">Пришло лето, и стали распускаться разноцветные цветы, а на деревьях выросли яблоки, вишни и персики. А вот когда наступила зима, и с деревьев облетели листья, посыпал пушистый снежок. Он покрыл всю землю, ветки деревьев. И когда светило солнце, он искрился и переливался разными красками. </w:t>
      </w:r>
    </w:p>
    <w:p>
      <w:pPr>
        <w:pStyle w:val="Normal"/>
        <w:rPr/>
      </w:pPr>
      <w:r>
        <w:rPr/>
        <w:t xml:space="preserve">             </w:t>
      </w:r>
      <w:r>
        <w:rPr/>
        <w:t>Всю эту красоту увидели весна и осень.  И поняли, что каждое время года красиво по - своему. И больше они никогда не спорили.</w:t>
      </w:r>
    </w:p>
    <w:p>
      <w:pPr>
        <w:pStyle w:val="Normal"/>
        <w:rPr/>
      </w:pPr>
      <w:r>
        <w:rPr/>
      </w:r>
    </w:p>
    <w:p>
      <w:pPr>
        <w:pStyle w:val="Normal"/>
        <w:jc w:val="center"/>
        <w:rPr/>
      </w:pPr>
      <w:r>
        <w:rPr/>
        <w:t>Ёлочка</w:t>
      </w:r>
    </w:p>
    <w:p>
      <w:pPr>
        <w:pStyle w:val="Normal"/>
        <w:jc w:val="center"/>
        <w:rPr/>
      </w:pPr>
      <w:r>
        <w:rPr/>
      </w:r>
    </w:p>
    <w:p>
      <w:pPr>
        <w:pStyle w:val="Normal"/>
        <w:rPr/>
      </w:pPr>
      <w:r>
        <w:rPr/>
        <w:t xml:space="preserve">            </w:t>
      </w:r>
      <w:r>
        <w:rPr/>
        <w:t xml:space="preserve">В одном волшебном лесу жила ёлочка. Ёлочка была красивая и пушистая. В том лесу у неё было много друзей: птички и зайчики, белки и ёжики, и даже семья медведей. Птички ей пели весёлые песенки, а зайчики прятались от волка под её пышными ветками. А белке ёлочка отдавала шишки, для ёжика ёлочка прятала грибочки, а медведю она  отдавала иголки для медведицы, которая зашивала медвежатам порванные штанишки. </w:t>
      </w:r>
    </w:p>
    <w:p>
      <w:pPr>
        <w:pStyle w:val="Normal"/>
        <w:rPr/>
      </w:pPr>
      <w:r>
        <w:rPr/>
        <w:t xml:space="preserve">          </w:t>
      </w:r>
      <w:r>
        <w:rPr/>
        <w:t xml:space="preserve">Наступила зима, в лес стали приходить дровосеки, чтобы срубить ёлки на новогодние праздники. Звери решили спасти ёлочку и засыпали её снегом, она стала похожа на большой сугроб. Так друзья и спасли ёлочку. </w:t>
      </w:r>
    </w:p>
    <w:p>
      <w:pPr>
        <w:pStyle w:val="Normal"/>
        <w:rPr/>
      </w:pPr>
      <w:r>
        <w:rPr/>
        <w:t xml:space="preserve">          </w:t>
      </w:r>
      <w:r>
        <w:rPr/>
        <w:t>А на следующий год она выросла и стала ещё  красивее.</w:t>
      </w:r>
    </w:p>
    <w:p>
      <w:pPr>
        <w:pStyle w:val="Normal"/>
        <w:rPr/>
      </w:pPr>
      <w:r>
        <w:rPr/>
      </w:r>
    </w:p>
    <w:p>
      <w:pPr>
        <w:pStyle w:val="Normal"/>
        <w:rPr/>
      </w:pPr>
      <w:r>
        <w:rPr/>
      </w:r>
    </w:p>
    <w:p>
      <w:pPr>
        <w:pStyle w:val="Normal"/>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озловских  Иван, 2 «Г»  класс МАОУ  СОШ № 5   г Туапсе </w:t>
      </w:r>
    </w:p>
    <w:p>
      <w:pPr>
        <w:pStyle w:val="NoSpacing"/>
        <w:jc w:val="both"/>
        <w:rPr>
          <w:rFonts w:ascii="Times New Roman" w:hAnsi="Times New Roman" w:cs="Times New Roman"/>
          <w:sz w:val="24"/>
          <w:szCs w:val="24"/>
        </w:rPr>
      </w:pPr>
      <w:r>
        <w:rPr>
          <w:rFonts w:cs="Times New Roman" w:ascii="Times New Roman" w:hAnsi="Times New Roman"/>
          <w:sz w:val="24"/>
          <w:szCs w:val="24"/>
        </w:rPr>
        <w:t>Учитель   Прокопенко  Ольга Валентиновна</w:t>
      </w:r>
    </w:p>
    <w:p>
      <w:pPr>
        <w:pStyle w:val="NoSpacing"/>
        <w:jc w:val="both"/>
        <w:rPr>
          <w:rFonts w:ascii="Times New Roman" w:hAnsi="Times New Roman" w:cs="Times New Roman"/>
          <w:sz w:val="24"/>
          <w:szCs w:val="24"/>
        </w:rPr>
      </w:pPr>
      <w:r>
        <w:rPr>
          <w:rFonts w:cs="Times New Roman" w:ascii="Times New Roman" w:hAnsi="Times New Roman"/>
          <w:sz w:val="24"/>
          <w:szCs w:val="24"/>
        </w:rPr>
        <w:t>Чудо – рыбал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Были на свете  два  рыбака. У  одного  рыбака  рыбка  ловилась,  а  у  другого  не  ловилась  никак.  Поэтому  один рыбак был  грустный,  а  другой весёлый.  Однажды  весёлый  рыбак  поймал  карася – красавца  и  радовался  своей  удаче.  А грустный  рыбак  тогда  и  говорит  ему: «  Я  сейчас на  карася  поймаю,  а  щуку!»  Закинул  он  удочку  и  поймал  говорящую  лягушку.  А  лягушка  ему  и говорит,  чтобы  он  поцеловал  её,  чтобы  она смогла  превратиться  в  царевну.  Испугался  грустный  рыбак  и не  захотел  целовать  лягушку.  А  весёлый  рыбак  был  добрым  и  счастливым.  Он  поцеловал  лягушку  и  потом  женился  на  царевне.  И  было  ему  за  это  удача.  Поэтому  всегда  надо  быть  весёлым  и  никогда  не  унывать,  тогда  и  будешь  счастливы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олшебная  музы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  на  земле  музыканты.  Им  пришло  однажды  письмо.  «Помогите  мне,  пожалуйста! Спасите  от  страшного  дракона!» - писала  царев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правились  спасать  музыканты  прекрасную  царевну.  Им  надо было  как-то  победить  дракона,  который  охранял  царевну  в  башне.  Добрались  они до  этой  башни  и  решили  отдохнуть  и  поиграть  для  души,  а  заодно  и  дракону  на  своих  музыкальных  инструментах.  Дракон  такой  чудесной  музыки  никогда  не  слышал. Он  только  всегда  рычал  и  пыхтел, и  даже  петь  не  умел.  Волшебные  звуки  лились  повсюду.  Дракону  так  понравилась  музыка,  что  он  согласился  отпустить  царевну,  чтобы  ещё  раз  послушать  волшебную  мелодию.  Потому  что  красота  спасает  ми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Козловских  Иван, 2 «Г»  класс  МАОУ  СОШ № 5    г Туапсе </w:t>
      </w:r>
    </w:p>
    <w:p>
      <w:pPr>
        <w:pStyle w:val="NoSpacing"/>
        <w:jc w:val="both"/>
        <w:rPr>
          <w:rFonts w:ascii="Times New Roman" w:hAnsi="Times New Roman" w:cs="Times New Roman"/>
          <w:sz w:val="24"/>
          <w:szCs w:val="24"/>
        </w:rPr>
      </w:pPr>
      <w:r>
        <w:rPr>
          <w:rFonts w:cs="Times New Roman" w:ascii="Times New Roman" w:hAnsi="Times New Roman"/>
          <w:sz w:val="24"/>
          <w:szCs w:val="24"/>
        </w:rPr>
        <w:t>Учитель Прокопенко Ольга  Валентинов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Цветок.</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человек  однажды  нашёл  волшебный  цветок.  Он  оторвал  от  цветка  листик,  не  зная  о  том,  что  сбывается  то, о  чём  подумаешь.  Цветок  имел – то волшебные  лепестки.  А  думал  человек  о  том,  что  скорее  бы  ему  домой  добраться.  И  тут же  желание  его  сбылось.</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л  человек, что  цветок  не  простой, волшебный.  И  сорвал  ещё  один  лепесток  и  подумал  о  конфетах  и  других  сладостях.  Всё  тут  же  и  появилось.   Потом  подумал  о  том,  чтобы  оказаться  где – нибудь  в  Египте,  и  сразу  же  очутился  там.  Потратив  там все  лепестки  волшебного  цветка  он  поздно  спохватился,  чтобы  вернуться  обратно  домой  и  не  смог  этого  сделать.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прежде,  чем  загадывать  свои  желания  надо  сначала  хорошенько  подумат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44:00Z</dcterms:created>
  <dc:creator>user</dc:creator>
  <dc:description/>
  <cp:keywords/>
  <dc:language>en-US</dc:language>
  <cp:lastModifiedBy>user</cp:lastModifiedBy>
  <dcterms:modified xsi:type="dcterms:W3CDTF">2014-02-18T16:28:00Z</dcterms:modified>
  <cp:revision>5</cp:revision>
  <dc:subject/>
  <dc:title/>
</cp:coreProperties>
</file>