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731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от  22.04.2015                                             </w:t>
        <w:tab/>
        <w:tab/>
        <w:tab/>
        <w:tab/>
        <w:t xml:space="preserve">                                         №  9/7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>О проведении публичных слушаний</w:t>
      </w:r>
      <w:r>
        <w:rPr>
          <w:szCs w:val="28"/>
        </w:rPr>
        <w:t xml:space="preserve"> </w:t>
      </w:r>
      <w:r>
        <w:rPr>
          <w:b/>
        </w:rPr>
        <w:t xml:space="preserve">по </w:t>
      </w:r>
      <w:r>
        <w:rPr>
          <w:b/>
          <w:szCs w:val="28"/>
        </w:rPr>
        <w:t>отчёту «Об исполнении бюджета Павловского сельского поселения Павловского района за 2014 год»</w:t>
      </w:r>
    </w:p>
    <w:p>
      <w:pPr>
        <w:pStyle w:val="TextBodyIndent"/>
        <w:ind w:firstLine="85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5"/>
        <w:jc w:val="center"/>
        <w:rPr/>
      </w:pPr>
      <w:r>
        <w:rPr/>
      </w:r>
    </w:p>
    <w:p>
      <w:pPr>
        <w:pStyle w:val="TextBodyIndent"/>
        <w:ind w:firstLine="855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решением Совета Павловского сельского поселения Павловского района от 13 февраля 2014 года №61/406 «Об утверждении Положения о бюджетном процессе в Павловском сельском поселении Павловского района», решением Совета Павловского сельского поселения Павловского района от 27 сентября 2012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ынести отчёт «Об исполнении бюджета Павловского сельского поселения Павловского района за 2014 год» на публичные слушания (приложение №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публичных слушаний по отчёту «Об исполнении бюджета Павловского сельского поселения Павловского района за 2014 год» на 6 мая 2015 года в зале администрации Павловского сельского поселения Павл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отчёту «Об исполнении бюджета Павловского сельского поселения Павловского района за 2014 год» (приложение № 2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ёта предложений и участия граждан в обсуждении отчёта «Об исполнении бюджета Павловского сельского поселения Павловского района за 2014 год» (приложение № 3)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 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avlov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25 апреля 2015 года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6. Контроль за выполнением решения возложить на постоянную депутатскую комиссию Совета Павловского сельского поселения Павловского района по финансам, бюджету, банкам, налогам и инвестиционной политике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о дня его официального опубликов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 xml:space="preserve">                        М.В.Шмелё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сельского поселения Павловского района</w:t>
      </w:r>
      <w:r>
        <w:rPr>
          <w:sz w:val="28"/>
          <w:szCs w:val="20"/>
        </w:rPr>
        <w:t xml:space="preserve">                                          И.В.Воронова</w:t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left" w:pos="4962" w:leader="none"/>
          <w:tab w:val="right" w:pos="9639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74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3525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6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22:00Z</dcterms:created>
  <dc:creator>гена</dc:creator>
  <dc:description/>
  <cp:keywords/>
  <dc:language>en-US</dc:language>
  <cp:lastModifiedBy>Иван</cp:lastModifiedBy>
  <cp:lastPrinted>2015-04-24T09:13:00Z</cp:lastPrinted>
  <dcterms:modified xsi:type="dcterms:W3CDTF">2015-04-24T07:42:00Z</dcterms:modified>
  <cp:revision>23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