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>
          <w:szCs w:val="20"/>
        </w:rPr>
        <w:t xml:space="preserve">                          </w:t>
      </w:r>
      <w:r>
        <w:rPr>
          <w:szCs w:val="20"/>
        </w:rPr>
        <w:tab/>
        <w:t xml:space="preserve">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____  № _____</w:t>
      </w:r>
    </w:p>
    <w:p>
      <w:pPr>
        <w:pStyle w:val="TextBody"/>
        <w:tabs>
          <w:tab w:val="clear" w:pos="708"/>
          <w:tab w:val="left" w:pos="119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Павловского сельского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  Павловск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 М.В.Шмелё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__»__________________ 2014 г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проведении открытого конкурса по отбору управляющей организ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правления многоквартирными домами, находящимися в собственности Павл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sz w:val="16"/>
          <w:szCs w:val="19"/>
        </w:rPr>
      </w:pPr>
      <w:r>
        <w:rPr>
          <w:b/>
          <w:sz w:val="16"/>
          <w:szCs w:val="1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Павловского сельского поселения Павловского района сообщает о проведении открытого конкурса по отбору управляющей организации для управления многоквартирными домами, находящимися в муниципальной собственности, расположенными по адресам: Краснодарский край, Павловский район, станица Павловская, улица Советская, 131 и Краснодарский край, Павловский район, станица Павловская, улица Советская, 133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 Основание проведения открытого конкурса:</w:t>
      </w:r>
      <w:r>
        <w:rPr>
          <w:sz w:val="28"/>
          <w:szCs w:val="28"/>
        </w:rPr>
        <w:t xml:space="preserve"> конкурс проводится на основании статей 161, 163 Жилищного кодекса Российской Федерации, в порядке, установленном постановлением Правительства Российской Федерации                                  от 6 февраля 2006 года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соответствии с постановление администрации Павловского сельского поселения Павловского района от 6 февраля 2014 № 42  «О проведении открытого конкурса по отбору управляющей организации для управления многоквартирными домами», решения Совета Павловского сельского поселения Павловского района от 23 ноября 2011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постановления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, постановления администрации Павловского сельского поселения Павловского района от 24 декабря 2013 года № 662 «О внесении изменений в постановление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2. Организатор конкурс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Администрация Павловского сельского поселения Павловского район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avlov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p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rasnod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овый адрес и адрес местонахождения: 352040, Краснодарский край, Павловский район, станица Павловская, улица Горького, 3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ные лица и телефоны: ведущий специалист администрации Павловского сельского поселения Павловского района Браславец Светлана Григорьевна – тел. 8(86191) 5-57-45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3. Характеристика объекта конкурса:</w:t>
      </w:r>
    </w:p>
    <w:tbl>
      <w:tblPr>
        <w:tblW w:w="16083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86"/>
        <w:gridCol w:w="840"/>
        <w:gridCol w:w="555"/>
        <w:gridCol w:w="750"/>
        <w:gridCol w:w="1096"/>
        <w:gridCol w:w="840"/>
        <w:gridCol w:w="1035"/>
        <w:gridCol w:w="975"/>
        <w:gridCol w:w="2835"/>
        <w:gridCol w:w="1442"/>
        <w:gridCol w:w="1280"/>
      </w:tblGrid>
      <w:tr>
        <w:trPr>
          <w:trHeight w:val="858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3" w:right="27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вартир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помещений 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8"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тип  построй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,ХВС,ГВС,ВО,ЭС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,ХВС,ГВС,ВО,Э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4. Перечни обязательных работ и услуг по содержанию и ремонту общего имущества объектов конкурса: </w:t>
      </w:r>
      <w:r>
        <w:rPr>
          <w:sz w:val="28"/>
          <w:szCs w:val="28"/>
        </w:rPr>
        <w:t>приводятся в составе конкурсной документ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дартный перечень обязательных работ и услуг по содержанию и ремонту общего имущества собственников многоквартирных домов – объектов конкурса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Содержание помещений общего пользован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1. Подметание полов во всех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борка земельного участка, входящего в состав общего имущества многоквартирного дом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1. Подметание земельного участка в летний период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2. Уборка мусора с газона, очистка урн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3. Сдвижка и подметание снега при отсутствии снегопадов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4. Уборка мусора на контейнерных площад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5. Сдвижка и подметание снега при снегопад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6. Вывоз твердых бытовых отход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готовка многоквартирного дома к сезонной эксплуатации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 Укрепление водосточных труб, колен и воронок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2. Расконсервирование и ремонт поливочной системы, консервация системы центрального отопления, ремонт просевшей отмост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 Замена разбитых стекол окон и дверей в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4. 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Проведение технических осмотров и мелкий ремон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Аварийное обслуживани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3. Дератизац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4. Дезинсекция</w:t>
      </w:r>
    </w:p>
    <w:p>
      <w:pPr>
        <w:pStyle w:val="Normal"/>
        <w:shd w:fill="FFFFFF" w:val="clear"/>
        <w:spacing w:lineRule="atLeast" w:line="2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5. </w:t>
      </w:r>
      <w:r>
        <w:rPr/>
        <w:t>Размер платы за содержание и ремонт жилого помещения объекта конкурса</w:t>
      </w:r>
    </w:p>
    <w:tbl>
      <w:tblPr>
        <w:tblW w:w="10113" w:type="dxa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00"/>
        <w:gridCol w:w="4773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конкурс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змер платы за содержание и ремонт жилого помещения объекта конкурса, руб.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помещения в месяц (без НДС)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, ул. Советская, 133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ндартный перечень коммунальных услуг, предоставляемых управляющей организацией: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567" w:gutter="0" w:header="720" w:top="992" w:footer="567" w:bottom="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Электр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Газ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опление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Снабжение холодно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набжение горяче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Водоотведение.</w:t>
      </w:r>
    </w:p>
    <w:p>
      <w:pPr>
        <w:sectPr>
          <w:type w:val="continuous"/>
          <w:pgSz w:orient="landscape" w:w="16838" w:h="11906"/>
          <w:pgMar w:left="1134" w:right="567" w:gutter="0" w:header="720" w:top="992" w:footer="567" w:bottom="84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мещение конкурсной документации и порядок её предоставления:</w:t>
      </w:r>
    </w:p>
    <w:p>
      <w:pPr>
        <w:pStyle w:val="Normal"/>
        <w:ind w:firstLine="585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ая документация размещена организатором конкурса на сайте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torgi.gov.ru</w:t>
        </w:r>
      </w:hyperlink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организатором конкурса заинтересованным лицам в электронном виде (или по электронной почте)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может быть представлена в электронном виде любому заинтересованному лицу, явившемуся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ставленный заинтересованным лицом.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, порядок и срок подачи заявок на участие в конкур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иема заявок на участие в конкурсе – администрация Павловского сельского поселения Павловского района: 352040, Краснодарский край, Павловский район, станица Павловская, улица Горького, 305, каб. №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кончания приема заявок: 7 апреля 2014 года, 10 час. 00 мин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 либо направить конверт с заявкой на участие в конкурсе по почте заказной корреспонденци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крытие конвертов с заявками, рассмотрение заявок на участие в конкурсе и проведение конкурса будет проводиться  конкурсной  комиссией по адресу: </w:t>
      </w:r>
      <w:r>
        <w:rPr>
          <w:sz w:val="28"/>
          <w:szCs w:val="28"/>
        </w:rPr>
        <w:t>администрация Павловского сельского поселения Павловского рай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52040, Краснодарский край, Павловский район, станица Павловская, улица Горького, 305 (в кабинете № 18), в указанные в таблице даты и время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tbl>
      <w:tblPr>
        <w:tblW w:w="15001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80"/>
        <w:gridCol w:w="2865"/>
        <w:gridCol w:w="4095"/>
        <w:gridCol w:w="3361"/>
      </w:tblGrid>
      <w:tr>
        <w:trPr>
          <w:trHeight w:val="77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вскрытия конвертов с заявкам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рассмотрения конкурсной комиссией заявок на участие в конкурс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оведения конкурса по лотам</w:t>
            </w:r>
          </w:p>
        </w:tc>
      </w:tr>
      <w:tr>
        <w:trPr>
          <w:trHeight w:val="255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, ул. Советская, 13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.04.2014 г. в 10-00 час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8.04.2014 г. в 10-30 час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.04.2014 г. в 11-00 ча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Размер обеспечения заявки на участие в конкурсе составляет</w:t>
      </w:r>
      <w:r>
        <w:rPr/>
        <w:t>:</w:t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60"/>
        <w:gridCol w:w="7631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обеспечения заявки на участие в конкурсе, руб.</w:t>
            </w:r>
          </w:p>
        </w:tc>
      </w:tr>
      <w:tr>
        <w:trPr>
          <w:trHeight w:val="255" w:hRule="exac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. Советская, 131, ул. Советская, 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7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9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180"/>
        <w:rPr/>
      </w:pPr>
      <w:r>
        <w:rPr/>
        <w:t>Используемые в настоящем извещении сокращения:</w:t>
      </w:r>
    </w:p>
    <w:tbl>
      <w:tblPr>
        <w:tblW w:w="1277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27"/>
        <w:gridCol w:w="573"/>
        <w:gridCol w:w="996"/>
        <w:gridCol w:w="585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изованное водоотвед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С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ое отопл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С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снабжение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720" w:top="992" w:footer="567" w:bottom="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-sppr@krasnoda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1:00Z</dcterms:created>
  <dc:creator>user</dc:creator>
  <dc:description/>
  <cp:keywords/>
  <dc:language>en-US</dc:language>
  <cp:lastModifiedBy>Ольга</cp:lastModifiedBy>
  <cp:lastPrinted>2014-03-03T10:18:00Z</cp:lastPrinted>
  <dcterms:modified xsi:type="dcterms:W3CDTF">2014-03-04T04:18:00Z</dcterms:modified>
  <cp:revision>20</cp:revision>
  <dc:subject/>
  <dc:title>И З В Е Щ Е Н И Е</dc:title>
</cp:coreProperties>
</file>