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u w:val="single"/>
        </w:rPr>
        <w:t>19.01.2015</w:t>
      </w:r>
      <w:r>
        <w:rPr>
          <w:b/>
          <w:bCs/>
        </w:rPr>
        <w:t>_                                                                                  №___</w:t>
      </w:r>
      <w:r>
        <w:rPr>
          <w:b/>
          <w:bCs/>
          <w:u w:val="single"/>
        </w:rPr>
        <w:t>11</w:t>
      </w:r>
      <w:r>
        <w:rPr>
          <w:b/>
          <w:bCs/>
        </w:rPr>
        <w:t>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Об особенностях оплаты труда работников </w:t>
      </w:r>
      <w:r>
        <w:rPr>
          <w:b/>
          <w:bCs/>
          <w:sz w:val="28"/>
          <w:szCs w:val="28"/>
        </w:rPr>
        <w:t>муниципальных                учреждений культуры Павловского сельского поселения Павл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особенностей оплаты труда работников муниципальных бюджетных учреждений культуры Павловского сельского поселения Павловского района, на основании постановления главы Павловского сельского поселения от 27 ноября 2008 года № 1236 «Об оплате  труда работников муниципальных бюджетных учреждений культуры Павловского сельского поселения Павловского района» (с изменениями),</w:t>
      </w:r>
      <w:r>
        <w:rPr>
          <w:bCs/>
          <w:sz w:val="28"/>
          <w:szCs w:val="28"/>
        </w:rPr>
        <w:t xml:space="preserve"> во исполнение постановления главы администрации (губернатора) Краснодарского края от 7 апреля 2014 года № 290 «О внесении изменений в постановление главы администрации (губернатора) Краснодарского края от 17 ноября 2008 года №1152 «О введении отраслевой системы оплаты труда работников государственных учреждений Краснодарского края», п о с т а н о в л я ю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) порядок исчисления размера средней заработной платы для определения размера должностного оклада руководителя муниципального учреждения Павловского сельского поселения Павловского района (приложение № 1 к настоящему постановлению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должностей работников муниципальных учреждений культуры Павловского сельского поселения Павловского района, расположенных в сельской местности, которым устанавливается повышающий коэффициент к окладу (должностному окладу) по учреждению (приложение № 2)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) перечень должностей, профессий работников относимых к основному персоналу муниципальных учреждений культуры Павловского сельского поселения Павловского района (приложение № 3)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 Признать утратившими силу: постановление главы Павловского сельского поселения Павловского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 декабря 2008 года № 1291 «Об особенностях оплаты труда работников муниципальных бюджетных учреждений культуры Павловского сельского поселения Павловского района»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авловского сельского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т 9 октября  2013 года № 498 «О внесении изменений в постановление главы Павловского сельского поселения Павловского района от 18  декабря  2008 года № 1291«Об особенностях оплаты труда работников муниципальных бюджетных учреждений культуры Павловского сельского поселения Павловского района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октября 2014 года № 576 «О внесении изменений в постановление главы Павловского сельского поселения Павловского района от 18 декабря 2008 года № 1291«Об особенностях оплаты труда работников муниципальных бюджетных учреждений культуры Павловского сельского поселения Павловского района»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ноября 2014 года № 618 «О внесении изменений в постановление главы Павловского сельского поселения Павловского района от 18 декабря 2008 года № 1291«Об особенностях оплаты труда работников муниципальных бюджетных учреждений культуры Павловского сельского поселения Павловского района»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авловского сельского поселения Павловского района Н.В.Левчен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26282F"/>
          <w:sz w:val="28"/>
          <w:szCs w:val="28"/>
        </w:rPr>
        <w:t>Муниципальному казенному учреждению администрации Павловского сельского поселения Павловского района (Воронова) опубликовать настоящее постановление на официальном Web-сайте Павловского сельского поселения Павловского района (</w:t>
      </w:r>
      <w:hyperlink r:id="rId3">
        <w:r>
          <w:rPr>
            <w:rStyle w:val="InternetLink"/>
            <w:bCs/>
            <w:sz w:val="28"/>
            <w:szCs w:val="28"/>
          </w:rPr>
          <w:t>www.pavlovskoe-sp.ru</w:t>
        </w:r>
      </w:hyperlink>
      <w:r>
        <w:rPr>
          <w:bCs/>
          <w:color w:val="26282F"/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26282F"/>
          <w:sz w:val="28"/>
          <w:szCs w:val="28"/>
        </w:rPr>
        <w:t>Постановление вступает в силу со дня его опубликования и распространяется на правоотношения, возникшие с 1 января</w:t>
      </w:r>
      <w:r>
        <w:rPr>
          <w:sz w:val="28"/>
          <w:szCs w:val="28"/>
        </w:rPr>
        <w:t xml:space="preserve"> 2015 год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8:00Z</dcterms:created>
  <dc:creator>гена</dc:creator>
  <dc:description/>
  <cp:keywords/>
  <dc:language>en-US</dc:language>
  <cp:lastModifiedBy>Экономист</cp:lastModifiedBy>
  <cp:lastPrinted>2015-01-20T09:26:00Z</cp:lastPrinted>
  <dcterms:modified xsi:type="dcterms:W3CDTF">2015-01-23T11:02:00Z</dcterms:modified>
  <cp:revision>10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