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от    </w:t>
      </w:r>
      <w:r>
        <w:rPr>
          <w:sz w:val="28"/>
          <w:szCs w:val="28"/>
          <w:u w:val="single"/>
        </w:rPr>
        <w:t>06.03.2015</w:t>
      </w:r>
      <w:r>
        <w:rPr>
          <w:b/>
          <w:sz w:val="24"/>
          <w:szCs w:val="24"/>
        </w:rPr>
        <w:t xml:space="preserve">                                                                      № </w:t>
      </w:r>
      <w:r>
        <w:rPr>
          <w:sz w:val="28"/>
          <w:szCs w:val="28"/>
          <w:u w:val="single"/>
        </w:rPr>
        <w:t xml:space="preserve"> 64-р</w:t>
      </w:r>
    </w:p>
    <w:p>
      <w:pPr>
        <w:pStyle w:val="Normal"/>
        <w:rPr>
          <w:sz w:val="24"/>
          <w:szCs w:val="24"/>
        </w:rPr>
      </w:pPr>
      <w:r>
        <w:rPr>
          <w:b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лагоустройстве и наведении санитарного порядк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 Павло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поряжением администрации муниципального образования Павловский район от 4 марта 2015 года № 88-р «О благоустройстве и наведении санитарного порядка на территории муниципального образования Павловский район», в целях организации работы по обеспечению санитарного порядка, выполнения неотложных мер по благоустройству территории Павловского сельского поселения Павловского района (далее – Павловское сельское поселение) и созданию благоприятной санитарно-эпидемиологической обстановки в весенне-летний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период с 4 марта по 30 апреля 2015 года двухмесячник по благоустройству и наведению санитарного порядка на территории населенных пунктов, входящих в состав Павловского сельского поселения, 14 марта и 4 апреля – субботники по наведению санитарно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для организации и проведения двухмесячника по благоустройству и наведению санитарного порядка на территории Павловского сельского поселения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вести организационную работу на предприятиях, в организациях, учреждениях и среди населения для выполнения мероприятий по благоустройству и санитарной очистке придомовых, внутриквартальных территорий улиц, автомобильных дорог местного значения, площадей, зелёных зон, спортивных сооружений, рынков, мест торговли, автовокзалов, мемориалов, памятных знаков, остановок, кладбищ, а также приведению в порядок фасадов общественных зданий и ограждений частных домовладений, территорий, закреплённых за предприят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работу по обрезке деревьев, кустарников, посадке новых саженцев и уходу за ними, уделить внимание ремонту спортивно-оздоровительных площадок по месту жительства, подготовке мест массового отдыха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ликвидацию стихийных свалок на территории поселения, обратив особое внимание на лесопосадки, берега рек, водоёмов и места массового отдыха населения, продолжить работу по установке урн для мусора в местах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тивизировать работу по сокращению численности бесхозяйных (бродячих) животных с привлечением специализирован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рганизовать проведение работ по расчистке, обустройству, восстановлению искусственных и естественных систем по отводу ливневых и паводковых вод, предотвратив тем самым возможность подтопления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комендовать муниципальному унитарному предприятию жилищно-коммунального хозяйства Павловского сельского поселения Павловского района (Чижов) провести подготовку системы хозяйственно-питьевого водоснабжения населённых пунктов Павловского сельского поселения к безаварийной работе в весенне-летний период, ужесточить контроль качества питьевой воды, подаваемой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ъявить пятницу единым санитарным днём, и еженедельно всем предприятиям, независимо от форм собственности, проводить работы по поддержанию санитарного порядка с 8.00 до 10.00 часов или с 14.00 до 16.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комендовать муниципальному унитарному предприятию жилищно-коммунального хозяйства Павловского сельского поселения Павловского района (Чижов) и индивидуальному предпринимателю Мельник Андрею Анатольевич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овать своевременный вывоз твёрдых бытовых и производственных отходов в установленные ме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действовать необходимую технику для полноценной работы свалки твердых бытовых отходов Павл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комендовать обществу с ограниченной ответственностью «Управление домами» (Завгородняя), обществу с ограниченной ответственностью «Развитие» (Вестеровский) провести работы по благоустройству территорий многоквартирных домов, находящихся на обслужи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крепить за предприятиями, организациями, учреждениями поселения участки автомобильных трасс, лесополос, автобусные остановки, места несанкционированных свалок, находящиеся на территории Павловского сельского поселения, с целью очистки от мусора и вывоза его на свалку бытовых отходов Павл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комендовать открытому акционерному обществу «Павловское дорожное ремонтно-строительное управление» (Верещака), обществу с ограниченной ответственностью «Промжелдортранс» (Смирнов), железнодорожной станции «Сосыка» Краснодарского отделения Северо-Кавказской железной дороги (Чиж) провести работы по уборке мусора вдоль полос отвода автомобильных дорог и железнодорожны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комендовать государственному казённому учреждению Краснодарского края «Центр занятости населения Павловского района» (далее – ГКУ КК ЦЗН Павловского района) (Филатова) направлять для участия в двухмесячнике и субботниках граждан из числа безработных, состоящих на учёте в ГКУ КК ЦЗН Пав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Рекомендовать начальнику отдела Министерства внутренних дел России по Павловскому району (Сударкин), командиру добровольной народной (казачьей) дружины Павловского сельского поселения (Колмычёк) организовать постоянные рейды по выявлению нарушителей санитарного порядка и привлечению их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Рекомендовать редакции районной газеты «Единство» (Зинченко) регулярно освещать ход двухмесячника по благоустройству и наведению санитарного порядка и проведения суб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тоги двухмесячника по благоустройству и наведению санитарного порядка на территории Павловского сельского поселения подвести до 30 апрел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Муниципальному казённому учреждению администрации Павловского сельского поселения Павловского района (Воронова) опубликовать настоящее распоряжение на официальном Web-сайте Павловского сельского поселения Павловского района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Контроль за исполнением настоящего распоряжения возложить на заместителя главы Павловского сельского поселения Павловского района        Д.Н. Пухов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аспоряжение вступает в силу со дня его опубликования и распространяется на отношения, возникшие с 4 марта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М.В.Шмелё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9:00Z</dcterms:created>
  <dc:creator>PC</dc:creator>
  <dc:description/>
  <cp:keywords/>
  <dc:language>en-US</dc:language>
  <cp:lastModifiedBy>Николай</cp:lastModifiedBy>
  <cp:lastPrinted>2015-03-12T08:35:00Z</cp:lastPrinted>
  <dcterms:modified xsi:type="dcterms:W3CDTF">2015-03-12T05:55:00Z</dcterms:modified>
  <cp:revision>11</cp:revision>
  <dc:subject/>
  <dc:title>Во исполнение мероприятий, предусмотренных в соответствии с пунктом 1 целевой программы «Подготовка и проведение на территории Павловского сельского поселения мероприятий, посвященных юбилейным и праздничным датам на 2006 год», утвержденной постановление</dc:title>
</cp:coreProperties>
</file>