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ПАВЛОВСКОГО СЕЛЬСКОГО ПОСЕЛЕНИЯ </w:t>
      </w:r>
      <w:r>
        <w:rPr>
          <w:rFonts w:cs="Arial" w:ascii="Arial" w:hAnsi="Arial"/>
          <w:b/>
          <w:sz w:val="32"/>
          <w:szCs w:val="32"/>
        </w:rPr>
        <w:t>ПАВЛОВСКОГО РАЙОН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от 02.11.2010                                                                  № 6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аница Павловска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штатного расписания администр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авловского сельского поселения Павловского района на 2011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основании  Федерального закона  от 6 октября 2003 года № 131-ФЗ «Об общих принципах организации местного самоуправления в Российской Федерации», в целях обеспечения выполнения полномочий администрацией Павловского сельского поселения Павловского района,  п о с т а н о в л я 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Утвердить штатное расписание администрации Павловского сельского поселения Павловского района на 2011 год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Муниципальному учреждению централизованная бухгалтерия администрации Павловского сельского поселения (Сницарук) осуществлять финансирование в пределах установленного фонда оплаты тр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Постановление вступает в силу со дня его обнародования, но не ранее, чем с 1 января 2011 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Павловского района                                                                                         М.В.Шмелё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31:00Z</dcterms:created>
  <dc:creator>Zver</dc:creator>
  <dc:description/>
  <cp:keywords/>
  <dc:language>en-US</dc:language>
  <cp:lastModifiedBy>Zver</cp:lastModifiedBy>
  <cp:lastPrinted>2010-11-02T10:09:00Z</cp:lastPrinted>
  <dcterms:modified xsi:type="dcterms:W3CDTF">2010-12-01T10:52:00Z</dcterms:modified>
  <cp:revision>7</cp:revision>
  <dc:subject/>
  <dc:title>АДМИНИСТРАЦИЯ ПАВЛОВСКОГО СЕЛЬСКОГО ПОСЕЛЕНИЯ</dc:title>
</cp:coreProperties>
</file>