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</w:rPr>
        <w:t xml:space="preserve">  </w:t>
      </w:r>
      <w:r>
        <w:rPr>
          <w:b/>
        </w:rPr>
        <w:t>от  14.10.2014                                                                                  № 2</w:t>
      </w:r>
      <w:r>
        <w:rPr>
          <w:b/>
          <w:lang w:val="en-US"/>
        </w:rPr>
        <w:t>/</w:t>
      </w:r>
      <w:r>
        <w:rPr>
          <w:b/>
        </w:rPr>
        <w:t>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Павловского сельского поселения Павловского района «Об утверждении отчёта о выполнении основных показателей индикативного плана                социально-экономического развития Павловского сельского поселения                                       Павловского района за 2013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10 июля 2001 года              № 384-КЗ «О прогнозировании, индикативном планировании, стратегии и программах социально-экономического развития Краснодарского края» и исполнения устава Павловского сельского поселения Павловского района, решения Совета Павловского сельского поселения Павловского района от 27 сентября  2012 года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3 год»                  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3 год» на 29 октября 2014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3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3 год» (приложение № 3)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9:00Z</dcterms:created>
  <dc:creator>гена</dc:creator>
  <dc:description/>
  <cp:keywords/>
  <dc:language>en-US</dc:language>
  <cp:lastModifiedBy>Zver</cp:lastModifiedBy>
  <cp:lastPrinted>2014-10-15T09:20:00Z</cp:lastPrinted>
  <dcterms:modified xsi:type="dcterms:W3CDTF">2014-10-15T12:22:00Z</dcterms:modified>
  <cp:revision>103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