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lang w:val="en-US"/>
        </w:rPr>
        <w:t xml:space="preserve">                        </w:t>
      </w:r>
      <w:r>
        <w:rPr>
          <w:b/>
        </w:rPr>
        <w:t>от 14.10.2014                                                                             № 2/8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/>
      </w:pPr>
      <w:r>
        <w:rPr/>
        <w:tab/>
        <w:t>станица Павловская</w:t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  <w:tab/>
        <w:tab/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Совета                  Павловского сельского поселения Павловского района «Об утверждении    индикативного плана социально-экономического развития Павловского сельского поселения Павловского района на 2015 год»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раснодарского края от 10 июля 2001 года              № 384-КЗ «О прогнозировании, индикативном планировании, стратегии и программах социально-экономического развития Краснодарского края» и исполнения устава Павловского сельского поселения Павловского района, решения Совета Павловского сельского поселения Павловского района от 27 сентября 2012 № 46/286 «Об утверждении Порядка организации и проведения публичных слушаний в Павловском сельском поселении Павловского района», Совет Павловского сельского поселения Павл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значить проведение публичных слушаний по проекту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15 год» на</w:t>
      </w:r>
      <w:r>
        <w:rPr>
          <w:sz w:val="28"/>
          <w:szCs w:val="28"/>
          <w:shd w:fill="FFFFFF" w:val="clear"/>
        </w:rPr>
        <w:t xml:space="preserve"> 29</w:t>
      </w:r>
      <w:r>
        <w:rPr>
          <w:sz w:val="28"/>
          <w:szCs w:val="28"/>
        </w:rPr>
        <w:t xml:space="preserve"> октября 2014 года в зале администрации Павловского сельского поселения Павл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ынести на публичные слушания проект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15 год»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здать и утвердить состав организационного комитета по проведению публичных слушаний по проекту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15 год» (приложение № 2).</w:t>
      </w:r>
    </w:p>
    <w:p>
      <w:pPr>
        <w:pStyle w:val="Normal"/>
        <w:ind w:left="-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Утвердить Порядок учета предложений и участия граждан в обсуждении проекта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15 год» (приложение № 3).</w:t>
      </w:r>
    </w:p>
    <w:p>
      <w:pPr>
        <w:pStyle w:val="Normal"/>
        <w:ind w:firstLine="7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решения возложить на постоянную комиссию Совета Павловского сельского поселения Павловского района по финансам, бюджету, налогам и инвестиционной политике </w:t>
      </w:r>
      <w:r>
        <w:rPr>
          <w:sz w:val="28"/>
          <w:szCs w:val="28"/>
          <w:shd w:fill="FFFFFF" w:val="clear"/>
        </w:rPr>
        <w:t>(Гостра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 xml:space="preserve">    М.В. Шмелё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   И.В.Ворон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19:00Z</dcterms:created>
  <dc:creator>гена</dc:creator>
  <dc:description/>
  <cp:keywords/>
  <dc:language>en-US</dc:language>
  <cp:lastModifiedBy>Zver</cp:lastModifiedBy>
  <cp:lastPrinted>2014-10-15T09:25:00Z</cp:lastPrinted>
  <dcterms:modified xsi:type="dcterms:W3CDTF">2014-10-15T12:19:00Z</dcterms:modified>
  <cp:revision>101</cp:revision>
  <dc:subject/>
  <dc:title>Об утверждении лимитов потребления электрической энергии, тепловой энергии, природного газа, воды, водоотведения для бюджетных</dc:title>
</cp:coreProperties>
</file>