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jc w:val="center"/>
        <w:rPr/>
      </w:pPr>
      <w:r>
        <w:rPr/>
        <w:t xml:space="preserve">                                                                 </w:t>
      </w:r>
      <w:r>
        <w:rPr>
          <w:sz w:val="28"/>
          <w:szCs w:val="28"/>
        </w:rPr>
        <w:t xml:space="preserve">ПРИЛОЖЕНИЕ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13.11.2014 г.  № 3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ЙСКУРА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слуги, оказываемые муниципальным унитарным предприятием жилищно-коммунального хозяйства Павловского сельского поселения                          Павл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 и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оимость с учетом налога на добавленную стоимость, руб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слесаря водопроводного хозяйства III разряда        (1 чел/ч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луга электрогазосварщика водопроводного хозяйства    I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разряда (1 чел/ч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контролера водопроводного хозяйства (1 чел/ч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вакуумной машины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вакуумной машины (1 ч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 пробега вакуумной маш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та двигателя вакуумной машины (1 ч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экскаватора (1 ч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легкового автомобиля ВАЗ 23105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луга легкового автомобиля ВАЗ 23105 (1 ч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км пробега легкового автомобиля ВАЗ 2310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километр пробега легкового автомобиля ВАЗ 23105 при работе с прицеп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автокран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автокрана (1 ч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,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илометр пробега автокр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самосвал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самосвала (1 ч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илометр пробега самосв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езка или подключение подводящего водопро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,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ключение или подключение водоснабжения, опломбировка вводного венти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омбировка вводного вентиля или водо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ключение или подключение водоснабжения с разработкой грунта экскаватор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9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водо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7,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водомера с привлечением вакуумной маш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,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тановка водомера с демонтажем задви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3,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зка в сеть с заменой хомута и водо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4,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зка в сеть с установкой хомута и водо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7,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готовление строительного паспорта на наружный водопровод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) для индивидуальных жилых домов (населен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ля юридических лиц и индивидуальных предприним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троительного паспорта на наружный водопровод для многоквартирных и индивидуальных жилых домов объединенных одной водопроводной сетью (насе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75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jc w:val="both"/>
        <w:rPr/>
      </w:pPr>
      <w:r>
        <w:rPr>
          <w:sz w:val="28"/>
          <w:szCs w:val="28"/>
        </w:rPr>
        <w:t>В стоимость услуг по установке водомера, услуг по обрезке или подключению подводящего водопровода, услуг по отключению и подключению водоснабжения не включается стоимость используемых деталей и материал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 от Центрального избирате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№ 4                                                                                                 Е.В.Гострая</w:t>
      </w:r>
    </w:p>
    <w:p>
      <w:pPr>
        <w:pStyle w:val="Normal"/>
        <w:ind w:left="2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02" w:footer="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5:17:00Z</dcterms:created>
  <dc:creator>Чижов</dc:creator>
  <dc:description/>
  <cp:keywords/>
  <dc:language>en-US</dc:language>
  <cp:lastModifiedBy>Zver</cp:lastModifiedBy>
  <cp:lastPrinted>2014-10-27T11:49:00Z</cp:lastPrinted>
  <dcterms:modified xsi:type="dcterms:W3CDTF">2014-11-17T12:25:00Z</dcterms:modified>
  <cp:revision>222</cp:revision>
  <dc:subject/>
  <dc:title>Российская  Федерация</dc:title>
</cp:coreProperties>
</file>