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3.11.2014 г.  №  3</w:t>
      </w:r>
      <w:r>
        <w:rPr>
          <w:szCs w:val="28"/>
          <w:lang w:val="en-US"/>
        </w:rPr>
        <w:t>/</w:t>
      </w:r>
      <w:r>
        <w:rPr>
          <w:szCs w:val="28"/>
        </w:rPr>
        <w:t>24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едомственная структура расходов бюджета Павл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ьского поселения Павловского района на 2015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709"/>
        <w:gridCol w:w="567"/>
        <w:gridCol w:w="714"/>
        <w:gridCol w:w="1417"/>
        <w:gridCol w:w="739"/>
        <w:gridCol w:w="1234"/>
      </w:tblGrid>
      <w:tr>
        <w:trPr>
          <w:tblHeader w:val="true"/>
          <w:trHeight w:val="1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-108" w:right="-139" w:hanging="0"/>
              <w:jc w:val="center"/>
              <w:rPr/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Павл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3 477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386,2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903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890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890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603,4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94,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3,4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991,9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456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601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0,1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0,1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331,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14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0,3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55,3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55,3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22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21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,4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10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10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87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7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7,6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7,6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7,6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5 го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168,6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87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643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98,0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98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98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Павловского сельского поселения Павловского район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635,1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935,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935,1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34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34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34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88,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88,1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88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124,6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623,1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итор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953,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7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7,1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7,1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88,5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88,5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88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11,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11,5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11,5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грамма реализации молодежной политики в Павловском сельском поселении Павловского района на 2015 год «Молодежь – 2015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731,9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731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131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 37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 371,3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528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42,4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15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15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15,9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03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03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03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1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1,7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1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4,1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пенсии, социальные до-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2,0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5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2,1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102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102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7:00Z</dcterms:created>
  <dc:creator>Гокова Ольга Борисовна</dc:creator>
  <dc:description/>
  <cp:keywords/>
  <dc:language>en-US</dc:language>
  <cp:lastModifiedBy>Zver</cp:lastModifiedBy>
  <cp:lastPrinted>2014-11-05T08:15:00Z</cp:lastPrinted>
  <dcterms:modified xsi:type="dcterms:W3CDTF">2014-11-19T04:17:00Z</dcterms:modified>
  <cp:revision>33</cp:revision>
  <dc:subject/>
  <dc:title>Приложение 2</dc:title>
</cp:coreProperties>
</file>