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5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709"/>
        <w:gridCol w:w="567"/>
        <w:gridCol w:w="714"/>
        <w:gridCol w:w="1417"/>
        <w:gridCol w:w="739"/>
        <w:gridCol w:w="12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08" w:right="-139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 477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386,2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903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0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0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603,4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94,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,4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991,9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456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601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,1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,1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331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14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,3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55,3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55,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22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21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,4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7,6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7,6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7,6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5 г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68,6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87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643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98,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98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98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635,1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4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4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4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88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124,6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623,1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953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7,1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7,1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88,5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88,5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88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11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11,5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11,5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реализации молодежной политики в Павловском сельском поселении Павловского района на 2015 год «Молодежь – 2015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731,9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73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13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37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371,3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528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42,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15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15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15,9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03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03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03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4,1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пенсии, социальные до-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2,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5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10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2,1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102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102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Гокова Ольга Борисовна</dc:creator>
  <dc:description/>
  <cp:keywords/>
  <dc:language>en-US</dc:language>
  <cp:lastModifiedBy>Zver</cp:lastModifiedBy>
  <cp:lastPrinted>2014-11-05T08:15:00Z</cp:lastPrinted>
  <dcterms:modified xsi:type="dcterms:W3CDTF">2014-12-15T07:44:00Z</dcterms:modified>
  <cp:revision>31</cp:revision>
  <dc:subject/>
  <dc:title>Приложение 2</dc:title>
</cp:coreProperties>
</file>