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жбюджетных трансфертов, предоставляемых из бюджета Павловского  сельского поселения Павловского района в бюджет муниципальн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разования Павловский район для исполнения расходов, отнесенных к полномочиям поселения  на 2015 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 поселе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498,0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й для обеспечения закупок товаров, работ, услуг для муниципальных нужд Павловского сельского поселения Павловского района по определению поставщиков (подрядчиков, исполнителей)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1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реализацию части полномочий по осуществлению муниципального земельного контроля на территории Павловского сельского поселения Павловского район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я по осуществлению внешнего муниципального финансового контрол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5:00Z</dcterms:created>
  <dc:creator>Гокова Ольга Борисовна</dc:creator>
  <dc:description/>
  <cp:keywords/>
  <dc:language>en-US</dc:language>
  <cp:lastModifiedBy>Zver</cp:lastModifiedBy>
  <cp:lastPrinted>2014-10-30T17:54:00Z</cp:lastPrinted>
  <dcterms:modified xsi:type="dcterms:W3CDTF">2014-12-15T07:45:00Z</dcterms:modified>
  <cp:revision>13</cp:revision>
  <dc:subject/>
  <dc:title>Приложение 2</dc:title>
</cp:coreProperties>
</file>