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к постановлению администрации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>Павловского сельского поселения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>Павло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1.2014 № 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«Организация и проведение культурно - досуговых мероприятий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дминистративный  регламент предоставления муниципальной услуги «Организация  и проведение культурно - досуговых мероприятий» (далее - Административный  регламент, муниципальная услуга)  разработан  в соответствии с Федеральным законом от 27 июля 2010 года  № 210 ФЗ  «Об  организации предоставления  государственных и  муниципальных услуг», в целях  повышения качества предоставления  муниципальной  услуги и  устанавливает порядок и стандарт предоставления муниципальной услуг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Круг заявителей                </w:t>
        <w:tab/>
        <w:tab/>
        <w:tab/>
        <w:tab/>
        <w:tab/>
        <w:tab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и на предоставление муниципальной услуги являются юридические и физические лица, а также индивидуальные предприниматели и их  представители, общественные организации (далее - заявитель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Порядок информирования о предоставлении муниципальной услуги        1.3.1. Информация  о порядке предоставления  муниципальной услуги предоставляется  специалистами муниципального бюджетного учреждения «Социально-культурный Центр» Павловского сельского поселения Павловского района, далее по тексту  МБУ «СКЦ» Павловского СП,   которое расположено  по следующему адресу:  352040, Краснодарский край, Павловский район, ст. Павловская,  ул. Крупской 237, телефон для справок  8(86191) 5-45-09, факс 3-11-52. 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pavlsks@mail.ru</w:t>
        </w:r>
      </w:hyperlink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ёма посетителей: понедельник, вторник, среда, четверг, пятница с 8-00 до 17 -00 часов, обед с 12-00 до 13-00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, предшествующий нерабочему праздничному  дню,  установленному статьёй 112 Трудового кодекса Российской Федерации, график работы изменяется - продолжительность рабочего дня уменьшается на один час. Административный  персонал (директор,  заместители, административный отдел (с 8-00 до 17-00). Отделы, коллективы и творческие формирования по индивидуальному графику.</w:t>
      </w:r>
    </w:p>
    <w:p>
      <w:pPr>
        <w:pStyle w:val="Style17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2. Для получения информации о процедуре предоставления муниципальной услуги заявители обращаются в муниципальное  бюджетное учреждение «Социально-культурный Центр» Павловского  сельского поселения Павловского района (далее МБУ «СКЦ» Павловского СП),  непосредственно (лично или через  уполномоченного представителя),  в том числе  по телефонам 8(86191) 3-11-52, 5-45-09, а также  с письменным заявлением с  почтовой, факсимильной связью или иным способом доставки, включая доставку лично или через представителя. Необходимую информацию можно получить также  на информационных стендах в МБУ «СКЦ» Павловского СП, расположенного  по адресу Краснодарский край, Павловский район, ст. Павловская,  ул. Крупской, 237, посредством публикации в средствах массовой информации. Официальный сайт МБУ «СКЦ» Павловского СП отсутствует. 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 с приложением (полная версия на официальном сайте администрации Павловского сельского поселения Павловского район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3. Предоставляемая  заявителем информация о процедуре предоставления муниципальной услуги  должна быть: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достоверной;</w:t>
        <w:tab/>
        <w:tab/>
        <w:tab/>
        <w:tab/>
        <w:tab/>
        <w:tab/>
        <w:tab/>
        <w:tab/>
        <w:tab/>
        <w:tab/>
        <w:tab/>
        <w:t xml:space="preserve">  -  понятно излагаемой;</w:t>
        <w:tab/>
        <w:tab/>
        <w:tab/>
        <w:tab/>
        <w:tab/>
        <w:tab/>
        <w:tab/>
        <w:tab/>
        <w:tab/>
        <w:tab/>
        <w:t xml:space="preserve">                                                   -  исчерпывающе полной.</w:t>
        <w:tab/>
        <w:tab/>
        <w:tab/>
        <w:tab/>
        <w:tab/>
        <w:tab/>
        <w:t xml:space="preserve">       Предоставление запрашиваемой заявителями информации осуществляется в форме: индивидуального  устного консультирования (далее - консультирование), в том числе по телефону;  </w:t>
        <w:tab/>
        <w:t>письменного ответа заявителю,</w:t>
        <w:tab/>
        <w:t xml:space="preserve">который по просьбе заявителя  может быть направлен  ему факсимильной связью или по электронной почте на адрес, указанный заявителем; публичного информирования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4. Информация по процедурам  предоставления муниципальной услуги,  размещённая на информационном стенде, включает  в себя: текст настоящего регламента с приложениями;</w:t>
        <w:tab/>
        <w:tab/>
        <w:tab/>
        <w:tab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 предоставления муниципальной услуги и требования, предъявляемые к этим документам;</w:t>
        <w:tab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зцы оформления документов, необходимых для предоставления муниципальной услуги, и требования,  предъявляемые к этим документам;     - режим приёма граждан;</w:t>
        <w:tab/>
        <w:tab/>
        <w:tab/>
        <w:tab/>
        <w:tab/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 сроках предоставления муниципальной услуги и максимальных сроках исполнения отдельных  административных процедур, времени приёма документов;</w:t>
        <w:tab/>
        <w:tab/>
        <w:tab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ания и причины отказа в предоставлении муниципальной услуг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получения консультаций;</w:t>
        <w:tab/>
        <w:tab/>
        <w:tab/>
        <w:tab/>
        <w:tab/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бжалования решений и действий (бездействия) органа,                     предоставляющего муниципальную услугу, должностного лица органа, предоставляющего муниципальную услугу.</w:t>
        <w:tab/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Консультирование осуществляется по следующим вопросам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режиме работы МБУ «СКЦ» Павловского СП  и времени приема граждан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дате и времени проведения мероприят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еречне  документов, необходимых для предоставления муниципальной  услуги, комплектности (достаточности) предоставленных  документов (пакета документов);</w:t>
        <w:tab/>
        <w:tab/>
        <w:tab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источнике получения документов, необходимых для предоставления муниципальной услуги  (орган, организация и их местонахождение)</w:t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роках предоставления муниципальной услуги;</w:t>
        <w:tab/>
        <w:tab/>
        <w:tab/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рядке обжалования действий (бездействия) и решений, осуществляемых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 дате и номере регистрации заявления в отделе организационно-правовой работы МБУ «СКЦ» Павловского СП;</w:t>
        <w:tab/>
        <w:tab/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 нормативных правовых актах, регулирующих  отношения в сфере предоставления  муниципальной  услуги (наименование, номер,  дата принятия нормативного правого акта);</w:t>
        <w:tab/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 требованиях к документам, прилагаемым к заявлению;</w:t>
        <w:tab/>
        <w:tab/>
        <w:tab/>
        <w:tab/>
        <w:t xml:space="preserve"> - о порядке  предоставления муниципальной услуги.</w:t>
        <w:tab/>
        <w:tab/>
        <w:tab/>
        <w:tab/>
        <w:t xml:space="preserve">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нсультировании  по телефону и при  непосредственном обращении граждан специалист  обязан подробно и в вежливой  (корректной)  форме в соответствии  с поступившим запросом предоставить  запрашиваемую информацию. Ответ на телефонный звонок  должен начинаться  с информации  о наименовании  учреждения, в которое позвонил заявитель, фамилии, имени, отчестве и должности лица принявшего звонок.</w:t>
        <w:tab/>
        <w:t xml:space="preserve">            В случае   если для подготовки ответа требуется время более 10 минут, специалист,  осуществляющий  устное информирование, может  предложить заинтересованным лицам направить в МБУ «СКЦ» Павловского СП обращение  о предоставлении письменной консультации по процедуре  предоставления муниципальной услуги  либо назначить другое удобное для заинтересованных лиц время  для устного информирования. По электронной почте ответ направляется  на электронный адрес  заявителя в срок, не превышающий  десяти рабочих дней с момента поступления обращения, или почтой в адрес в срок,  не превышающий  10 рабочих дней с момента регистрации  письменного обращ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орядок  получения консультаций </w:t>
        <w:tab/>
        <w:t xml:space="preserve"> о предоставлении муниципальной услуги</w:t>
        <w:tab/>
        <w:tab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Консультации по вопросам предоставления  муниципальной услуги осуществляются  специалистами  МБУ «СКЦ» Павловского СП, при личном обращении с  заявителями, а также  с использованием средств Интернет, почтовой,  телефонной связи и посредством электронной почт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 обязан:</w:t>
        <w:tab/>
        <w:tab/>
        <w:tab/>
        <w:tab/>
        <w:t xml:space="preserve">  - начинать ответ на телефонный звонок с информации о наименовании учреждения, в который  позвонил гражданин, фамилии, имени, отчестве и должности  специалиста, принявшего звонок;</w:t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обно в корректной форме информировать заинтересованное лицо о порядке получения муниципальной услуги;</w:t>
        <w:tab/>
        <w:tab/>
        <w:tab/>
        <w:tab/>
        <w:tab/>
        <w:t xml:space="preserve">             - при невозможности самостоятельно ответить  на поставленные вопросы, переадресовать звонок заявителя на другое  лицо;</w:t>
        <w:tab/>
        <w:tab/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избегать конфликтных ситуаций, способных нанести ущерб его репутации или авторитету МБУ «СКЦ»  Павловского СП;</w:t>
        <w:tab/>
        <w:t xml:space="preserve">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ать права и законные интересы заявителей.</w:t>
        <w:tab/>
        <w:t xml:space="preserve">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</w:t>
        <w:tab/>
        <w:t xml:space="preserve"> Консультации и приём граждан и организаций осуществляются  в соответствии  с графиком (режимом) приёма, указанным в разделе 1.3.1 настоящего административного регламента.</w:t>
        <w:tab/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тандарт предоставления муниципальной услуг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«Организация  и проведение культурно - досуговых мероприятий» (далее – муниципальная услуга).</w:t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Муниципальная услуга предоставляется МБУ «СКЦ» Павловского СП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 непосредственно структурными подразделениям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ельским  домом культуры открытого акционерного общества  «Племзавод «За мир и труд» станицы Павловской, расположенным  по адресу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52042,  Краснодарский край ст. Павловская, ул. Спартаковкая,1.</w:t>
        <w:tab/>
        <w:tab/>
        <w:t xml:space="preserve"> - сельским домом культуры села Краснопартизанского, расположенным по адресу:352042, Краснодарский край, Павловский район, село Краснопартизанское, ул. Советская, 64.</w:t>
        <w:tab/>
        <w:tab/>
        <w:tab/>
        <w:tab/>
        <w:tab/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ьским клубом хутора Новый, расположенным по адресу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2045, Краснодарский край, Павловский район, хутор Новый,                       ул. Колхозная, 78-А.</w:t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льским клубом хутора Весёлая Жизнь, расположенным по адресу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2058, Краснодарский край, Павловский район, хутор Весёлая Жизнь,        ул. Северная, 26-А.</w:t>
        <w:tab/>
        <w:tab/>
        <w:tab/>
        <w:tab/>
        <w:tab/>
        <w:tab/>
        <w:tab/>
        <w:tab/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ьским клубом хутора Шевченко, расположенным по адресу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52069, Краснодарский край,  Павловский район, хутор Шевченко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Длинная, 59.</w:t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льским клубом Закрытого акционерного общества «Колос», расположенным по адресу: 352040, Краснодарский край, ст. Павловская,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Горького, 354.</w:t>
        <w:tab/>
        <w:tab/>
        <w:tab/>
        <w:tab/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гиткультбригадой,  расположенной  по адресу: 352040, Краснодарский край, ст. Павловская, ул. Крупской, 237.</w:t>
        <w:tab/>
        <w:tab/>
        <w:tab/>
        <w:tab/>
        <w:tab/>
        <w:tab/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МБУ «СКЦ» Павловского СП, а также структурных подразделений, ответственные за предоставление муниципальной  услуги; не вправе  требовать  от заявителя  осуществления действий, в том числе 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получением  услуг,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включённых в перечень услуг, которые  являются необходимыми и обязательными для предоставления муниципальной услуги.</w:t>
        <w:tab/>
        <w:tab/>
        <w:tab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Результатом предоставления муниципальной услуги является: организация и проведение  творческих мероприятий разного уровня в сфере традиционной народной культуры, любительского искусства, социокультурной деятельности и патриотической направленности,  эстетического воспитания,  организации досуга населения Павловского сельского поселения.</w:t>
        <w:tab/>
        <w:tab/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Проведение различных по форме и тематике культурных мероприятий (праздников, представлений, смотров, фестивалей, конкурсов, концертов, выставок, вечеров, спектаклей, дискотек, игровых и развлекательных программ);</w:t>
        <w:tab/>
        <w:tab/>
        <w:tab/>
        <w:tab/>
        <w:tab/>
        <w:tab/>
        <w:tab/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2.Организация работы клубных формирований (любительских творческих коллективов, кружков, студий,  любительских объединений, клубов по интересам различной направленности и других клубных формирований)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Оказание консультативной, методической и практической помощи в подготовке и проведении культурно - досуговых мероприятий структурных подразделений МБУ «СКЦ» Павловского СП Павловского район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Доступ к культурным ценностям и создание условий для участия в культурной жизни поселенческого, районного и краевого уровней;</w:t>
        <w:tab/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 Участие граждан в народном  художественном и  любительском творчестве, в проявлении  социально-культурной инициативы и активности;</w:t>
        <w:tab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6. Удовлетворение культурно - досуговых предпочтений и отдыха жителей Павловского  сельского поселения.</w:t>
        <w:tab/>
        <w:tab/>
        <w:tab/>
        <w:tab/>
        <w:tab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Муниципальная услуга предоставляется:</w:t>
        <w:tab/>
      </w:r>
      <w:r>
        <w:rPr/>
        <w:tab/>
        <w:tab/>
        <w:tab/>
        <w:tab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Для  получения муниципальной услуги на договорной основе: заявитель за 1 месяц до мероприятия, должен оформить официальные договорные обязательств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Сроки ожидания при оказании муниципальной услуги  МБУ «СКЦ» Павловского СП составляют - 7 дней (включая и подготовку  положения о проведении мероприятия).</w:t>
        <w:tab/>
        <w:tab/>
        <w:tab/>
        <w:tab/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Временной период с момента обращения  заявителем в МБУ «СКЦ» до получения результата оказания муниципальной  услуги не должен  превышать одного месяца.</w:t>
        <w:tab/>
        <w:tab/>
        <w:tab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 Услуги предоставляются в соответствии с годовым планом работы МБУ «СКЦ» Павловского СП, утверждённым не позднее, чем за 2 недели до наступления планового периода (календарного года).</w:t>
        <w:tab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5. Для оказания муниципальной услуги на безвозмездной основе в соответствии с планом МБУ «СКЦ» Павловского СП,  процедуры указанные в п.п. 2.4.1- 2.4.4. не осуществляютс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авовыми  основаниями  предоставления  муниципальной услуги являютс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я  РФ;</w:t>
        <w:tab/>
        <w:tab/>
        <w:tab/>
        <w:tab/>
        <w:tab/>
        <w:tab/>
        <w:tab/>
        <w:tab/>
        <w:tab/>
        <w:t xml:space="preserve">           - Федеральный  закон от 6 октября 2003 года № 131-ФЗ  «Об общих принципах организации местного самоуправления в Российской Федерации»; - Федеральный закон  от 27 июля  2010 года № 210 –ФЗ «Об организации предоставления государственных и муниципальных услуг»;</w:t>
        <w:tab/>
        <w:tab/>
        <w:tab/>
        <w:t xml:space="preserve">  Федеральный закон  от 9  октября  1992 года  №3612-1 «Основы законодательства Российской Федерации о культуре»;</w:t>
        <w:tab/>
        <w:tab/>
        <w:tab/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25 марта 1999 года №329  «О государственной поддержке театрального искусства в Российской Федерации»;</w:t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ый закон  от 2  мая 2006 года </w:t>
        <w:tab/>
        <w:t xml:space="preserve"> № 59 – ФЗ «О порядке  рассмотрения обращений граждан Российской Федерации"</w:t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 7 февраля 1992 года №2300-1 «О защите прав потребителей»;</w:t>
        <w:tab/>
        <w:tab/>
        <w:tab/>
        <w:tab/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ый закон  от 24 июля 1998 года №124 –ФЗ  «Об основных гарантиях  прав ребёнка в Российской Федерации»;</w:t>
        <w:tab/>
        <w:tab/>
        <w:tab/>
        <w:tab/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Федеральный Закон от 24 ноября 1995 года №181-ФЗ  «О социальной защите инвалидов в Российской Федерации»;</w:t>
        <w:tab/>
        <w:tab/>
        <w:tab/>
        <w:tab/>
        <w:tab/>
        <w:t xml:space="preserve">                      -Федеральный закон от 21 июля 2005 года №94-ФЗ  «О размещении заказов на поставки товаров, выполнения работ, оказания услуг для государственных и муниципальных нужд»;</w:t>
        <w:tab/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1 декабря 1994 года № 69-ФЗ «О пожарной безопасности»;</w:t>
        <w:tab/>
        <w:tab/>
        <w:tab/>
        <w:tab/>
        <w:tab/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пожарной безопасности для учреждения культуры Российской Федерации (ВППБ 13-01-94), введены в действие Приказом Минкультуры РФ от 01.11.1994 года № 736;</w:t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ый закон от 9 октября 1992 года №3612-1 «Основы законодательства Российской Федерации о культуре»;</w:t>
        <w:tab/>
        <w:tab/>
        <w:tab/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26 июня 1995 года № 609 «Об утверждении Положения об основах хозяйственной деятельности и финансирования организаций культуры и искусства»;</w:t>
        <w:tab/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Закон Краснодарского края от 28 июня 2007 года № 1264 КЗ  «О государственной политике  в сфере сохранения и развития традиционной культуры в Краснодарском крае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Краснодарского  края  от 21 июля 2008 года  № 1539- КЗ «О мерах по профилактике безнадзорности и правонарушений</w:t>
        <w:tab/>
        <w:t>несовершеннолетних в Краснодарском крае»;</w:t>
        <w:tab/>
        <w:tab/>
        <w:tab/>
        <w:tab/>
        <w:tab/>
        <w:tab/>
        <w:tab/>
        <w:tab/>
        <w:tab/>
        <w:tab/>
        <w:t xml:space="preserve">  - Приказ  Министерства культуры  и массовых коммуникаций Российской Федерации от 25 мая 2006 года №229 «Об утверждении методических указаний по реализации вопросов  местного значения в сфере культуры городских и сельских поселений, муниципальных районов и методических рекомендаций по  созданию условий для развития местного традиционного  народного художественного творчества»;</w:t>
        <w:tab/>
        <w:tab/>
        <w:tab/>
        <w:tab/>
        <w:tab/>
        <w:tab/>
        <w:t xml:space="preserve"> - Приказ Минкультуры РФ от 6 января 1998 года № 2  «Об утверждении и введении в действие  правил охраны труда в театрах и концертных залах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орядок оказания муниципальной услуг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Исполнение муниципальной услуги осуществляются  в течение всего года, на основании муниципального задания и плана основной деятельности учрежд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Заявитель, претендующий на получение муниципальной услуги вне плана основной деятельности и с учётом индивидуальных требований, оформляет  своё обращение (заявку) письменно  с указанием срока предоставления муниципальной услуги, формы организации услуги, требованием к содержанию услуги, с гарантией  оплаты, если услуга является платной.</w:t>
        <w:tab/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3. Отношения с заявителем оформляются договорами о совместной деятельности, об оказании услуг и др. </w:t>
        <w:tab/>
        <w:tab/>
        <w:tab/>
        <w:tab/>
        <w:tab/>
        <w:tab/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Доступность  муниципальных услуг для населения обеспечивается  гибким и удобным для населения режимом работ  МБУ «СКЦ», предусматривающим работу в вечернее время, праздничные и выходные дн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5. МБУ «СКЦ» Павловского СП, открыто для доступа населения ежедневно.  Предоставления услуг населению  может производиться в любой день недели. Мероприятия могут начинаться с 8-00 и оканчиваться до 22-00.</w:t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6. Срок подготовки муниципальной услуги должен быть не менее 10 дней.</w:t>
        <w:tab/>
        <w:tab/>
        <w:tab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7. При обеспечении деятельности досуговых мероприятий и оказания муниципальной услуги  МБУ «СКЦ» Павловского СП, (далее-  ответственный за мероприятие) , проводящий  и организующий мероприятие обязан соблюдать следующий порядок его подготовк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ать и подготовить проекты нормативных документов для проведения мероприятий: приказы, планы подготовки и проведения мероприятия, приказы о назначении ответственных, план-задание, сценарный план (сценарий), эскизы оформления (сцены, зала, места проведения), разработать графики репетиций, внести предложение по созданию оргкомитета и его составу, разработать график дежурств сотрудников, схему размещения, смету расходов)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ать, утвердить, ознакомить  каждого участника мероприятия  под роспись  с нормативными документами по  предстоящему мероприятию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оответствии с Уставом МБУ «СКЦ» Павловского СП, регламентом по предоставлению муниципальной услуги, муниципальным заданием на текущий год, планом финансово-хозяйственной деятельности МБУ «СКЦ» Павловского СП - обеспечить все этапы подготовки и проведения в строго регламентированное время (согласно годового и месячного плана, утвержденного директором  МБУ «СКЦ» Павловского СП), качеством (стандартом качества, паспортом услуги), тематико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ать  пошаговую и поэтапную работу всех служб и отдельных  специалистов  МБУ «СКЦ» задействованных в  проведении мероприятия, определить сроки  выполнения заданий и порядок взаимодействия  с другими службами, закрепить за каждым этапом подготовки мероприятия ответственного, довести  его обязанности заблаговременно, осуществлять поэтапный и промежуточный контроль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начальном этапе  (ещё до написания сценария) организовать творческое заседание актива  (худсовета) для определения  тематики, стратегии, репертуарной политики, идейного замысла, масштабов и формы проведения мероприят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ить сроки размещения  рекламы и афиш, продумать возможность использования волонтёрских движений, поднятие рейтинга  мероприятия всеми возможными способами;</w:t>
        <w:tab/>
        <w:tab/>
        <w:tab/>
        <w:tab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благовременно разработать с техническими службами инструментарий технических и вспомогательных средств, необходимых для проведения мероприятия, согласовать эскизы и схемы;</w:t>
        <w:tab/>
        <w:tab/>
        <w:tab/>
        <w:tab/>
        <w:tab/>
        <w:tab/>
        <w:t xml:space="preserve"> - обеспечить  рассылку писем (уведомлений) в службу спасения, полиции, скорой медицинской помощи для обеспечения дежурства и осуществления мер по предотвращению ЧС и актов терроризма;</w:t>
        <w:tab/>
        <w:tab/>
      </w:r>
      <w:r>
        <w:rPr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- дать поручение для подготовки писем в учреждения образования для освобождения детей, участвующих в мероприятии (если есть необходимость) с указанием времени, места и ответственного. Обязательно уведомить  родителей детей о предстоящем мероприятии, особенно если мероприятие организуется  на выезде (за пределами здания Дворца культуры, сельского поселения, района)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лаговременно оповестить всех руководителей творческих коллективов МБУ «СКЦ» Павловского СП о предстоящем мероприятии во избежание накладок;</w:t>
        <w:tab/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ить примерный, в последствие уточнить, график выездов автотранспорта, с целью рационального его использования, составить план репетиций, довести время и дату выездов до всех заинтересованных лиц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утверждения  стратегии подготовки и проведения мероприятия составить  детальную смету по  приобретению товаров и услуг, обеспечить своевременную подачу документов для осуществления оплаты (смета, договор, счёт (счёт-фактура), накладная. Подписать документы и передать юристу для согласование со специалистами Администрации Павловского сельского поселения Павловского района;</w:t>
        <w:tab/>
        <w:tab/>
        <w:tab/>
        <w:tab/>
        <w:tab/>
        <w:tab/>
        <w:t xml:space="preserve"> - во избежание недоразумений  в день мероприятия  ответственный за мероприятие  занимающийся проведением  и организацией мероприятия, лично осуществляет сбор информации от участвующих в данном мероприятии  и о их готовности;</w:t>
        <w:tab/>
        <w:tab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ветственный за мероприятие  лично контролирует  сценарный ход мероприятия согласно утверждённому плану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ветственный за мероприятие  несёт персональную ответственность за качество проводимого мероприятия (отдельных номеров, регламента времени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обязательном порядке мероприятие проводится в специально оборудованных помещениях, отвечающих назначению их использования: зрительных залах, дискозалах, фойе, а также на открытых площадках, временно предназначенных или подготовленных на период проведения;</w:t>
        <w:tab/>
        <w:t xml:space="preserve"> - эксплуатация помещений для проведения мероприятий  осуществляется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 с требованиями санитарных правил, предусмотренн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30 марта 1999 года №52 ФЗ «О санитарно-эпидемиологическом благополучии населения», требованиям пожарной безопасности,  предусмотренными Федеральным законом от 12 декабря 1994 года №69-ФЗ «О пожарной  безопасности»;</w:t>
      </w:r>
    </w:p>
    <w:p>
      <w:pPr>
        <w:pStyle w:val="Style17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сообщать о случившихся  ситуациях и ЧП,   сотрудникам пожарной части (ПЧ), отдела полиции, администрации Павловского сельского  поселения Павловского района;</w:t>
        <w:tab/>
        <w:tab/>
        <w:tab/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секать и не допускать случаев распространения наркотиков  и других   психотропных веществ в помещениях учреждения и структурных подразделениях;</w:t>
        <w:tab/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допускать случаев продажи и распития алкогольных напитков на территории проведения массовых мероприятий и ближе 500 метров от указанной территории;</w:t>
        <w:tab/>
        <w:tab/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кать  нарушения  тишины и покоя граждан в общественных местах и жилых домах после 23-00;</w:t>
        <w:tab/>
        <w:tab/>
        <w:tab/>
        <w:tab/>
        <w:tab/>
        <w:tab/>
        <w:tab/>
        <w:tab/>
        <w:tab/>
        <w:t xml:space="preserve"> - обеспечить художественно-эстетическое  оформление интерьеров помещений;</w:t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ть доступность ознакомления заявителей мероприятий с Правилами поведения   в данном учрежден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8. Для получения муниципальной услуги, заявитель  должен обратиться в МБУ «СКЦ» Павловского СП с заявлением (заявкой) на оказание муниципальной услуг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(заявка) на оказание муниципальной услуги, оформляется на русском языке машинописным либо рукописным тексто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явке указывается: фамилия, имя, отчество, если заявитель является физическим лицом, адрес и контактный телефон.  Если заявителем является юридическое лицо, полное наименование организации, реквизиты юридического лица, почтовый адрес, телефон,  факс, должны быть написаны полность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явления (заявки) между  МБУ «СКЦ» Павловского СП и заявителем заключается договор на оказание муниципальной услуги и подписывается обеими сторонами. Заявитель  должен после подписания договора на оказание муниципальной услуги,  внести оплат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оказания муниципальной услуги между  МБУ «СКЦ» Павловского  СП и заявителем подписывается акт выполненных услуг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МБУ «СКЦ» Павловского СП может отказать заявителю в оказании  муниципальной услуги в следующих случаях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падение даты заявителя о предоставлении муниципальной услуги с датой  другого мероприятия запланированного согласно плану основной деятельности или другого заявител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ыполнение  заявителем условий договора оказания услуг;</w:t>
        <w:tab/>
        <w:tab/>
        <w:tab/>
        <w:t xml:space="preserve"> - предложения заявителя, противоречащие законодательству РФ;</w:t>
        <w:tab/>
        <w:tab/>
        <w:t xml:space="preserve"> - в связи с изменением договорных отношений;</w:t>
        <w:tab/>
        <w:tab/>
        <w:tab/>
        <w:tab/>
        <w:tab/>
        <w:t xml:space="preserve"> - если помещение, предоставленное заявителем для оказания муниципальной  услуги,  не соответствует санитарно-эпидемиологическим правилам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озникновение форс-мажорных обстоятельств;</w:t>
        <w:tab/>
        <w:tab/>
        <w:tab/>
        <w:tab/>
        <w:tab/>
        <w:t xml:space="preserve"> - реорганизации или ликвидации учрежд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Муниципальная услуга в электронном виде не предоставляетс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омещениям для предоставления муниципальной услуги должны  включать в себя  следующее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цена или сценическая площадк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наты для организации деятельности клубных формировани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лужебные помещения для персонала, бытовое помещение внутри или в отдельно стоящих сооружениях для персонала и посетителе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Помещения учреждения должны отвечать требованиям действующих санитарно-эпидемиологических норм и правил, противопожарной безопасности, безопасности труда и быть защищены от воздействия факторов, отрицательно влияющих на качество предоставляемых услуг. Входы в помещения  для  приёма заявителей оборудуются пандусами, расширенными проходами, позволяющими обеспечить беспрепятственный доступ инвалидам и других маломобильных групп граждан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Площадь помещения учреждения должна обеспечивать рациональное размещение необходимого оборудования.</w:t>
        <w:tab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3. Учреждение должно быть оснащено специальным оборудованием, аппаратурой и приборами, отвечающими требованиям стандартов, технических условий, других нормативных документов и обеспечивающими безопасность, надёжность и надлежащее качество предоставляемых услуг соответствующих видо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4. Места для проведения личного приёма граждан оборудуются стульями, столами, обеспечиваются  канцелярскими принадлежностями для написания письменных обращений, информационными стенда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жидания гражданам отводится специальное место, оборудованное стульями. В местах ожидания граждан на специально оборудованном стенде размещается полная информация о порядке предоставления муниципальной услуг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Состав,  последовательность и сроки выполнения  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Style17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Блок-схема последовательности  действий при предоставлении  муниципальной услуги  «Организация и проведение культурно - досуговых мероприятий» приводится в приложении 1 к настоящему Административному регламент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е  действия  в рамках исполнения  муниципальной услуги осуществляются должностными лицами учреждения в  соответствии  с установленным распределением  должностных обязанностей, а так же уполномоченными специалистами.</w:t>
      </w:r>
    </w:p>
    <w:p>
      <w:pPr>
        <w:pStyle w:val="Style17"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 административных действий, является  обращение заявителя (в письменной форме). Уполномоченный специалист  рассматривает  запрос заявителя  и выносит решение о возможности (либо невозможности) предоставления  муниципальной услуги и доводит  до сведения заявителя (в устной форме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телефону или в письменной форме   посредством электронной почты) о принятом решении. Заявитель  предоставляет  исчерпывающий  перечень документов, необходимых для предоставления муниципальной услуги. Уполномоченный  специалист проверяет достоверность  и полноту документов, предоставленных заявителем для получения  муниципальной услуги. Заявитель заключает договор на   оказание муниципальной услуги с учреждением.</w:t>
        <w:tab/>
        <w:tab/>
      </w:r>
      <w:r>
        <w:rPr>
          <w:b/>
        </w:rPr>
        <w:tab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  Предоставление  муниципальной услуги включает в себя  обязательно следующие  действи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ение и заключение договора на оказание муниципальной услуг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ятие решения о проведении мероприят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ланов подготовки и проведения мероприятия с распределением обязанностей между исполнителям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отка положения о проведении мероприят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ение даты и места, графика проведения мероприят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ение участников мероприят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тверждения плана мероприят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совещания с исполнителям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работка текстов рекламы и информации  о мероприяти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зготовление рекламы и её распространение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дение мероприят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ание акта выполненных услуг, анализ мероприятия.</w:t>
        <w:tab/>
        <w:tab/>
        <w:tab/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Формы контроля  за исполнением Административного регламент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рядок осуществления текущего  контроля за соблюдением и исполнением  положений Административного регламента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ущий  контроль за соблюдением последовательности административных действий, определённых настоящим  Административным  регламентом, и принятым в ходе  предоставления муниципальной услуги решений сотрудниками учреждения осуществляется: директором учреждения, заместителем директора, заместителем директора по клубной  сети, учредителем – администрацией  Павловского сельского  поселения Павловского района. Контроль за соблюдением и исполнением настоящего Регламента осуществляется посредством процедур внутреннего и внешнего контроля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утренний контроль  проводится директором учреждения, заместителем директора,  заместителем директора по клубной сет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й  контроль  (по конкретному обращению заявителя либо другого заинтересованного лица)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 контроль (по итогам полугодия, года)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й контроль (по видам услуги определённой тематической направленности)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основных  показателей работы за определённый период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шний контроль осуществляют органы прокуратуры и другие, государственные и муниципальные контролирующие  органы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онтроль за полнотой и качеством предоставления муниципальной  услуги включает в себя проведение проверок, выявление  и установление нарушений прав заявителей, принятие решений об устранении  соответствующий наруше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и могут быть плановыми на  основании планов работы администрации  Павловского сельского  поселения Павловского района либо внеплановыми, проводимыми, в том числе, по жалобе заявителей на  своевременность, полноту и качества предоставления  муниципальной услуг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роверки полноты и качества предоставления  муниципальной услуги формируется комисс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деятельности комиссии  оформляются протоколами, в которых отмечаются недостатки и предложения по их устран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о результатам проверок  полноты и качества  предоставления муниципальной услуги в случае выявления нарушений  виновные лица муниципального учреждения   привлекаются  к дисциплинарной ответственности  в соответствии с Трудовым кодексом Российской Федерац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Досудебный (внесудебный) порядок обжалования решений и действий</w:t>
        <w:br/>
        <w:t xml:space="preserve">(бездействия) исполнителя муниципальной услуги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51"/>
      <w:bookmarkEnd w:id="0"/>
      <w:r>
        <w:rPr>
          <w:rFonts w:cs="Times New Roman" w:ascii="Times New Roman" w:hAnsi="Times New Roman"/>
          <w:sz w:val="28"/>
          <w:szCs w:val="28"/>
        </w:rPr>
        <w:t>5.1. Предметом досудебного (внесудебного) обжалования заявителем являются решения и действия (бездействия) учреждения, должностного лица учрежд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51"/>
      <w:bookmarkStart w:id="2" w:name="sub_5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, в том числе, в следующих случаях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52"/>
      <w:bookmarkEnd w:id="3"/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настоящи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настоящим регламентом для предоставления муниципальной услуги, у заявител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настоящим регламент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настоящим регламент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53"/>
      <w:bookmarkEnd w:id="4"/>
      <w:r>
        <w:rPr>
          <w:rFonts w:cs="Times New Roman" w:ascii="Times New Roman" w:hAnsi="Times New Roman"/>
          <w:sz w:val="28"/>
          <w:szCs w:val="28"/>
        </w:rPr>
        <w:t>5.3. Основанием для начала процедуры досудебного (внесудебного) обжалования является подача юридическим или физическим лицом жалобы (претензии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53"/>
      <w:bookmarkStart w:id="6" w:name="sub_5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5.4. Юридические и физические лица имею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54"/>
      <w:bookmarkStart w:id="8" w:name="sub_5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5.5. Жалоба подается в письменной форме на бумажном носителе, в форме электронного документа в учрежд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9" w:name="sub_55"/>
      <w:bookmarkStart w:id="10" w:name="sub_56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5.6. Жалобы на решения, принятые руководителем учреждения, подаются главе Павловского сельского поселения Павловск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1" w:name="sub_56"/>
      <w:bookmarkStart w:id="12" w:name="sub_57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5.7. Жалоба может быть направлена по почте, через МФЦ, с использованием информационно-телекоммуникационной сети интернет, официального сайта администрации Павловского сельского поселения Павловск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57"/>
      <w:bookmarkStart w:id="14" w:name="sub_58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5.8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58"/>
      <w:bookmarkEnd w:id="15"/>
      <w:r>
        <w:rPr>
          <w:rFonts w:cs="Times New Roman" w:ascii="Times New Roman" w:hAnsi="Times New Roman"/>
          <w:sz w:val="28"/>
          <w:szCs w:val="28"/>
        </w:rPr>
        <w:t>- наименование учреждения, должностного лица учреждения либо служащего учреждения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учреждения, должностного лица учрежд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учреждения, должностного лица учреждения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59"/>
      <w:bookmarkEnd w:id="16"/>
      <w:r>
        <w:rPr>
          <w:rFonts w:cs="Times New Roman" w:ascii="Times New Roman" w:hAnsi="Times New Roman"/>
          <w:sz w:val="28"/>
          <w:szCs w:val="28"/>
        </w:rPr>
        <w:t>5.9. Жалоба, поступившая в учреждения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чреждения, должностного лица учрежд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59"/>
      <w:bookmarkStart w:id="18" w:name="sub_510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5.10. 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510"/>
      <w:bookmarkEnd w:id="19"/>
      <w:r>
        <w:rPr>
          <w:rFonts w:cs="Times New Roman" w:ascii="Times New Roman" w:hAnsi="Times New Roman"/>
          <w:sz w:val="28"/>
          <w:szCs w:val="28"/>
        </w:rPr>
        <w:t>Основания для приостановления рассмотрения жалобы (претензии) отсутствую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жалобу (претензию) не дается в случаях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жалобе (претензии) не указаны фамилия заявителя, направившего обращение, и почтовый адрес, по которому должен быть направлен ответ, ответ на жалобу (претензию) не дает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жалобе (претензии)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(претензия) подлежит направлению в государственный орган в соответствии с его компетенци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жалобе (претензии) содержатся нецензурные либо оскорбительные выражения, угрозы жизни, здоровью и имуществу должностного лица, а также членов его семьи, то руководитель учреждения, глава Павловского сельского поселения Павловского района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екст письменной жалобы (претензии) не поддается прочтению, ответ на жалобу (претензию) не дается, оно не подлежит направлению на рассмотрение, о чем в течение трех дней со дня регистрации жалобы (претензии) сообщается заявителю, направившему обращение, если фамилия и почтовый адрес отправителя поддаются прочт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твет по существу жалобы (претензии)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 (претензию), сообщается о невозможности дать ответ по существу в связи с недопустимостью разглашения указанных свед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ричины, по которым ответ на жалобу (претензию) не мог быть дан, в последующем были устранены, заявитель вправе повторно направить жалобу (претензию) в учреждение руководителю, главе Павловского сельского поселения Павловск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0" w:name="sub_511"/>
      <w:bookmarkEnd w:id="20"/>
      <w:r>
        <w:rPr>
          <w:rFonts w:cs="Times New Roman" w:ascii="Times New Roman" w:hAnsi="Times New Roman"/>
          <w:sz w:val="28"/>
          <w:szCs w:val="28"/>
        </w:rPr>
        <w:t>5.11. По результатам рассмотрения жалобы глава Павловского сельского поселения Павловского района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511"/>
      <w:bookmarkEnd w:id="21"/>
      <w:r>
        <w:rPr>
          <w:rFonts w:cs="Times New Roman" w:ascii="Times New Roman" w:hAnsi="Times New Roman"/>
          <w:sz w:val="28"/>
          <w:szCs w:val="28"/>
        </w:rPr>
        <w:t>- удовлетворяет жалобу, в том числе в форме отмены принятого решения, исправления допущенных учреждени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2" w:name="sub_512"/>
      <w:bookmarkEnd w:id="22"/>
      <w:r>
        <w:rPr>
          <w:rFonts w:cs="Times New Roman" w:ascii="Times New Roman" w:hAnsi="Times New Roman"/>
          <w:sz w:val="28"/>
          <w:szCs w:val="28"/>
        </w:rPr>
        <w:t xml:space="preserve">5.12. Не позднее дня, следующего за днем принятия решения, указанного в </w:t>
      </w:r>
      <w:hyperlink w:anchor="sub_5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 5.1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512"/>
      <w:bookmarkStart w:id="24" w:name="sub_513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5.1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" w:name="sub_513"/>
      <w:bookmarkStart w:id="26" w:name="sub_513"/>
      <w:bookmarkEnd w:id="26"/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униципального бюджетног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«Социально-культурный Центр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</w:t>
        <w:tab/>
        <w:tab/>
        <w:tab/>
        <w:tab/>
        <w:tab/>
        <w:tab/>
        <w:tab/>
        <w:tab/>
        <w:t>В.В.Заярин</w:t>
      </w:r>
    </w:p>
    <w:p>
      <w:pPr>
        <w:pStyle w:val="Style17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970" w:leader="none"/>
        </w:tabs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на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и проведение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 - досуговых мероприятий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9215</wp:posOffset>
                </wp:positionH>
                <wp:positionV relativeFrom="paragraph">
                  <wp:posOffset>476885</wp:posOffset>
                </wp:positionV>
                <wp:extent cx="2647950" cy="419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41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45pt;margin-top:37.55pt;width:208.45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34615</wp:posOffset>
                </wp:positionH>
                <wp:positionV relativeFrom="paragraph">
                  <wp:posOffset>1729740</wp:posOffset>
                </wp:positionV>
                <wp:extent cx="1270" cy="214630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7.45pt;margin-top:136.2pt;width:0.1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4615</wp:posOffset>
                </wp:positionH>
                <wp:positionV relativeFrom="paragraph">
                  <wp:posOffset>895985</wp:posOffset>
                </wp:positionV>
                <wp:extent cx="1270" cy="21018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70.55pt;width:0.1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34615</wp:posOffset>
                </wp:positionH>
                <wp:positionV relativeFrom="paragraph">
                  <wp:posOffset>3582035</wp:posOffset>
                </wp:positionV>
                <wp:extent cx="635" cy="238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28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34615</wp:posOffset>
                </wp:positionH>
                <wp:positionV relativeFrom="paragraph">
                  <wp:posOffset>4210685</wp:posOffset>
                </wp:positionV>
                <wp:extent cx="635" cy="2095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33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34615</wp:posOffset>
                </wp:positionH>
                <wp:positionV relativeFrom="paragraph">
                  <wp:posOffset>4853940</wp:posOffset>
                </wp:positionV>
                <wp:extent cx="635" cy="190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38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34615</wp:posOffset>
                </wp:positionH>
                <wp:positionV relativeFrom="paragraph">
                  <wp:posOffset>7496810</wp:posOffset>
                </wp:positionV>
                <wp:extent cx="1270" cy="29210"/>
                <wp:effectExtent l="40640" t="48895" r="349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590.3pt;width:0.1pt;height: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34615</wp:posOffset>
                </wp:positionH>
                <wp:positionV relativeFrom="paragraph">
                  <wp:posOffset>6820535</wp:posOffset>
                </wp:positionV>
                <wp:extent cx="1270" cy="16256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537.05pt;width:0.1pt;height:1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34615</wp:posOffset>
                </wp:positionH>
                <wp:positionV relativeFrom="paragraph">
                  <wp:posOffset>7858760</wp:posOffset>
                </wp:positionV>
                <wp:extent cx="1270" cy="1911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618.8pt;width:0.1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Блок-схема последовательности  предоставление муниципальной ус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7765</wp:posOffset>
                </wp:positionH>
                <wp:positionV relativeFrom="paragraph">
                  <wp:posOffset>3806190</wp:posOffset>
                </wp:positionV>
                <wp:extent cx="3038475" cy="4140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ределение даты и места, графика проведения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25pt;height:32.6pt;mso-wrap-distance-left:9.05pt;mso-wrap-distance-right:9.05pt;mso-wrap-distance-top:0pt;mso-wrap-distance-bottom:0pt;margin-top:299.7pt;mso-position-vertical-relative:text;margin-left:9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пределение даты и места, графика проведения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67765</wp:posOffset>
                </wp:positionH>
                <wp:positionV relativeFrom="paragraph">
                  <wp:posOffset>6972935</wp:posOffset>
                </wp:positionV>
                <wp:extent cx="3086100" cy="3619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зготовление рекламы  и ее распростра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pt;height:28.5pt;mso-wrap-distance-left:9.05pt;mso-wrap-distance-right:9.05pt;mso-wrap-distance-top:0pt;mso-wrap-distance-bottom:0pt;margin-top:549.05pt;mso-position-vertical-relative:text;margin-left:9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Изготовление рекламы  и ее распростра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67765</wp:posOffset>
                </wp:positionH>
                <wp:positionV relativeFrom="paragraph">
                  <wp:posOffset>7515860</wp:posOffset>
                </wp:positionV>
                <wp:extent cx="3086100" cy="3524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едение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pt;height:27.75pt;mso-wrap-distance-left:9.05pt;mso-wrap-distance-right:9.05pt;mso-wrap-distance-top:0pt;mso-wrap-distance-bottom:0pt;margin-top:591.8pt;mso-position-vertical-relative:text;margin-left:9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оведение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67765</wp:posOffset>
                </wp:positionH>
                <wp:positionV relativeFrom="paragraph">
                  <wp:posOffset>8039735</wp:posOffset>
                </wp:positionV>
                <wp:extent cx="3086100" cy="5048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писание акта выполненных услуг, анализ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pt;height:39.75pt;mso-wrap-distance-left:9.05pt;mso-wrap-distance-right:9.05pt;mso-wrap-distance-top:0pt;mso-wrap-distance-bottom:0pt;margin-top:633.05pt;mso-position-vertical-relative:text;margin-left:9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дписание акта выполненных услуг, анализ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34615</wp:posOffset>
                </wp:positionH>
                <wp:positionV relativeFrom="paragraph">
                  <wp:posOffset>2982595</wp:posOffset>
                </wp:positionV>
                <wp:extent cx="1270" cy="1270"/>
                <wp:effectExtent l="80010" t="8001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234.85pt;width:0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7765</wp:posOffset>
                </wp:positionH>
                <wp:positionV relativeFrom="paragraph">
                  <wp:posOffset>3006090</wp:posOffset>
                </wp:positionV>
                <wp:extent cx="3038475" cy="3810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работка положения о проведении 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25pt;height:30pt;mso-wrap-distance-left:9.05pt;mso-wrap-distance-right:9.05pt;mso-wrap-distance-top:0pt;mso-wrap-distance-bottom:0pt;margin-top:236.7pt;mso-position-vertical-relative:text;margin-left:9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азработка положения о проведении 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4316095</wp:posOffset>
                </wp:positionV>
                <wp:extent cx="30861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ределение участников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pt;height:27pt;mso-wrap-distance-left:9.05pt;mso-wrap-distance-right:9.05pt;mso-wrap-distance-top:0pt;mso-wrap-distance-bottom:0pt;margin-top:339.85pt;mso-position-vertical-relative:text;margin-left:9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пределение участников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4615</wp:posOffset>
                </wp:positionH>
                <wp:positionV relativeFrom="paragraph">
                  <wp:posOffset>1595755</wp:posOffset>
                </wp:positionV>
                <wp:extent cx="1270" cy="20574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125.65pt;width:0.1pt;height:16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34615</wp:posOffset>
                </wp:positionH>
                <wp:positionV relativeFrom="paragraph">
                  <wp:posOffset>4796790</wp:posOffset>
                </wp:positionV>
                <wp:extent cx="1270" cy="21971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377.7pt;width:0.1pt;height:1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86990</wp:posOffset>
                </wp:positionH>
                <wp:positionV relativeFrom="paragraph">
                  <wp:posOffset>5449570</wp:posOffset>
                </wp:positionV>
                <wp:extent cx="1270" cy="17208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7pt;margin-top:429.1pt;width:0.1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34615</wp:posOffset>
                </wp:positionH>
                <wp:positionV relativeFrom="paragraph">
                  <wp:posOffset>2496185</wp:posOffset>
                </wp:positionV>
                <wp:extent cx="1270" cy="15811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196.55pt;width:0.1pt;height:12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0140</wp:posOffset>
                </wp:positionH>
                <wp:positionV relativeFrom="paragraph">
                  <wp:posOffset>629920</wp:posOffset>
                </wp:positionV>
                <wp:extent cx="3086100" cy="5905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ращение и заключение договора на оказа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pt;height:46.5pt;mso-wrap-distance-left:9.05pt;mso-wrap-distance-right:9.05pt;mso-wrap-distance-top:0pt;mso-wrap-distance-bottom:0pt;margin-top:49.6pt;mso-position-vertical-relative:text;margin-left:8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бращение и заключение договора на оказа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7765</wp:posOffset>
                </wp:positionH>
                <wp:positionV relativeFrom="paragraph">
                  <wp:posOffset>1367790</wp:posOffset>
                </wp:positionV>
                <wp:extent cx="3038475" cy="31051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нятие решения о проведении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25pt;height:24.45pt;mso-wrap-distance-left:9.05pt;mso-wrap-distance-right:9.05pt;mso-wrap-distance-top:0pt;mso-wrap-distance-bottom:0pt;margin-top:107.7pt;mso-position-vertical-relative:text;margin-left:9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нятие решения о проведении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7765</wp:posOffset>
                </wp:positionH>
                <wp:positionV relativeFrom="paragraph">
                  <wp:posOffset>1849120</wp:posOffset>
                </wp:positionV>
                <wp:extent cx="3038475" cy="6565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работка планов подготовки и проведения мероприятия  с распределением обязанностей между исполнител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25pt;height:51.7pt;mso-wrap-distance-left:9.05pt;mso-wrap-distance-right:9.05pt;mso-wrap-distance-top:0pt;mso-wrap-distance-bottom:0pt;margin-top:145.6pt;mso-position-vertical-relative:text;margin-left:9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азработка планов подготовки и проведения мероприятия  с распределением обязанностей между исполните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7765</wp:posOffset>
                </wp:positionH>
                <wp:positionV relativeFrom="paragraph">
                  <wp:posOffset>4468495</wp:posOffset>
                </wp:positionV>
                <wp:extent cx="3038475" cy="33337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тверждение плана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25pt;height:26.25pt;mso-wrap-distance-left:9.05pt;mso-wrap-distance-right:9.05pt;mso-wrap-distance-top:0pt;mso-wrap-distance-bottom:0pt;margin-top:351.85pt;mso-position-vertical-relative:text;margin-left:9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Утверждение плана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67765</wp:posOffset>
                </wp:positionH>
                <wp:positionV relativeFrom="paragraph">
                  <wp:posOffset>5059045</wp:posOffset>
                </wp:positionV>
                <wp:extent cx="3086100" cy="4000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едение совещания с исполнител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pt;height:31.5pt;mso-wrap-distance-left:9.05pt;mso-wrap-distance-right:9.05pt;mso-wrap-distance-top:0pt;mso-wrap-distance-bottom:0pt;margin-top:398.35pt;mso-position-vertical-relative:text;margin-left:9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оведение совещания с исполните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67765</wp:posOffset>
                </wp:positionH>
                <wp:positionV relativeFrom="paragraph">
                  <wp:posOffset>5687695</wp:posOffset>
                </wp:positionV>
                <wp:extent cx="3086100" cy="48577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работка текстов рекламы и информации о мероприят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pt;height:38.25pt;mso-wrap-distance-left:9.05pt;mso-wrap-distance-right:9.05pt;mso-wrap-distance-top:0pt;mso-wrap-distance-bottom:0pt;margin-top:447.85pt;mso-position-vertical-relative:text;margin-left:9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азработка текстов рекламы и информации о мероприят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lsks@mai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11:00Z</dcterms:created>
  <dc:creator>Настя</dc:creator>
  <dc:description/>
  <dc:language>en-US</dc:language>
  <cp:lastModifiedBy>Валера</cp:lastModifiedBy>
  <cp:lastPrinted>2014-01-28T14:12:00Z</cp:lastPrinted>
  <dcterms:modified xsi:type="dcterms:W3CDTF">2014-01-31T10:11:00Z</dcterms:modified>
  <cp:revision>2</cp:revision>
  <dc:subject/>
  <dc:title/>
</cp:coreProperties>
</file>