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министерство  образования  и  науки  российской  федераци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федеральная  служба  по  надзору  в  сфере  образования  и  науки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 xml:space="preserve">высшего образования </w:t>
        <w:br/>
        <w:t>«новосибирский государственный педагогический университет»</w:t>
      </w:r>
    </w:p>
    <w:p>
      <w:pPr>
        <w:pStyle w:val="Normal"/>
        <w:spacing w:lineRule="auto" w:line="360" w:before="0" w:after="200"/>
        <w:ind w:left="709" w:hanging="0"/>
        <w:contextualSpacing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spacing w:lineRule="auto" w:line="36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ыникова Н.В., Барматина И.В., Музаев А.А., Лейбова Е.К.</w:t>
      </w:r>
    </w:p>
    <w:p>
      <w:pPr>
        <w:pStyle w:val="Normal"/>
        <w:spacing w:lineRule="auto" w:line="36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невник общественного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on-line </w:t>
      </w:r>
      <w:r>
        <w:rPr>
          <w:rFonts w:cs="Times New Roman" w:ascii="Times New Roman" w:hAnsi="Times New Roman"/>
          <w:b/>
          <w:sz w:val="32"/>
          <w:szCs w:val="32"/>
        </w:rPr>
        <w:t xml:space="preserve">наблюдателя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: 39.03.02 Социальная работа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: бакалавриат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735</wp:posOffset>
                </wp:positionH>
                <wp:positionV relativeFrom="paragraph">
                  <wp:posOffset>330835</wp:posOffset>
                </wp:positionV>
                <wp:extent cx="2208530" cy="724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860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05pt;margin-top:26.05pt;width:173.85pt;height:5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885</wp:posOffset>
                </wp:positionH>
                <wp:positionV relativeFrom="paragraph">
                  <wp:posOffset>138430</wp:posOffset>
                </wp:positionV>
                <wp:extent cx="1478915" cy="4972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55pt;margin-top:10.9pt;width:116.4pt;height:39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f \h \z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458109207">
            <w:r>
              <w:rPr>
                <w:rStyle w:val="IndexLink"/>
                <w:sz w:val="28"/>
                <w:szCs w:val="28"/>
              </w:rPr>
              <w:t xml:space="preserve">Паспорт общественног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n-line</w:t>
            </w:r>
            <w:r>
              <w:rPr>
                <w:rStyle w:val="IndexLink"/>
                <w:sz w:val="28"/>
                <w:szCs w:val="28"/>
              </w:rPr>
              <w:t xml:space="preserve"> наблюдател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08">
            <w:r>
              <w:rPr>
                <w:rStyle w:val="IndexLink"/>
                <w:sz w:val="28"/>
                <w:szCs w:val="28"/>
              </w:rPr>
              <w:t>Рабочий план-график практи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09">
            <w:r>
              <w:rPr>
                <w:rStyle w:val="IndexLink"/>
                <w:sz w:val="28"/>
                <w:szCs w:val="28"/>
              </w:rPr>
              <w:t>Описание хода практик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10">
            <w:r>
              <w:rPr>
                <w:rStyle w:val="IndexLink"/>
                <w:sz w:val="28"/>
                <w:szCs w:val="28"/>
              </w:rPr>
              <w:t>Задание 1. Невидимый наблюдатель: роль в процессе обеспечения объективности процедуры проведения ЕГЭ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11">
            <w:r>
              <w:rPr>
                <w:rStyle w:val="IndexLink"/>
                <w:sz w:val="28"/>
                <w:szCs w:val="28"/>
              </w:rPr>
              <w:t>Задание 2. Паспорт пункта приема экзаменов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12">
            <w:r>
              <w:rPr>
                <w:rStyle w:val="IndexLink"/>
                <w:sz w:val="28"/>
                <w:szCs w:val="28"/>
              </w:rPr>
              <w:t xml:space="preserve">Задание 3. Перечень нормативных документов, </w:t>
              <w:br/>
              <w:t>регламентирующих проведение ГИ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13">
            <w:r>
              <w:rPr>
                <w:rStyle w:val="IndexLink"/>
                <w:sz w:val="28"/>
                <w:szCs w:val="28"/>
              </w:rPr>
              <w:t>Задание 4. On-line мониторинг хода ГИ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tabs>
              <w:tab w:val="clear" w:pos="9345"/>
              <w:tab w:val="right" w:pos="9638" w:leader="dot"/>
            </w:tabs>
            <w:spacing w:lineRule="auto" w:line="360" w:before="0" w:after="0"/>
            <w:ind w:left="567" w:hanging="0"/>
            <w:rPr>
              <w:rFonts w:ascii="Calibri" w:hAnsi="Calibri" w:eastAsia="Times New Roman" w:cs="Calibri"/>
              <w:szCs w:val="28"/>
              <w:lang w:val="en-US" w:eastAsia="en-US"/>
            </w:rPr>
          </w:pPr>
          <w:hyperlink w:anchor="__RefHeading___Toc458109214">
            <w:r>
              <w:rPr>
                <w:rStyle w:val="IndexLink"/>
                <w:szCs w:val="28"/>
              </w:rPr>
              <w:t>Карта наблюдения 1</w:t>
              <w:tab/>
              <w:t>20</w:t>
            </w:r>
          </w:hyperlink>
        </w:p>
        <w:p>
          <w:pPr>
            <w:pStyle w:val="Contents2"/>
            <w:tabs>
              <w:tab w:val="clear" w:pos="9345"/>
              <w:tab w:val="right" w:pos="9638" w:leader="dot"/>
            </w:tabs>
            <w:spacing w:lineRule="auto" w:line="360" w:before="0" w:after="0"/>
            <w:ind w:left="567" w:hanging="0"/>
            <w:rPr>
              <w:rFonts w:ascii="Calibri" w:hAnsi="Calibri" w:eastAsia="Times New Roman" w:cs="Calibri"/>
              <w:szCs w:val="28"/>
              <w:lang w:val="en-US" w:eastAsia="en-US"/>
            </w:rPr>
          </w:pPr>
          <w:hyperlink w:anchor="__RefHeading___Toc458109215">
            <w:r>
              <w:rPr>
                <w:rStyle w:val="IndexLink"/>
                <w:szCs w:val="28"/>
              </w:rPr>
              <w:t>Карта наблюдения 2</w:t>
              <w:tab/>
              <w:t>32</w:t>
            </w:r>
          </w:hyperlink>
        </w:p>
        <w:p>
          <w:pPr>
            <w:pStyle w:val="Contents2"/>
            <w:tabs>
              <w:tab w:val="clear" w:pos="9345"/>
              <w:tab w:val="right" w:pos="9638" w:leader="dot"/>
            </w:tabs>
            <w:spacing w:lineRule="auto" w:line="360" w:before="0" w:after="0"/>
            <w:ind w:left="567" w:hanging="0"/>
            <w:rPr>
              <w:rFonts w:ascii="Calibri" w:hAnsi="Calibri" w:eastAsia="Times New Roman" w:cs="Calibri"/>
              <w:szCs w:val="28"/>
              <w:lang w:val="en-US" w:eastAsia="en-US"/>
            </w:rPr>
          </w:pPr>
          <w:hyperlink w:anchor="__RefHeading___Toc458109216">
            <w:r>
              <w:rPr>
                <w:rStyle w:val="IndexLink"/>
                <w:szCs w:val="28"/>
              </w:rPr>
              <w:t>Карта наблюдения 3</w:t>
              <w:tab/>
              <w:t>44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17">
            <w:r>
              <w:rPr>
                <w:rStyle w:val="IndexLink"/>
                <w:sz w:val="28"/>
                <w:szCs w:val="28"/>
              </w:rPr>
              <w:t>Задание 5. Карта результатов on-line мониторинга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18">
            <w:r>
              <w:rPr>
                <w:rStyle w:val="IndexLink"/>
                <w:sz w:val="28"/>
                <w:szCs w:val="28"/>
              </w:rPr>
              <w:t>Задание 6. Материалы интернет-опроса участников ГИА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19">
            <w:r>
              <w:rPr>
                <w:rStyle w:val="IndexLink"/>
                <w:sz w:val="28"/>
                <w:szCs w:val="28"/>
              </w:rPr>
              <w:t>Задание 7. Рекомендации по разработке электронных демонстрационных материалов по подготовке обучающихся (родителей, учителей) к ГИА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20">
            <w:r>
              <w:rPr>
                <w:rStyle w:val="IndexLink"/>
                <w:sz w:val="28"/>
                <w:szCs w:val="28"/>
              </w:rPr>
              <w:t>Задание 8. Карта инфраструктуры портала для on-line наблюдения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21">
            <w:r>
              <w:rPr>
                <w:rStyle w:val="IndexLink"/>
                <w:sz w:val="28"/>
                <w:szCs w:val="28"/>
              </w:rPr>
              <w:t>Задание 9. Электронная анкета участника ГИА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22">
            <w:r>
              <w:rPr>
                <w:rStyle w:val="IndexLink"/>
                <w:sz w:val="28"/>
                <w:szCs w:val="28"/>
              </w:rPr>
              <w:t>Задание 10. Роль электронных тренажеров в системе подготовки и оценки результатов обучения выпускников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23">
            <w:r>
              <w:rPr>
                <w:rStyle w:val="IndexLink"/>
                <w:sz w:val="28"/>
                <w:szCs w:val="28"/>
              </w:rPr>
              <w:t xml:space="preserve">Задание 11. Оценка личностных результатов выпускника </w:t>
              <w:br/>
              <w:t>по итогам ГИА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24">
            <w:r>
              <w:rPr>
                <w:rStyle w:val="IndexLink"/>
                <w:sz w:val="28"/>
                <w:szCs w:val="28"/>
              </w:rPr>
              <w:t>Задание 12. Самоанализ результатов практики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1"/>
            <w:ind w:left="0" w:hanging="0"/>
            <w:rPr>
              <w:rFonts w:ascii="Calibri" w:hAnsi="Calibri" w:eastAsia="Times New Roman" w:cs="Calibri"/>
              <w:lang w:val="en-US" w:eastAsia="en-US"/>
            </w:rPr>
          </w:pPr>
          <w:hyperlink w:anchor="__RefHeading___Toc458109225">
            <w:r>
              <w:rPr>
                <w:rStyle w:val="IndexLink"/>
                <w:rFonts w:eastAsia="Times New Roman"/>
                <w:bCs/>
                <w:iCs/>
                <w:sz w:val="28"/>
                <w:szCs w:val="28"/>
              </w:rPr>
              <w:t xml:space="preserve">Задание 13. Эссе «ГИА </w:t>
            </w:r>
            <w:r>
              <w:rPr>
                <w:rStyle w:val="IndexLink"/>
                <w:rFonts w:eastAsia="Times New Roman"/>
                <w:bCs/>
                <w:iCs/>
                <w:sz w:val="28"/>
                <w:szCs w:val="28"/>
                <w:lang w:val="en-US" w:eastAsia="en-US"/>
              </w:rPr>
              <w:t>on</w:t>
            </w:r>
            <w:r>
              <w:rPr>
                <w:rStyle w:val="IndexLink"/>
                <w:rFonts w:eastAsia="Times New Roman"/>
                <w:bCs/>
                <w:iCs/>
                <w:sz w:val="28"/>
                <w:szCs w:val="28"/>
              </w:rPr>
              <w:t>-</w:t>
            </w:r>
            <w:r>
              <w:rPr>
                <w:rStyle w:val="IndexLink"/>
                <w:rFonts w:eastAsia="Times New Roman"/>
                <w:bCs/>
                <w:iCs/>
                <w:sz w:val="28"/>
                <w:szCs w:val="28"/>
                <w:lang w:val="en-US" w:eastAsia="en-US"/>
              </w:rPr>
              <w:t>line</w:t>
            </w:r>
            <w:r>
              <w:rPr>
                <w:rStyle w:val="IndexLink"/>
                <w:rFonts w:eastAsia="Times New Roman"/>
                <w:bCs/>
                <w:iCs/>
                <w:sz w:val="28"/>
                <w:szCs w:val="28"/>
              </w:rPr>
              <w:t>: за и против»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ind w:left="0" w:hanging="0"/>
            <w:rPr>
              <w:sz w:val="28"/>
              <w:szCs w:val="28"/>
            </w:rPr>
          </w:pPr>
          <w:hyperlink w:anchor="__RefHeading___Toc458109226">
            <w:r>
              <w:rPr>
                <w:rStyle w:val="IndexLink"/>
                <w:sz w:val="28"/>
                <w:szCs w:val="28"/>
              </w:rPr>
              <w:t>Заключение</w:t>
            </w:r>
            <w:r>
              <w:rPr>
                <w:rStyle w:val="IndexLink"/>
              </w:rPr>
              <w:tab/>
              <w:t>7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639" w:leader="dot"/>
        </w:tabs>
        <w:spacing w:lineRule="auto" w:line="288" w:before="0" w:after="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br w:type="page"/>
      </w:r>
      <w:r>
        <w:rPr>
          <w:rFonts w:cs="Times New Roman" w:ascii="Times New Roman" w:hAnsi="Times New Roman"/>
          <w:b/>
          <w:sz w:val="36"/>
          <w:szCs w:val="36"/>
        </w:rPr>
        <w:t>ПАСПОРТ</w:t>
      </w:r>
      <w:r>
        <w:fldChar w:fldCharType="begin"/>
      </w:r>
      <w:r>
        <w:rPr/>
        <w:instrText xml:space="preserve"> TC "Паспорт общественного on-line наблюдателя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58109207"/>
      <w:bookmarkEnd w:id="0"/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БЩЕСТВЕННОГО ON-LINE НАБЛЮДАТЕЛЯ</w:t>
      </w:r>
    </w:p>
    <w:p>
      <w:pPr>
        <w:pStyle w:val="Normal"/>
        <w:shd w:fill="FFFFFF" w:val="clear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5005</wp:posOffset>
                </wp:positionH>
                <wp:positionV relativeFrom="paragraph">
                  <wp:posOffset>149860</wp:posOffset>
                </wp:positionV>
                <wp:extent cx="162814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8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3.15pt;margin-top:11.8pt;width:12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Код и наименование образовательной программы: ____________________________________________________________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Тип и вид практики: социологическая практика «Общественное </w:t>
      </w:r>
      <w:r>
        <w:rPr>
          <w:rFonts w:cs="Times New Roman" w:ascii="Times New Roman" w:hAnsi="Times New Roman"/>
          <w:sz w:val="32"/>
          <w:szCs w:val="32"/>
          <w:lang w:val="en-US"/>
        </w:rPr>
        <w:t>on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line</w:t>
      </w:r>
      <w:r>
        <w:rPr>
          <w:rFonts w:cs="Times New Roman" w:ascii="Times New Roman" w:hAnsi="Times New Roman"/>
          <w:sz w:val="32"/>
          <w:szCs w:val="32"/>
        </w:rPr>
        <w:t xml:space="preserve"> наблюдение за проведением ГИА в общем образовании» (производственная практика) 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иод практики: с ___ _________ 20___г. по ___ _________ 20___г.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88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База практики для </w:t>
      </w:r>
      <w:r>
        <w:rPr>
          <w:rFonts w:cs="Times New Roman" w:ascii="Times New Roman" w:hAnsi="Times New Roman"/>
          <w:sz w:val="32"/>
          <w:szCs w:val="32"/>
          <w:lang w:val="en-US"/>
        </w:rPr>
        <w:t>on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line</w:t>
      </w:r>
      <w:r>
        <w:rPr>
          <w:rFonts w:cs="Times New Roman" w:ascii="Times New Roman" w:hAnsi="Times New Roman"/>
          <w:sz w:val="32"/>
          <w:szCs w:val="32"/>
        </w:rPr>
        <w:t xml:space="preserve"> наблюдения: Пункт проведения экзамена, расположенный в здании ___________________________________________________________________________________________ ____________________________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полное наименование организации</w:t>
      </w:r>
    </w:p>
    <w:p>
      <w:pPr>
        <w:pStyle w:val="Normal"/>
        <w:widowControl w:val="false"/>
        <w:autoSpaceDE w:val="false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адресу: г. _________________, ул. ___________________, д.______</w:t>
      </w:r>
    </w:p>
    <w:p>
      <w:pPr>
        <w:pStyle w:val="Normal"/>
        <w:widowControl w:val="false"/>
        <w:autoSpaceDE w:val="false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88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475615</wp:posOffset>
                </wp:positionV>
                <wp:extent cx="390017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95pt;margin-top:37.45pt;width:307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Руководитель практики</w:t>
        <w:br/>
        <w:t xml:space="preserve">(представитель вуза): </w:t>
      </w:r>
    </w:p>
    <w:p>
      <w:pPr>
        <w:pStyle w:val="Normal"/>
        <w:shd w:fill="FFFFFF" w:val="clear"/>
        <w:spacing w:lineRule="auto" w:line="288" w:before="0" w:after="0"/>
        <w:ind w:firstLine="3119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(Ф.И.О., должность)</w:t>
      </w:r>
    </w:p>
    <w:p>
      <w:pPr>
        <w:pStyle w:val="Heading1"/>
        <w:spacing w:lineRule="auto" w:line="288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vertAlign w:val="superscript"/>
        </w:rPr>
      </w:pPr>
      <w:r>
        <w:rPr>
          <w:rFonts w:cs="Times New Roman" w:ascii="Times New Roman" w:hAnsi="Times New Roman"/>
          <w:b w:val="false"/>
          <w:sz w:val="32"/>
          <w:szCs w:val="32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бочий план-график практики</w:t>
      </w:r>
      <w:r>
        <w:fldChar w:fldCharType="begin"/>
      </w:r>
      <w:r>
        <w:rPr/>
        <w:instrText xml:space="preserve"> TC "Рабочий план-график практики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458109208"/>
      <w:bookmarkEnd w:id="1"/>
    </w:p>
    <w:p>
      <w:pPr>
        <w:pStyle w:val="Normal"/>
        <w:widowControl w:val="false"/>
        <w:autoSpaceDE w:val="false"/>
        <w:spacing w:lineRule="auto" w:line="288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617"/>
        <w:gridCol w:w="5046"/>
        <w:gridCol w:w="1973"/>
        <w:gridCol w:w="1867"/>
      </w:tblGrid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е </w:t>
              <w:br/>
              <w:t>материал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тка </w:t>
              <w:br/>
              <w:t>о выполнении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Участие в установочной конференции (ознакомление с особенностями процеду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наблюдения, презентация рабочей тетради и документации, сопровождающей прохождение практики; составление и утверждение рабочего плана-графика практики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hanging="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ind w:left="0" w:hanging="17"/>
              <w:contextualSpacing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Знать и понимать цели и задачи практики</w:t>
            </w:r>
          </w:p>
          <w:p>
            <w:pPr>
              <w:pStyle w:val="Style22"/>
              <w:spacing w:lineRule="auto" w:line="276" w:before="0" w:after="0"/>
              <w:ind w:left="0" w:hanging="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:</w:t>
            </w:r>
          </w:p>
          <w:p>
            <w:pPr>
              <w:pStyle w:val="Style22"/>
              <w:spacing w:lineRule="auto" w:line="276" w:before="0" w:after="0"/>
              <w:ind w:left="0" w:hanging="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нностные ориентиры и социальную значимость своей профессиональной деятельности, ее место и роль в развитии современного образования.</w:t>
            </w:r>
          </w:p>
          <w:p>
            <w:pPr>
              <w:pStyle w:val="Style22"/>
              <w:spacing w:lineRule="auto" w:line="276" w:before="0" w:after="0"/>
              <w:ind w:left="0" w:hanging="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76" w:before="0" w:after="0"/>
              <w:ind w:left="0" w:hanging="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анализировать свою профессиональную деятельность и планировать собственну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траекторию профессионального развит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редством on-line наблюде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ый рабочий план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рафик практики, сочинение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ышление (задание 1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Знакомство с Пунктом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проведения экзаменов (далее ППЭ). Составление паспорта ППЭ.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hanging="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: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типовые нормативные документы, регламентирующие деятельность образовательно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рганизации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соотносить деятельность образовательной организации с требованиями нормативных документов в сфере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аспорт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пункта прием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кзаменов (задание 2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615"/>
        <w:gridCol w:w="5046"/>
        <w:gridCol w:w="1973"/>
        <w:gridCol w:w="1870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Составление перечня федеральных нормативно-правов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актов, инструктивных и методических материалов, регламентирующих проведение ГИ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: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сновы законодательства о правах ребенка, законы в сфере образования и федеральные государственные образовательные стандарты общего образования; 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к проведению оценочных процедур в системе общего образова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ень нормативных документов (задание 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On-line мониторинг хода ГИА, фиксация процедурных нарушений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: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основы законодательства о правах ребенка, законы в сфере образования и федеральные государственные образовател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е стандарты общего образования; 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к проведению оценочных процедур в системе общего образования.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характеризовать возникшую ситуацию, выявленную в ходе on-line наблюдения, с нормативно-правовой точки зрения; 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ы наблюдений (задание 4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602"/>
        <w:gridCol w:w="5031"/>
        <w:gridCol w:w="2031"/>
        <w:gridCol w:w="1855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lang w:val="ru-RU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соотносить деятельность образовательной организации с требованиями нормативных документов в сфере образования.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еть: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ами использования нормативных документов в осуществлении профессиональной деятельности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88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5. Оценка выявленных посредством on-line наблюдения наруше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в ходе проведения ГИ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охарактеризовать возникшую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ситуацию с нормативно-правовой точки зрения.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еть: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навыками выявления противоречий и вы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еления наиболее перспективных нап-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равлений профессиональной деятельности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посредством on-line наблюдения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;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ами использования на практике ресурсов инфографики.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Карта результатов мониторинга и ее визуальная схема (задание 5)</w:t>
            </w:r>
          </w:p>
          <w:p>
            <w:pPr>
              <w:pStyle w:val="Style22"/>
              <w:spacing w:lineRule="auto" w:line="288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88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602"/>
        <w:gridCol w:w="5031"/>
        <w:gridCol w:w="2031"/>
        <w:gridCol w:w="1855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. Проведение интернет-опроса с участниками ГИ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 с использованием ресурсов социальных сетей (исследование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отношения участников ГИА 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цедуре ГИА, сбор и анализ предложений по изменен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одержания и процедуры ГИ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сихолого-педагогические правила составления интернет опроса как метода иссле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трудничать с участниками опроса посредством сети интернет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е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собами взаимодействия с участниками образовательного процесса в сети интернет;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выками обработки результатов с привлечением интерактив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конструкторов опросов (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SurveyMonkey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Anketolo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атериалы интервью, статистика опроса, выводы 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рекомендации о подготовке и проведении ГИА (зад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6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 Выполнение индивидуальных заданий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ать электронную анкету для опроса разных категорий участников ГИА (обучающиеся, родители, учителя).</w:t>
            </w:r>
          </w:p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: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циологические методы исследования;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а составления анкет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информационно-коммуникационные технологии в конкретной образовательной ситуации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Формы электронных анк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ных категорий участников ГИ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задание 7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575"/>
        <w:gridCol w:w="4988"/>
        <w:gridCol w:w="2210"/>
        <w:gridCol w:w="1821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805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нфраструкту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тала, на котором будет происходит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, ознако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атериально-техническими условиями для осуществления видео наблюдения в школах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дгот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дложения об изменении характеристик используемого оборудования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нать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итериальные оценочные процедуры применительно к электронным ресурсам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76" w:before="0" w:after="0"/>
              <w:ind w:left="0" w:firstLine="2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соотносить деятельность образовательной организации с требованиями нормативных документов в сфере образ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ru-RU"/>
              </w:rPr>
              <w:t>Карта инфраструктуры портала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>, перечен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едложений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(задание 8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7"/>
        <w:gridCol w:w="1575"/>
        <w:gridCol w:w="4974"/>
        <w:gridCol w:w="14"/>
        <w:gridCol w:w="2198"/>
        <w:gridCol w:w="12"/>
        <w:gridCol w:w="1821"/>
      </w:tblGrid>
      <w:tr>
        <w:trPr/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Разработать рекомендации по взаимодействию образовательных организаций и учреждений социальной защиты (социально-педагогических центров) в процессе подготовки обучающихся из семей группы риска к ГИА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 xml:space="preserve">осуществлять оценку уров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овательных организаций и учреждений социальной защи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ставлять рекомендации на основе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 нормативных документов в сфере образования и социальной защиты.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еть: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ами взаимодействия с участниками образовательного процесса;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собами преодоления коммуникативных барьеров;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навыками выявления противоречий и выделения наиболее перспективных направлений взаимодействия.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взаимодействию образовательных организаций и учреждений социальной защиты (социально-педагогических центров) в процессе подготовки обучающихся  из семей группы риска к ГИ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7"/>
        <w:gridCol w:w="1558"/>
        <w:gridCol w:w="17"/>
        <w:gridCol w:w="4959"/>
        <w:gridCol w:w="29"/>
        <w:gridCol w:w="2179"/>
        <w:gridCol w:w="31"/>
        <w:gridCol w:w="1821"/>
      </w:tblGrid>
      <w:tr>
        <w:trPr/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4. Охарактериз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зможности интерактивных электронных тренажеров в системе подготовки к сдаче и оценки результатов обучения выпускников и представить в виде презентации линейного или нелинейного форматов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роведению оценочных процедур в системе обще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роль ИКТ с процессом подготовки и результатами системы общего образования с учетом акцентирования роли и значения ГИА как «зафиксированного» итога обуч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: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ами использования ИКТ для презентации результатов своего исследования.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электронных тренажеров в системе подготовки к сдаче и оценки результатов обучения выпуск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дание 10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17"/>
        <w:gridCol w:w="1558"/>
        <w:gridCol w:w="17"/>
        <w:gridCol w:w="4959"/>
        <w:gridCol w:w="29"/>
        <w:gridCol w:w="2164"/>
        <w:gridCol w:w="1867"/>
      </w:tblGrid>
      <w:tr>
        <w:trPr/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 Охарактеризовать возможности ГИА с точки зрения оценки личностных результатов выпускник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х иллюстрация примерами инфографик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22"/>
              <w:spacing w:lineRule="auto" w:line="27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ивать и обобщать содержание, условия и процедуру ГИА в контексте расширения ее возможностей для развития личности выпускника с применением ИКТ.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личностных результатов выпускника в формате графиков, диаграмм, интерактивных схем, содержащих статистические материалы (задание 11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6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8. Подготовка отчета эксперта по проведению мониторинга проведения ГИА и его передача через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регионального координатора в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Ситуационный центр (ФГБУ «Феде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ральный центр тестирования»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ть: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;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эксперта (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 установлен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форм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618"/>
        <w:gridCol w:w="5031"/>
        <w:gridCol w:w="2031"/>
        <w:gridCol w:w="1852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4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>
          <w:trHeight w:val="6605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ебования к проведению оценочных процедур в системе общего образования;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овые нормативные документы, регламентирующие деятельность образовательной организации.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: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ализировать нормативные документы, регламентирующие деятельность образовательной организации;</w:t>
            </w:r>
          </w:p>
          <w:p>
            <w:pPr>
              <w:pStyle w:val="Style22"/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  <w:t>охарактеризовать возникшую ситуацию с нормативно-правовой точки зрения, соотносить деятельность образовательной организации с требованиями нормативных документов в сфере образования.</w:t>
            </w:r>
          </w:p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еть:</w:t>
            </w:r>
          </w:p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выками использования нормативных документов в осуществлении профессиональной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626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9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одведение итогов (оформ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ение заключения о выполн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и плана практики и достиж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ии запланированных резул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нать: </w:t>
            </w:r>
          </w:p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нностные ориентиры и социальную значимость своей профессиональной деятельности, ее место и рол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амоанализ (задание 12), эссе (задание 13), заключ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618"/>
        <w:gridCol w:w="5031"/>
        <w:gridCol w:w="2031"/>
        <w:gridCol w:w="1852"/>
      </w:tblGrid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атов, самоанализ результатов практики, подготовка эсс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И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за и против») и размещение их на виртуальной стен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d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развитии современного образования.</w:t>
            </w:r>
          </w:p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меть: 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before="0" w:after="0"/>
              <w:ind w:hanging="1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овать, обобщать, делать выводы относительно достижения поставленных целей и решения актуальных проблем организации ГИА;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before="0" w:after="0"/>
              <w:ind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условия деятельности и индивидуально-профессиональных возможности on-line экспертов на основе рефлексивного подхода.</w:t>
            </w:r>
          </w:p>
          <w:p>
            <w:pPr>
              <w:pStyle w:val="Style22"/>
              <w:tabs>
                <w:tab w:val="clear" w:pos="709"/>
                <w:tab w:val="left" w:pos="212" w:leader="none"/>
              </w:tabs>
              <w:spacing w:lineRule="auto" w:line="276" w:before="0" w:after="0"/>
              <w:ind w:left="0" w:hanging="16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навыками выявления противоречий и вы-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ления наиболее перспективных направ-лений профессиональной деятельнос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hanging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частие в итоговой конференции, подготовка мультимедиа презентацией по теме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блюдение за процедурой ЕГЭ: проблемы и перспективы», обсуждение результатов практики в формате чата или свободного микрофо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ми публичного представления результатов исследовательской и практической экспертной деятельности в ходе практики с применением ИКТ;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тодами конструктивного взаимодействия, в том числе посредством различным электронных ресурсо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бличный </w:t>
              <w:br/>
              <w:t>отчет с мультимедиа презентаци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sz w:val="32"/>
          <w:szCs w:val="32"/>
        </w:rPr>
        <w:t>Индивидуальные задания, содержание и планируемые результаты практики согласованы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оводитель практики: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 _____________ 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должность </w:t>
              <w:tab/>
              <w:tab/>
              <w:t xml:space="preserve">подпись </w:t>
              <w:tab/>
              <w:tab/>
              <w:t xml:space="preserve">       И.О.Ф.</w:t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едставитель ППЭ (базы практики):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______________ _____________ 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ind w:firstLine="687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 xml:space="preserve">должность </w:t>
              <w:tab/>
              <w:tab/>
              <w:t xml:space="preserve">   подпись                                 И.О.Ф.</w:t>
            </w:r>
          </w:p>
        </w:tc>
      </w:tr>
    </w:tbl>
    <w:p>
      <w:pPr>
        <w:pStyle w:val="Normal"/>
        <w:widowControl w:val="false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дание принял к исполнению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бучающийся: ________________ ______________</w:t>
      </w:r>
    </w:p>
    <w:p>
      <w:pPr>
        <w:pStyle w:val="Normal"/>
        <w:widowControl w:val="false"/>
        <w:autoSpaceDE w:val="false"/>
        <w:spacing w:lineRule="auto" w:line="288" w:before="0" w:after="0"/>
        <w:ind w:left="708" w:firstLine="2269"/>
        <w:jc w:val="both"/>
        <w:rPr/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(подпись) </w:t>
        <w:tab/>
        <w:tab/>
        <w:t xml:space="preserve">          (Ф.И.О.)</w:t>
      </w:r>
    </w:p>
    <w:p>
      <w:pPr>
        <w:pStyle w:val="Normal"/>
        <w:widowControl w:val="false"/>
        <w:autoSpaceDE w:val="false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Примечание: В графу «Оценка руководителя» вносится запись «Выполнено, дата, подпись руководителя практики (представителя базы практики)» или «Не выполнено (выполнено частично), причина невыполнения (частичного выполнения), дата, подпись руководителя практики (представителя базы практики)».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хода практики</w:t>
      </w:r>
      <w:r>
        <w:fldChar w:fldCharType="begin"/>
      </w:r>
      <w:r>
        <w:rPr/>
        <w:instrText xml:space="preserve"> TC "Описание хода практики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458109209"/>
      <w:bookmarkEnd w:id="2"/>
    </w:p>
    <w:p>
      <w:pPr>
        <w:pStyle w:val="Normal"/>
        <w:tabs>
          <w:tab w:val="clear" w:pos="709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45"/>
        <w:gridCol w:w="3925"/>
        <w:gridCol w:w="3631"/>
        <w:gridCol w:w="1854"/>
        <w:gridCol w:w="1825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й № работы (из РПГ практики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  <w:br/>
              <w:t xml:space="preserve">и место </w:t>
              <w:br/>
              <w:t>выполнения работ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 в ходе работ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ности, возникшие </w:t>
              <w:br/>
              <w:t>при выполнении работ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работ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</w:t>
              <w:br/>
              <w:t>руководител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Окончание таб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45"/>
        <w:gridCol w:w="3926"/>
        <w:gridCol w:w="3631"/>
        <w:gridCol w:w="1854"/>
        <w:gridCol w:w="182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Задание 1. </w:t>
      </w:r>
      <w:r>
        <w:rPr>
          <w:rFonts w:cs="Times New Roman" w:ascii="Times New Roman" w:hAnsi="Times New Roman"/>
          <w:lang w:val="ru-RU"/>
        </w:rPr>
        <w:t>Невидимый наблюдатель: роль в процессе обеспечения</w:t>
      </w:r>
      <w:r>
        <w:fldChar w:fldCharType="begin"/>
      </w:r>
      <w:r>
        <w:rPr/>
        <w:instrText xml:space="preserve"> TC "Задание 1. Невидимый наблюдатель: роль в процессе обеспечения объективности процедуры проведения ЕГЭ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458109210"/>
      <w:bookmarkEnd w:id="3"/>
      <w:r>
        <w:rPr>
          <w:rFonts w:cs="Times New Roman" w:ascii="Times New Roman" w:hAnsi="Times New Roman"/>
          <w:lang w:val="ru-RU"/>
        </w:rPr>
        <w:t xml:space="preserve"> объективности процедуры проведения ЕГЭ </w:t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сочинение-размышление)</w:t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дание 2. Паспорт пункта приема экзаменов</w:t>
      </w:r>
      <w:r>
        <w:fldChar w:fldCharType="begin"/>
      </w:r>
      <w:r>
        <w:rPr/>
        <w:instrText xml:space="preserve"> TC "Задание 2. Паспорт пункта приема экзамен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458109211"/>
      <w:bookmarkEnd w:id="4"/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ind w:firstLine="709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именование ППЭ: 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д ППЭ: 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ип ППЭ: ________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ind w:firstLine="1985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ab/>
        <w:t>(крупный, средний, малый)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личество входов в ППЭ: _______</w:t>
        <w:tab/>
        <w:t>Кол-во аудиторий: 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.И.О. руководителя ППЭ: 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1975</wp:posOffset>
                </wp:positionH>
                <wp:positionV relativeFrom="paragraph">
                  <wp:posOffset>203835</wp:posOffset>
                </wp:positionV>
                <wp:extent cx="425132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25pt;margin-top:16.05pt;width:334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Ф.И.О. членов ГЭК: 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217170</wp:posOffset>
                </wp:positionV>
                <wp:extent cx="41910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5pt;margin-top:17.1pt;width:329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Предметы и их коды: </w:t>
      </w:r>
    </w:p>
    <w:p>
      <w:pPr>
        <w:pStyle w:val="Heading2"/>
        <w:spacing w:lineRule="auto" w:line="288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 3. Перечень нормативных документов,</w:t>
      </w:r>
      <w:r>
        <w:fldChar w:fldCharType="begin"/>
      </w:r>
      <w:r>
        <w:rPr/>
        <w:instrText xml:space="preserve"> TC "Задание 3. Перечень нормативных документов, регламентирующих проведение ГИА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458109212"/>
      <w:bookmarkEnd w:id="5"/>
      <w:r>
        <w:rPr>
          <w:rFonts w:cs="Times New Roman" w:ascii="Times New Roman" w:hAnsi="Times New Roman"/>
          <w:b/>
          <w:sz w:val="32"/>
          <w:szCs w:val="32"/>
        </w:rPr>
        <w:t xml:space="preserve"> </w:t>
        <w:br/>
        <w:t>регламентирующих проведение ГИА</w:t>
      </w:r>
    </w:p>
    <w:p>
      <w:pPr>
        <w:pStyle w:val="Heading2"/>
        <w:keepNext w:val="false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 w:val="false"/>
          <w:sz w:val="32"/>
          <w:szCs w:val="3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  <w:r>
        <w:br w:type="page"/>
      </w:r>
    </w:p>
    <w:p>
      <w:pPr>
        <w:pStyle w:val="Heading2"/>
        <w:keepNext w:val="false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Задание 4.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On-line м</w:t>
      </w:r>
      <w:r>
        <w:rPr>
          <w:rFonts w:cs="Times New Roman" w:ascii="Times New Roman" w:hAnsi="Times New Roman"/>
          <w:i w:val="false"/>
          <w:sz w:val="32"/>
          <w:szCs w:val="32"/>
        </w:rPr>
        <w:t>ониторинг хода ГИА</w:t>
      </w:r>
      <w:r>
        <w:fldChar w:fldCharType="begin"/>
      </w:r>
      <w:r>
        <w:rPr/>
        <w:instrText xml:space="preserve"> TC "Задание 4. On-line мониторинг хода ГИА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458109213"/>
      <w:bookmarkEnd w:id="6"/>
    </w:p>
    <w:p>
      <w:pPr>
        <w:pStyle w:val="Heading2"/>
        <w:keepNext w:val="false"/>
        <w:spacing w:lineRule="auto" w:line="288" w:before="0" w:after="12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арта наблюдения 1</w:t>
      </w:r>
      <w:r>
        <w:fldChar w:fldCharType="begin"/>
      </w:r>
      <w:r>
        <w:rPr/>
        <w:instrText xml:space="preserve"> TC "Карта наблюдения 1" \l 2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458109214"/>
      <w:bookmarkEnd w:id="7"/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</w:p>
    <w:p>
      <w:pPr>
        <w:pStyle w:val="Normal"/>
        <w:spacing w:lineRule="auto" w:line="288" w:before="0" w:after="120"/>
        <w:rPr/>
      </w:pPr>
      <w:r>
        <w:rPr>
          <w:rFonts w:cs="Times New Roman" w:ascii="Times New Roman" w:hAnsi="Times New Roman"/>
          <w:spacing w:val="-4"/>
          <w:sz w:val="32"/>
          <w:szCs w:val="32"/>
        </w:rPr>
        <w:t>Время начала наблюдения: _________Время окончания наблюдения:</w:t>
      </w:r>
      <w:r>
        <w:rPr/>
        <w:t xml:space="preserve"> 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573"/>
        <w:gridCol w:w="2374"/>
        <w:gridCol w:w="645"/>
        <w:gridCol w:w="554"/>
        <w:gridCol w:w="3001"/>
        <w:gridCol w:w="645"/>
      </w:tblGrid>
      <w:tr>
        <w:trPr>
          <w:trHeight w:val="4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экзамена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едмета</w:t>
            </w:r>
          </w:p>
        </w:tc>
        <w:tc>
          <w:tcPr>
            <w:tcW w:w="7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е наблюдат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 полность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уд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 полность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уд.</w:t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провер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  <w:br/>
              <w:t>вы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Готовность пункта проведения экзамена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распределено не менее 15 участников (смотреть по рассадке). Исключение – ППЭ, организованные в труднодоступных и отдаленных местност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од в ППЭ оборудован стационарными и/или переносными металлоискател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left="85" w:right="5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место для сотрудников, осуществляющих охрану правопоряд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ии ППЭ оборудованы средствами видеонаблюдения (в каждой аудитории установлено не менее 2 камер видеонаблюд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и видеозапись в аудиториях ППЭ осуществлялась с 9:00 по местному времени до фактического времени окончания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помещение для медицинских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размещены информационные таблички, оповещающие о ведении видеонаблюд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о помещение для руководителя ППЭ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ефон, сейф для хранения экзаменационных материалов, компьютер и принтер – в случае осуществления автоматизированного распределения участников ЕГЭ и организаторов по аудиториям в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использования КИМ на электронных носителях помещение для руководителя ППЭ и аудитории обеспечены аппаратно-программным комплексом для проведения печати КИ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проведения в ППЭ ЕГЭ по иностранному языку с включенным разделом «Говорение» помещение для руководителя ППЭ обеспечено аппаратно-програм-мным комплексом для получения ключа доступа к КИМ и принтером для печати сопроводительной документации к флеш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носителям с аудиозаписями ответов (прин-тер может располагаться в ин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мещении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о помещение для представителей образовательных организаций, сопровождающих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ы помещения дл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ставителей средств массовой информации, общественных наблюдателей и иных лиц, имеющих право присутствовать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ПЭ </w:t>
              <w:br/>
              <w:t>в день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я, указанные в пп. 11,12 изолированы от аудиторий для проведения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выделено отдельное место (помещение) для хранения личных вещей участников ЕГ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о-технические условия ППЭ обеспечивают возможность беспрепятственного доступа в ППЭ, аудитории ППЭ, туалетные и иные помещения участникам с ОВЗ (при распределении таких участников в данный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торов вне аудитории оборудованы рабочие мес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Э обеспечен сканерами (в случае решения ГЭК о проведении в ППЭ сканирования экзаменационных работ участников ЕГ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ях ППЭ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369" w:firstLine="14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не более 25 посадочных мест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 каждой аудитории присутствуют не менее двух организаторов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85" w:firstLine="425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) часы находятся в поле зрения участников ЕГЭ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) закрыты стенды, плакаты и иные материалы со справочно-познавательной информацией по соответствующим учебным предметам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1069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) для каждого участника выделено отдельное место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1069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 xml:space="preserve">) рабочие места для участников ЕГЭ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значены заметным номером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) у входа в каждую аудиторию размещены списки участников ЕГЭ по аудиториям (форма ППЭ-05-01 «Список участников ГИА в аудитории ППЭ»)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) для участников ЕГЭ подготовлены черновик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9) на доске подготовлена необходимая информация для заполн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бланков регистрац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) для участников с ОВЗ подготовлены аудитории с учетом состояния здоровья, особенностей психофизического развития и индивидуальных возможносте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) при проведении в ППЭ ЕГЭ по иностранным языкам аудитории, выделяемые для проведения раздела «Аудирование», оборудованы средствами воспроизведения аудионосителе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) при проведении в ППЭ ЕГЭ по иностранным языкам аудитории, выделяемые для проведения раздела «Говорение», оборудованы средствами цифровой аудиозаписи для записи устных отве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я, не используемые для проведения экзамена, на время проведения экзамена закрыты и опечатан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вестибюле (холле) ППЭ на информационных стендах размещаются списки распределения участников ЕГЭ по аудиториям (форма ППЭ-06-01 «Список участников ГИА образовательной организ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Проведение ЕГЭ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 доставлены в ППЭ членами ГЭК или сотрудниками Управления специальной связи в субъекте РФ в день проведения экзамена по соответствующему учебному предмету не менее чем за полтора часа до начала экзамена. В случае использования КИМ в электронном виде в ППЭ организована печать КИМ на бумажные носите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ки распределения участников ЕГЭ и организаторов по аудиториям доставлены в ППЭ членами ГЭК либо сформированы с использованием соответствующего программного обеспечения до начала экзамена руководителем ПП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ем ППЭ до начала экзамена проведен краткий инструктаж для организаторов и работников ПП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распределены по аудиториям ППЭ в соответствии со списками автоматизированного распре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ПЭ назначил ответственного организатора в каждой аудитор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2"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 Организация входа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Сотрудники, осуществляющие охрану пра-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опорядка, совместно с организаторами, проверяют наличие документов, удостоверяющих личность, у всех граждан, входящих в ППЭ (организаторы, сопровождающие, представители СМИ, общественные наблюдатели и т. п.), устанавливают соответствие личности вышеуказанных гражд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ъявленным документа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Организаторы регистрируют граждан в спи-сках лиц, имеющих право находиться в дан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ом ППЭ (форма ППЭ-07). Лица, не имеющие основания присутствовать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ПЭ </w:t>
              <w:br/>
              <w:t>в день экзамена, в ППЭ не допускают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трудники, осуществляющие охрану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авопорядка, совместно с организаторами проверяют наличие документов, удостоверяющих личность участников ЕГЭ, и устанавливают соответствие личности участников предъявленным документ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рганизаторы проверяют наличие участ-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ников ЕГЭ в списках распределения в дан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ый ППЭ. Участники ЕГЭ, отсутствующие в списках распределения, в ППЭ не допускаются. Члены ГЭК фиксируют данные случа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о объективным причинам у участника ЕГЭ документа, удостоверяющего личность, сопровождающий письменно подтверждает его личность (форма ППЭ-20 «Акт об идентификации личности участника ГИА»). Участник ЕГЭ допускается в ППЭ только после подтверждения его личности сопровождающи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рудники полиции с использованием стационарных или ручных металлодетекторов проверяют наличие у участников ЕГЭ запрещенных сред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явлении сигнала металлодетектора сотрудник полиции и организатор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лагают участнику ЕГЭ показать предмет, вызывающий сигнал. Есл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-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ом является запрещенное средств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том числе средство связи, организатор предлагает участнику ЕГЭ сдать данное средство сопровождающе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3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частник ЕГЭ, отказавшийся сдавать запрещенное средство, в ППЭ не допускает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сообщают участникам ЕГЭ номера аудиторий и сопровождают участников ЕГЭ в аудитории в соответствии с распределе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уководитель ППЭ выдал общественному наблюдателю именную форму ППЭ-18-МАШ «Акт общественного наблюдения за проведением ЕГЭ в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 Проведение ЕГЭ в аудитории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и находится не более одного общественного наблюд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проверяют соответствие документа, удостоверяющего личность участника ЕГЭ, форме ППЭ-05-02 «Ведомость учета участников ЕГЭ и экзаменационных материалов в аудитории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 случае расхождения персональных данных участника ЕГЭ в документе, удостоверяющем личность, с данны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форм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Э-05-02 организатор заполняет форму ППЭ 12-02 «Ведомость коррек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ональных данных участников ГИА в аудитори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направляют участников ЕГЭ на рабочее место согласно спискам распред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На рабочее место участник ЕГЭ может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взять только: документ, удостоверяющий личность, уведомление участника ЕГЭ о ре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истрации на экзамены, ручку, при не-обходимости лекарства и питание, 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акже дополнительные материалы, которые можно использовать на ЕГЭ по отдельным предметам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устройства, которым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ается пользовать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 – линей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а – линейка и непрограммируемый калькулят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химия – непрограммируемый калькулятор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 – линейка, транспортир, непрограммируемый калькуля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Руководитель ППЭ передает организаторам экзаменационные материалы по форме ППЭ-14-02 «Ведомость выда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возврата экзаменационных материалов по аудиториям ППЭ» не позднее, чем за 15 минут до начала экзаме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рганизатор напоминает участникам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дении видеонаблюдения в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3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демонстрируют участникам целостность упаковки доставочного пакета с индивидуальными комплекта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Организатор вскрывает доставочный пакет с экзаменационными материалами и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раздает участникам ЕГЭ индивидуальные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ко-мплекты в произвольном поряд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проводят инструктаж для участников ЕГЭ и информируют о порядке проведения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частники по указанию организатора вскрывают конверт с экзаменационными материалами и проверяют комплектность и качество печати экзаменационных материалов (бланк регистрации, бланк ответов № 1, бланк ответов № 2, КИ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лучае обнаружения участником ЕГЭ дефектов экзаменационных материалов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комплектности материалов и др. учас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ику ЕГЭ полностью заменяет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дивидуальный комплект экзаменационныхматериалов (ИК). Замена фиксируется </w:t>
              <w:br/>
              <w:t>в форме ППЭ-12-01 «Протокол проведения ЕГЭ в аудитории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 процедурой заполнения регистрационной части бланков участниками ЕГЭ аудиторию покидают представители С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и отсутствуют посторонние ли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казанию организатора в аудитории участники ЕГЭ заполняют регистрационные поля бланков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объявляют начало экзамена и время его окончания, фиксируют их на доске (информационном стенде).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ия:____, начало___:___, окончание___:___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 в аудитории проверяет правильность заполнения регистрационных полей на всех бланках у каждого участника ЕГЭ. В случае неправильного заполнения участниками ЕГЭ бланков организаторы дают участнику ЕГЭ указание внести соответствующее исправ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нехватки места в бланке № 2 по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запросу участника ЕГЭ организаторы выдают ему дополнительный бланк. Организатор вписывает номер дополнительного бланка в предыдущий бланк №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ы не имеют при себе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редства связи и другие технические средства. Организаторы не читают газет, журналов. Организаторы не разговариваю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жду собой во время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не выносит из аудитории </w:t>
              <w:br/>
              <w:t>и ППЭ экзаменационные материалы на бумажных или электронных носителях, не фотографирует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предъявления участником ЕГЭ претензий по содержанию КИМ организатор фиксирует суть претензии в служебной записке и передает ее руководителю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м ЕГЭ запрещается иметь при себе средства связи, электронно-вычис-лительную технику, фото-, аудио- и видеоаппаратуру, справочные материалы, письменные заметки и иные средства хранения и передачи информ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м ЕГЭ запрещается выносить из аудитории и ППЭ экзаменационные материалы на бумажных или электронных носителях, фотографировать экзаменационные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ники, выходя из аудитории,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ставляют экзаменационные материалы и чер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ики на своем рабочем месте и перемещаются по ППЭ в сопровождении одного из организаторов вне аудитор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, находящиеся в ППЭ, не оказывают содействия участникам ЕГЭ, не передают им запрещен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, допустившие нарушение порядка проведения экзамена, удаляются из ППЭ. Членами ГЭК составляется акт об удалении лица, нарушившего установленный порядок проведения ЕГЭ в ППЭ (форма ППЭ-21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ставит соответствующую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ку в бланке регистрации участ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 поле «Удален с экзамена в связи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рушением порядка проведения ЕГ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досрочном завершении экзамена участником ЕГЭ по состоянию здоровья или другим объективным причинам членами ГЭК составляется акт о досрочном завершении экзамена по объективным причинам (форма ППЭ-22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ставит соответствующую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ку в бланке регистрации участ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оле «Не закончил экзамен по уважительной причине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своевременно уведомляют участников ЕГЭ о скором завершении экзамена за 30 минут и за 5 минут до его окон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стечении установленного времени организаторы объявляют об окончании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ЕГЭ сдают экзаменационные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В полях бланков ответов № 2 и дополнительных бланков ответов № 2, оставшихся незаполненными (в том числе и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отной стороне), организаторы проставляют прочер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рганизаторы упаковывают экзаменационные материалы в возвратные доставочные пакеты (отдельные для каждого вида материала), демонстрируют на камеру, установленную в аудитории, запечатанные возвратные доставочные пакеты, объявляют все данные заполненного протокола о проведении ЕГЭ в аудитор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3. Завершение ЕГЭ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передают все материалы руководителю ППЭ по форме ППЭ-14-02 «Ведомость выдачи и возврата экзаменационных материалов по аудиториям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конча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31"/>
        <w:gridCol w:w="9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ПЭ после сбора всех материалов и заполнения всех форм передает материалы членам ГЭК по акту передачи (указать время передач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Участники ЕГЭ подают апелляцию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-рушении установленного порядка проведения ЕГЭ (форма ППЭ-02 «Апелляция о нарушении установленного порядка проведения ГИА») члену ГЭК до выхода из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Итоги проведения ЕГЭ в ППЭ</w:t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аленных участников с указанием причины уда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</w:t>
              <w:br/>
              <w:t>удаления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аленного участника</w:t>
            </w:r>
          </w:p>
        </w:tc>
      </w:tr>
      <w:tr>
        <w:trPr>
          <w:trHeight w:val="63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аленных организаторов (или иных лиц, находящихся в ППЭ) с указанием причины уда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</w:t>
              <w:br/>
              <w:t>уда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удален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аленного лица</w:t>
            </w:r>
          </w:p>
        </w:tc>
      </w:tr>
      <w:tr>
        <w:trPr>
          <w:trHeight w:val="74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Карта наблюдения 2</w:t>
      </w:r>
      <w:r>
        <w:fldChar w:fldCharType="begin"/>
      </w:r>
      <w:r>
        <w:rPr/>
        <w:instrText xml:space="preserve"> TC "Карта наблюдения 2" \l 2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458109215"/>
      <w:bookmarkEnd w:id="8"/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</w:p>
    <w:p>
      <w:pPr>
        <w:pStyle w:val="Normal"/>
        <w:spacing w:lineRule="auto" w:line="288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наблюдения: _________Время окончания наблюдения: 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98"/>
        <w:gridCol w:w="2496"/>
        <w:gridCol w:w="693"/>
        <w:gridCol w:w="554"/>
        <w:gridCol w:w="2773"/>
        <w:gridCol w:w="660"/>
      </w:tblGrid>
      <w:tr>
        <w:trPr>
          <w:trHeight w:val="43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экзамен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едмет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е наблюдатели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полностью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уд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полност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уд.</w:t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провер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  <w:br/>
              <w:t>вы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Готовность пункта проведения экзамена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распределено не менее 15 участников (смотреть по рассадке). Исключение – ППЭ, организованные в труднодоступных и отдаленных местност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од в ППЭ оборудован стационарными и/или переносными металлоискател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left="85" w:right="5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место для сотрудников, осуществляющих охрану правопоряд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ии ППЭ оборудованы средствами видеонаблюдения (в каждой аудитории установлено не менее 2 камер видеонаблюд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и видеозапись в аудиториях ППЭ осуществлялась с 9:00 по местному времени до фактического времени окончания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помещение для медицинских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размещены информационные таблички, оповещающие о ведении видеонаблюд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о помещение для руководителя ППЭ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ефон, сейф для хранения экзаменационных материалов, компьютер и принтер – в случае осуществления автоматизированного распределения участников ЕГЭ и организаторов по аудиториям в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использования КИМ на электронных носителях помещение для руководителя ППЭ и аудитории обеспечены аппаратно-программным комплексом для проведения печати КИ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проведения в ППЭ ЕГЭ по иностранному языку с включенным разделом «Говорение» помещение для руководителя ППЭ обеспечено аппаратно-програм-мным комплексом для получения ключа доступа к КИМ и принтером для печати сопроводительной документации к флеш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носителям с аудиозаписями ответов (прин-тер может располагаться в ин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мещении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о помещение для представителей образовательных организаций, сопровождающих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ы помещения дл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ставителей средств массовой информации, общественных наблюдателей и иных лиц, имеющих право присутствовать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ПЭ </w:t>
              <w:br/>
              <w:t>в день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я, указанные в пп. 11,12 изолированы от аудиторий для проведения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выделено отдельное место (помещение) для хранения личных вещей участников ЕГ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о-технические условия ППЭ обеспечивают возможность беспрепятственного доступа в ППЭ, аудитории ППЭ, туалетные и иные помещения участникам с ОВЗ (при распределении таких участников в данный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торов вне аудитории оборудованы рабочие мес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Э обеспечен сканерами (в случае решения ГЭК о проведении в ППЭ сканирования экзаменационных работ участников ЕГ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ях ППЭ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369" w:firstLine="14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не более 25 посадочных мест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 каждой аудитории присутствуют не менее двух организаторов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85" w:firstLine="425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) часы находятся в поле зрения участников ЕГЭ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) закрыты стенды, плакаты и иные материалы со справочно-познавательной информацией по соответствующим учебным предметам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1069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) для каждого участника выделено отдельное место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1069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 xml:space="preserve">) рабочие места для участников ЕГЭ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значены заметным номером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) у входа в каждую аудиторию размещены списки участников ЕГЭ по аудиториям (форма ППЭ-05-01 «Список участников ГИА в аудитории ППЭ»)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) для участников ЕГЭ подготовлены черновик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9) на доске подготовлена необходимая информация для заполн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бланков регистрац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) для участников с ОВЗ подготовлены аудитории с учетом состояния здоровья, особенностей психофизического развития и индивидуальных возможносте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) при проведении в ППЭ ЕГЭ по иностранным языкам аудитории, выделяемые для проведения раздела «Аудирование», оборудованы средствами воспроизведения аудионосителе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) при проведении в ППЭ ЕГЭ по иностранным языкам аудитории, выделяемые для проведения раздела «Говорение», оборудованы средствами цифровой аудиозаписи для записи устных отве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я, не используемые для проведения экзамена, на время проведения экзамена закрыты и опечатан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вестибюле (холле) ППЭ на информационных стендах размещаются списки распределения участников ЕГЭ по аудиториям (форма ППЭ-06-01 «Список участников ГИА образовательной организ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Проведение ЕГЭ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 доставлены в ППЭ членами ГЭК или сотрудниками Управления специальной связи в субъекте РФ в день проведения экзамена по соответствующему учебному предмету не менее чем за полтора часа до начала экзамена. В случае использования КИМ в электронном виде в ППЭ организована печать КИМ на бумажные носите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ки распределения участников ЕГЭ и организаторов по аудиториям доставлены в ППЭ членами ГЭК либо сформированы с использованием соответствующего программного обеспечения до начала экзамена руководителем ПП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ем ППЭ до начала экзамена проведен краткий инструктаж для организаторов и работников ПП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распределены по аудиториям ППЭ в соответствии со списками автоматизированного распре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ПЭ назначил ответственного организатора в каждой аудитор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2"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 Организация входа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Сотрудники, осуществляющие охрану пра-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опорядка, совместно с организаторами, проверяют наличие документов, удостоверяющих личность, у всех граждан, входящих в ППЭ (организаторы, сопровождающие, представители СМИ, общественные наблюдатели и т. п.), устанавливают соответствие личности вышеуказанных гражд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ъявленным документа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Организаторы регистрируют граждан в спи-сках лиц, имеющих право находиться в дан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ом ППЭ (форма ППЭ-07). Лица, не имеющие основания присутствовать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ПЭ в день экзамена, в ППЭ не допускают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трудники, осуществляющие охрану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авопорядка, совместно с организаторами проверяют наличие документов, удостоверяющих личность участников ЕГЭ, и устанавливают соответствие личности участников предъявленным документ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рганизаторы проверяют наличие участ-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ников ЕГЭ в списках распределения в дан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ый ППЭ. Участники ЕГЭ, отсутствующие в списках распределения, в ППЭ не допускаются. Члены ГЭК фиксируют данные случа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о объективным причинам у участника ЕГЭ документа, удостоверяющего личность, сопровождающий письменно подтверждает его личность (форма ППЭ-20 «Акт об идентификации личности участника ГИА»). Участник ЕГЭ допускается в ППЭ только после подтверждения его личности сопровождающи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рудники полиции с использованием стационарных или ручных металлодетекторов проверяют наличие у участников ЕГЭ запрещенных сред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явлении сигнала металлодетектора сотрудник полиции и организатор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лагают участнику ЕГЭ показать предмет, вызывающий сигнал. Есл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-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ом является запрещенное средств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3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средство связи, организатор предлагает участнику ЕГЭ сдать данное средство сопровождающе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частник ЕГЭ, отказавшийся сдавать запрещенное средство, в ППЭ не допускает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сообщают участникам ЕГЭ номера аудиторий и сопровождают участников ЕГЭ в аудитории в соответствии с распределе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уководитель ППЭ выдал общественному наблюдателю именную форму ППЭ-18-МАШ «Акт общественного наблюдения за проведением ЕГЭ в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 Проведение ЕГЭ в аудитории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и находится не более одного общественного наблюд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проверяют соответствие документа, удостоверяющего личность участника ЕГЭ, форме ППЭ-05-02 «Ведомость учета участников ЕГЭ и экзаменационных материалов в аудитории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 случае расхождения персональных данных участника ЕГЭ в документе, удостоверяющем личность, с данны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форм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Э-05-02 организатор заполняет форму ППЭ 12-02 «Ведомость коррек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ональных данных участников ГИА в аудитори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направляют участников ЕГЭ на рабочее место согласно спискам распред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На рабочее место участник ЕГЭ может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взять только: документ, удостоверяющий личность, уведомление участника ЕГЭ о ре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истрации на экзамены, ручку, при не-обходимости лекарства и питание, 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акже дополнительные материалы, которые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жно использовать на ЕГЭ по отдельным предметам.Дополнительные устройства, которым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ается пользовать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 – линей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а – линейка и непрограммируемый калькулят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химия – непрограммируемый калькулятор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 – линейка, транспортир, непрограммируемый калькуля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Руководитель ППЭ передает организаторам экзаменационные материалы по форме ППЭ-14-02 «Ведомость выда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возврата экзаменационных материалов по аудиториям ППЭ» не позднее, чем за 15 минут до начала экзаме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рганизатор напоминает участникам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дении видеонаблюдения в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3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демонстрируют участникам целостность упаковки доставочного пакета с индивидуальными комплекта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Организатор вскрывает доставочный пакет с экзаменационными материалами и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раздает участникам ЕГЭ индивидуальные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ко-мплекты в произвольном поряд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проводят инструктаж для участников ЕГЭ и информируют о порядке проведения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частники по указанию организатора вскрывают конверт с экзаменационными материалами и проверяют комплектность и качество печати экзаменационных материалов (бланк регистрации, бланк ответов № 1, бланк ответов № 2, КИ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лучае обнаружения участником ЕГЭ дефектов экзаменационных материалов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комплектности материалов и др. учас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ику ЕГЭ полностью заменяет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дивидуальный комплект экзаменационных материалов (ИК). Замена фиксируется </w:t>
              <w:br/>
              <w:t>в форме ППЭ-12-01 «Протокол проведения ЕГЭ в аудитории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 процедурой заполнения регистрационной части бланков участниками ЕГЭ аудиторию покидают представители С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и отсутствуют посторонние ли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казанию организатора в аудитории участники ЕГЭ заполняют регистрационные поля бланков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объявляют начало экзамена и время его окончания, фиксируют их на доске (информационном стенде).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ия:____, начало___:___, окончание___:___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 в аудитории проверяет правильность заполнения регистрационных полей на всех бланках у каждого участника ЕГЭ. В случае неправильного заполнения участниками ЕГЭ бланков организаторы дают участнику ЕГЭ указание внести соответствующее исправ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нехватки места в бланке № 2 по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запросу участника ЕГЭ организаторы выдают ему дополнительный бланк. Организатор вписывает номер дополнительного бланка в предыдущий бланк №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ы не имеют при себе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редства связи и другие технические средства. Организаторы не читают газет, журналов. Организаторы не разговариваю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жду собой во время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не выносит из аудитории </w:t>
              <w:br/>
              <w:t>и ППЭ экзаменационные материалы на бумажных или электронных носителях, не фотографирует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предъявления участником ЕГЭ претензий по содержанию КИМ организатор фиксирует суть претензии в служебной записке и передает ее руководителю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м ЕГЭ запрещается иметь при себе средства связи, электронно-вычис-лительную технику, фото-, аудио- и видеоаппаратуру, справочные материалы, письменные заметки и иные средства хранения и передачи информ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м ЕГЭ запрещается выносить из аудитории и ППЭ экзаменационные материалы на бумажных или электронных носителях, фотографировать экзаменационные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ники, выходя из аудитории,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ставляют экзаменационные материалы и чер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ики на своем рабочем месте и перемещаются по ППЭ в сопровождении одного из организаторов вне аудитор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, находящиеся в ППЭ, не оказывают содействия участникам ЕГЭ, не передают им запрещен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, допустившие нарушение порядка проведения экзамена, удаляются из ППЭ. Членами ГЭК составляется акт об удалении лица, нарушившего установленный порядок проведения ЕГЭ в ППЭ (форма ППЭ-21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ставит соответствующую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ку в бланке регистрации участ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 поле «Удален с экзамена в связи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рушением порядка проведения ЕГ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досрочном завершении экзамена участником ЕГЭ по состоянию здоровья или другим объективным причинам членами ГЭК составляется акт о досрочном завершении экзамена по объективным причинам (форма ППЭ-22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ставит соответствующую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ку в бланке регистрации участ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оле «Не закончил экзамен по уважительной причине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своевременно уведомляют участников ЕГЭ о скором завершении экзамена за 30 минут и за 5 минут до его окон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стечении установленного времени организаторы объявляют об окончании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ЕГЭ сдают экзаменационные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В полях бланков ответов № 2 и дополнительных бланков ответов № 2, оставшихся незаполненными (в том числе и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отной стороне), организаторы проставляют прочер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рганизаторы упаковывают экзаменационные материалы в возвратные доставочные пакеты (отдельные для каждого вида материала), демонстрируют на камеру, установленную в аудитории, запечатанные возвратные доставочные пакеты, объявляют все данные заполненного протокола о проведении ЕГЭ в аудитор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3. Завершение ЕГЭ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передают все материалы руководителю ППЭ по форме ППЭ-14-02 «Ведомость выдачи и возврата экзаменационных материалов по аудиториям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конча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31"/>
        <w:gridCol w:w="9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ПЭ после сбора всех материалов и заполнения всех форм передает материалы членам ГЭК по акту передачи (указать время передач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Участники ЕГЭ подают апелляцию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-рушении установленного порядка проведения ЕГЭ (форма ППЭ-02 «Апелляция о нарушении установленного порядка проведения ГИА») члену ГЭК до выхода из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Итоги проведения ЕГЭ в ППЭ</w:t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аленных участников с указанием причины уда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</w:t>
              <w:br/>
              <w:t>удаления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аленного участника</w:t>
            </w:r>
          </w:p>
        </w:tc>
      </w:tr>
      <w:tr>
        <w:trPr>
          <w:trHeight w:val="63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аленных организаторов (или иных лиц, находящихся в ППЭ) с указанием причины уда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</w:t>
              <w:br/>
              <w:t>уда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удален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аленного лица</w:t>
            </w:r>
          </w:p>
        </w:tc>
      </w:tr>
      <w:tr>
        <w:trPr>
          <w:trHeight w:val="74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ing2"/>
        <w:keepNext w:val="false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i w:val="false"/>
          <w:sz w:val="32"/>
          <w:szCs w:val="32"/>
        </w:rPr>
        <w:t>Карта наблюдения 3</w:t>
      </w:r>
      <w:r>
        <w:fldChar w:fldCharType="begin"/>
      </w:r>
      <w:r>
        <w:rPr/>
        <w:instrText xml:space="preserve"> TC "Карта наблюдения 3" \l 2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458109216"/>
      <w:bookmarkEnd w:id="9"/>
    </w:p>
    <w:p>
      <w:pPr>
        <w:pStyle w:val="Normal"/>
        <w:spacing w:lineRule="auto" w:line="288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наблюдения: _________Время окончания наблюдения: 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37"/>
        <w:gridCol w:w="2357"/>
        <w:gridCol w:w="832"/>
        <w:gridCol w:w="832"/>
        <w:gridCol w:w="2218"/>
        <w:gridCol w:w="798"/>
      </w:tblGrid>
      <w:tr>
        <w:trPr>
          <w:trHeight w:val="43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экзамен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едмета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ые наблюдател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</w:t>
              <w:br/>
              <w:t>полность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ау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.И.О. </w:t>
              <w:br/>
              <w:t>полностью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уд.</w:t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72"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 провер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  <w:br/>
              <w:t>вы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 Готовность пункта проведения экзамена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распределено не менее 15 участников (смотреть по рассадке). Исключение – ППЭ, организованные в труднодоступных и отдаленных местност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ход в ППЭ оборудован стационарными и/или переносными металлоискател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left="85" w:right="5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о место для сотрудников, осуществляющих охрану правопоряд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ии ППЭ оборудованы средствами видеонаблюдения (в каждой аудитории установлено не менее 2 камер видеонаблюдения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и видеозапись в аудиториях ППЭ осуществлялась с 9:00 по местному времени до фактического времени окончания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 помещение для медицинских работник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размещены информационные таблички, оповещающие о ведении видеонаблюд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о помещение для руководителя ППЭ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ефон, сейф для хранения экзаменационных материалов, компьютер и принтер – в случае осуществления автоматизированного распределения участников ЕГЭ и организаторов по аудиториям в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использования КИМ на электронных носителях помещение для руководителя ППЭ и аудитории обеспечены аппаратно-программным комплексом для проведения печати КИ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проведения в ППЭ ЕГЭ по иностранному языку с включенным разделом «Говорение» помещение для руководителя ППЭ обеспечено аппаратно-програм-мным комплексом для получения ключа доступа к КИМ и принтером для печати сопроводительной документации к флеш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носителям с аудиозаписями ответов (прин-тер может располагаться в ином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мещении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но помещение для представителей образовательных организаций, сопровождающих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ны помещения для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ставителей средств массовой информации, общественных наблюдателей и иных лиц, имеющих право присутствовать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ПЭ </w:t>
              <w:br/>
              <w:t>в день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я, указанные в пп. 11,12 изолированы от аудиторий для проведения экзаме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ПЭ выделено отдельное место (помещение) для хранения личных вещей участников ЕГ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о-технические условия ППЭ обеспечивают возможность беспрепятственного доступа в ППЭ, аудитории ППЭ, туалетные и иные помещения участникам с ОВЗ (при распределении таких участников в данный ПП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6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рганизаторов вне аудитории оборудованы рабочие мес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Э обеспечен сканерами (в случае решения ГЭК о проведении в ППЭ сканирования экзаменационных работ участников ЕГЭ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ях ППЭ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369" w:firstLine="14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не более 25 посадочных мест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 каждой аудитории присутствуют не менее двух организаторов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85" w:firstLine="425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) часы находятся в поле зрения участников ЕГЭ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) закрыты стенды, плакаты и иные материалы со справочно-познавательной информацией по соответствующим учебным предметам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1069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) для каждого участника выделено отдельное место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1069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 xml:space="preserve">) рабочие места для участников ЕГЭ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означены заметным номером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) у входа в каждую аудиторию размещены списки участников ЕГЭ по аудиториям (форма ППЭ-05-01 «Список участников ГИА в аудитории ППЭ»)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) для участников ЕГЭ подготовлены черновик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ru-RU"/>
              </w:rPr>
              <w:t>9) на доске подготовлена необходимая информация для заполнения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бланков регистрац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) для участников с ОВЗ подготовлены аудитории с учетом состояния здоровья, особенностей психофизического развития и индивидуальных возможносте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lineRule="auto" w:line="28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) при проведении в ППЭ ЕГЭ по иностранным языкам аудитории, выделяемые для проведения раздела «Аудирование», оборудованы средствами воспроизведения аудионосителе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8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0" w:before="0" w:after="0"/>
              <w:ind w:left="0" w:firstLine="5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) при проведении в ППЭ ЕГЭ по иностранным языкам аудитории, выделяемые для проведения раздела «Говорение», оборудованы средствами цифровой аудиозаписи для записи устных отве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ещения, не используемые для проведения экзамена, на время проведения экзамена закрыты и опечатан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0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вестибюле (холле) ППЭ на информационных стендах размещаются списки распределения участников ЕГЭ по аудиториям (форма ППЭ-06-01 «Список участников ГИА образовательной организ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4"/>
        <w:gridCol w:w="1440"/>
        <w:gridCol w:w="1473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6"/>
                <w:szCs w:val="26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 Проведение ЕГЭ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М доставлены в ППЭ членами ГЭК или сотрудниками Управления специальной связи в субъекте РФ в день проведения экзамена по соответствующему учебному предмету не менее чем за полтора часа до начала экзамена. В случае использования КИМ в электронном виде в ППЭ организована печать КИМ на бумажные носител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ки распределения участников ЕГЭ и организаторов по аудиториям доставлены в ППЭ членами ГЭК либо сформированы с использованием соответствующего программного обеспечения до начала экзамена руководителем ПП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ем ППЭ до начала экзамена проведен краткий инструктаж для организаторов и работников ПП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распределены по аудиториям ППЭ в соответствии со списками автоматизированного распред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ПЭ назначил ответственного организатора в каждой аудитор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left="-72" w:firstLine="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 Организация входа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Сотрудники, осуществляющие охрану пра-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опорядка, совместно с организаторами, проверяют наличие документов, удостоверяющих личность, у всех граждан, входящих в ППЭ (организаторы, сопровождающие, представители СМИ, общественные наблюдатели и т. п.), устанавливают соответствие личности вышеуказанных гражда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ъявленным документа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Организаторы регистрируют граждан в спи-сках лиц, имеющих право находиться в дан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ом ППЭ (форма ППЭ-07). Лица, не имеющие основания присутствовать 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ПЭ </w:t>
              <w:br/>
              <w:t>в день экзамена, в ППЭ не допускают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трудники, осуществляющие охрану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авопорядка, совместно с организаторами проверяют наличие документов, удостоверяющих личность участников ЕГЭ, и устанавливают соответствие личности участников предъявленным документ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рганизаторы проверяют наличие участ-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ников ЕГЭ в списках распределения в дан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ый ППЭ. Участники ЕГЭ, отсутствующие в списках распределения, в ППЭ не допускаются. Члены ГЭК фиксируют данные случа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отсутствия по объективным причинам у участника ЕГЭ документа, удостоверяющего личность, сопровождающий письменно подтверждает его личность (форма ППЭ-20 «Акт об идентификации личности участника ГИА»). Участник ЕГЭ допускается в ППЭ только после подтверждения его личности сопровождающи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трудники полиции с использованием стационарных или ручных металлодетекторов проверяют наличие у участников ЕГЭ запрещенных сред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явлении сигнала металлодетектора сотрудник полиции и организатор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лагают участнику ЕГЭ показать предмет, вызывающий сигнал. Есл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ед-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ом является запрещенное средство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том числе средство связи, организатор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3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8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6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участнику ЕГЭ сдать данное средство сопровождающем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1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Участник ЕГЭ, отказавшийся сдавать запрещенное средство, в ППЭ не допускает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сообщают участникам ЕГЭ номера аудиторий и сопровождают участников ЕГЭ в аудитории в соответствии с распределение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уководитель ППЭ выдал общественному наблюдателю именную форму ППЭ-18-МАШ «Акт общественного наблюдения за проведением ЕГЭ в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 Проведение ЕГЭ в аудитории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и находится не более одного общественного наблюд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проверяют соответствие документа, удостоверяющего личность участника ЕГЭ, форме ППЭ-05-02 «Ведомость учета участников ЕГЭ и экзаменационных материалов в аудитории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 случае расхождения персональных данных участника ЕГЭ в документе, удостоверяющем личность, с данны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форм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Э-05-02 организатор заполняет форму ППЭ 12-02 «Ведомость коррек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сональных данных участников ГИА в аудитори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направляют участников ЕГЭ на рабочее место согласно спискам распред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На рабочее место участник ЕГЭ может </w:t>
            </w: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взять только: документ, удостоверяющий личность, уведомление участника ЕГЭ о ре-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истрации на экзамены, ручку, при не-обходимости лекарства и питание, 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акже дополнительные материалы,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орые можно использовать на ЕГЭ по отдельным предмет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устройства, которым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ешается пользовать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матика – линей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а – линейка и непрограммируемый калькулят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химия – непрограммируемый калькулятор;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ография – линейка, транспортир, непрограммируемый калькуля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Руководитель ППЭ передает организаторам экзаменационные материалы по форме ППЭ-14-02 «Ведомость выдач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возврата экзаменационных материалов по аудиториям ППЭ» не позднее, чем за 15 минут до начала экзаме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2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рганизатор напоминает участникам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дении видеонаблюдения в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3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в аудитории демонстрируют участникам целостность упаковки доставочного пакета с индивидуальными комплекта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4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Организатор вскрывает доставочный пакет с экзаменационными материалами и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раздает участникам ЕГЭ индивидуальные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ко-мплекты в произвольном поряд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76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проводят инструктаж для участников ЕГЭ и информируют о порядке проведения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частники по указанию организатора вскрывают конверт с экзаменационными материалами и проверяют комплектность и качество печати экзаменационных материалов (бланк регистрации, бланк ответов № 1, бланк ответов № 2, КИМ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лучае обнаружения участником ЕГЭ дефектов экзаменационных материалов,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некомплектности материалов и др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частнику ЕГЭ полностью заменяет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дивидуальный комплект экзаменационных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териалов (ИК). Замена фиксируется в форме ППЭ-12-01 «Протокол проведения ЕГЭ в аудитории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 процедурой заполнения регистрационной части бланков участниками ЕГЭ аудиторию покидают представители СМ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удитории отсутствуют посторонние ли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указанию организатора в аудитории участники ЕГЭ заполняют регистрационные поля бланков ЕГ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объявляют начало экзамена и время его окончания, фиксируют их на доске (информационном стенде).</w:t>
            </w:r>
          </w:p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ия:____, начало___:___, окончание___:___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 в аудитории проверяет правильность заполнения регистрационных полей на всех бланках у каждого участника ЕГЭ. В случае неправильного заполнения участниками ЕГЭ бланков организаторы дают участнику ЕГЭ указание внести соответствующее исправл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случае нехватки места в бланке № 2 по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запросу участника ЕГЭ организаторы выдают ему дополнительный бланк. Организатор вписывает номер дополнительного бланка в предыдущий бланк №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ы не имеют при себе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редства связи и другие технические средства. Организаторы не читают газет, журналов. Организаторы не разговариваю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жду собой во время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не выносит из аудитории </w:t>
              <w:br/>
              <w:t>и ППЭ экзаменационные материалы на бумажных или электронных носителях, не фотографирует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предъявления участником ЕГЭ претензий по содержанию КИМ организатор фиксирует суть претензии в служебной записке и передает ее руководителю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м ЕГЭ запрещается иметь при себе средства связи, электронно-вычис-лительную технику, фото-, аудио- и видеоаппаратуру, справочные материалы, письменные заметки и иные средства хранения и передачи информ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ам ЕГЭ запрещается выносить из аудитории и ППЭ экзаменационные материалы на бумажных или электронных носителях, фотографировать экзаменационные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ники, выходя из аудитории,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ставляют экзаменационные материалы и чер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ики на своем рабочем месте и перемещаются по ППЭ в сопровождении одного из организаторов вне аудитор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, находящиеся в ППЭ, не оказывают содействия участникам ЕГЭ, не передают им запрещен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, допустившие нарушение порядка проведения экзамена, удаляются из ППЭ. Членами ГЭК составляется акт об удалении лица, нарушившего установленный порядок проведения ЕГЭ в ППЭ (форма ППЭ-21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ставит соответствующую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ку в бланке регистрации участ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в поле «Удален с экзамена в связи 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рушением порядка проведения ЕГ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одолже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40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досрочном завершении экзамена участником ЕГЭ по состоянию здоровья или другим объективным причинам членами ГЭК составляется акт о досрочном завершении экзамена по объективным причинам (форма ППЭ-22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тор ставит соответствующую </w:t>
            </w:r>
            <w:r>
              <w:rPr>
                <w:rFonts w:cs="Times New Roman" w:ascii="Times New Roman" w:hAnsi="Times New Roman"/>
                <w:spacing w:val="4"/>
                <w:sz w:val="26"/>
                <w:szCs w:val="26"/>
              </w:rPr>
              <w:t>метку в бланке регистрации участник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поле «Не закончил экзамен по уважительной причине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своевременно уведомляют участников ЕГЭ о скором завершении экзамена за 30 минут и за 5 минут до его оконч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стечении установленного времени организаторы объявляют об окончании экзаме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ЕГЭ сдают экзаменационные материал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В полях бланков ответов № 2 и дополнительных бланков ответов № 2, оставшихся незаполненными (в том числе и н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ротной стороне), организаторы проставляют прочер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рганизаторы упаковывают экзаменационные материалы в возвратные доставочные пакеты (отдельные для каждого вида материала), демонстрируют на камеру, установленную в аудитории, запечатанные возвратные доставочные пакеты, объявляют все данные заполненного протокола о проведении ЕГЭ в аудитор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3. Завершение ЕГЭ в ППЭ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торы передают все материалы руководителю ППЭ по форме ППЭ-14-02 «Ведомость выдачи и возврата экзаменационных материалов по аудиториям ППЭ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кончание табл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4605"/>
        <w:gridCol w:w="1536"/>
        <w:gridCol w:w="1431"/>
        <w:gridCol w:w="9"/>
        <w:gridCol w:w="1471"/>
      </w:tblGrid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3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ППЭ после сбора всех материалов и заполнения всех форм передает материалы членам ГЭК по акту передачи (указать время передач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Участники ЕГЭ подают апелляцию 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-рушении установленного порядка проведения ЕГЭ (форма ППЭ-02 «Апелляция о нарушении установленного порядка проведения ГИА») члену ГЭК до выхода из ПП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 Итоги проведения ЕГЭ в ППЭ</w:t>
            </w:r>
          </w:p>
        </w:tc>
      </w:tr>
      <w:tr>
        <w:trPr>
          <w:trHeight w:val="43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аленных участников с указанием причины уда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</w:t>
              <w:br/>
              <w:t>удаления</w:t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аленного участника</w:t>
            </w:r>
          </w:p>
        </w:tc>
      </w:tr>
      <w:tr>
        <w:trPr>
          <w:trHeight w:val="63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5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даленных организаторов (или иных лиц, находящихся в ППЭ) с указанием причины уда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ремя </w:t>
              <w:br/>
              <w:t>уда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а удален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даленного лица</w:t>
            </w:r>
          </w:p>
        </w:tc>
      </w:tr>
      <w:tr>
        <w:trPr>
          <w:trHeight w:val="74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88" w:before="0" w:after="0"/>
              <w:ind w:right="5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Задание 5. Карта результатов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on-line </w:t>
      </w:r>
      <w:r>
        <w:rPr>
          <w:rFonts w:cs="Times New Roman" w:ascii="Times New Roman" w:hAnsi="Times New Roman"/>
          <w:i w:val="false"/>
          <w:sz w:val="32"/>
          <w:szCs w:val="32"/>
        </w:rPr>
        <w:t>мониторинга</w:t>
      </w:r>
      <w:r>
        <w:fldChar w:fldCharType="begin"/>
      </w:r>
      <w:r>
        <w:rPr/>
        <w:instrText xml:space="preserve"> TC "Задание 5. Карта результатов on-line мониторинг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458109217"/>
      <w:bookmarkEnd w:id="10"/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1950</wp:posOffset>
                </wp:positionH>
                <wp:positionV relativeFrom="paragraph">
                  <wp:posOffset>5537200</wp:posOffset>
                </wp:positionV>
                <wp:extent cx="914400" cy="914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5pt;margin-top:436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4417"/>
        <w:gridCol w:w="4781"/>
        <w:gridCol w:w="4265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блюде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шения, замечания, </w:t>
              <w:br/>
              <w:t>выявленные в ходе мониторинг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ы, принятые для устранения </w:t>
              <w:br/>
              <w:t>выявленных нарушений и замечаний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чины нарушений </w:t>
              <w:br/>
              <w:t>(мнение наблюдателя)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ды и примечания: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блюде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шения, замечания, </w:t>
              <w:br/>
              <w:t>выявленные в ходе мониторинг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ы, принятые для устранения </w:t>
              <w:br/>
              <w:t>выявленных нарушений и замечаний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чины нарушений </w:t>
              <w:br/>
              <w:t>(мнение наблюдателя)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1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ды и примечания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блюдения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шения, замечания, </w:t>
              <w:br/>
              <w:t>выявленные в ходе мониторинг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ы, принятые для устранения </w:t>
              <w:br/>
              <w:t>выявленных нарушений и замечаний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чины нарушений </w:t>
              <w:br/>
              <w:t>(мнение наблюдателя)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ды и примечания:</w:t>
            </w:r>
          </w:p>
          <w:p>
            <w:pPr>
              <w:pStyle w:val="Normal"/>
              <w:spacing w:lineRule="auto" w:line="276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хема, отражающая структуру нарушений и замечаний, выявленных в ходе мониторинга ГИА, выполненная с применением ресурсов инфографики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сурс (вписывается от руки): _______________________________________________________________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 условии электронного заполнения рабочей тетради возможна вставка ресурса инфографики в формате рисунка (jpg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i/>
          <w:sz w:val="28"/>
          <w:szCs w:val="28"/>
        </w:rPr>
        <w:t>, png и др.).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3390</wp:posOffset>
                </wp:positionH>
                <wp:positionV relativeFrom="paragraph">
                  <wp:posOffset>2066925</wp:posOffset>
                </wp:positionV>
                <wp:extent cx="9144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5.7pt;margin-top:162.75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составлению инфографики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графика – специальный способ визуального выражения математических и статистических данных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сь с ресурсом инфографики, в котором будет составлена схема: Infogr.am, Ease.ly или другой на выбор студент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nfogr.am</w:t>
      </w:r>
      <w:r>
        <w:rPr>
          <w:rFonts w:cs="Times New Roman" w:ascii="Times New Roman" w:hAnsi="Times New Roman"/>
          <w:b/>
          <w:sz w:val="28"/>
          <w:szCs w:val="28"/>
        </w:rPr>
        <w:t>, Ease.ly</w:t>
      </w:r>
      <w:r>
        <w:rPr>
          <w:rFonts w:cs="Times New Roman" w:ascii="Times New Roman" w:hAnsi="Times New Roman"/>
          <w:sz w:val="28"/>
          <w:szCs w:val="28"/>
        </w:rPr>
        <w:t xml:space="preserve"> — это простые и в то же время достаточно функциональные онлайновые сервисы для визуализации данных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йте свой аккаунт в Infogr.am или Ease.ly (возможен вход через Facebook или Twitter)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спользуйтесь пошаговым мастером для создания схемы, отражающая структуру нарушений и замечаний, выявленных в ходе мониторинга ГИ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ыберете один из существующих шаблонов дизайна проекта. В настоящее время обозначенные сервисы содержат некоторое количество различных шаблонов, но благодаря широким возможностям кастомизации, вы легко сможете придать своей схеме (графику, рисунку) ни на что не похожий вид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основе имеющихся у вас данных вы должны изменить название, добавить подписи и пояснительные комментар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иллюстрируйте информацию изображениями (стандартными, либо оригинальными, собственными). Можно использовать и мультимедийное содержимое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 завершению процесса создания инфографики вы должны опубликовать созданный ресурс (кнопка Publish), а затем ввести название и короткое описание данных. Для сохранения ресурсов в формате jpg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>, png нажмите кнопку Download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копируйте или впишите от руки ссылку на созданный ресурс инфографики в свою рабочую тетрадь. При условии электронного заполнения рабочей тетради вставьте ресурс инфографики в формате рисунка (jpg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>, png и др.).</w:t>
      </w:r>
      <w:r>
        <w:br w:type="page"/>
      </w:r>
    </w:p>
    <w:p>
      <w:pPr>
        <w:pStyle w:val="Heading2"/>
        <w:spacing w:lineRule="auto" w:line="28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Задание 6.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Материалы интернет-опроса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участник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ов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ГИА</w:t>
      </w:r>
      <w:r>
        <w:fldChar w:fldCharType="begin"/>
      </w:r>
      <w:r>
        <w:rPr/>
        <w:instrText xml:space="preserve"> TC "Задание 6. Материалы интернет-опроса с участниками ГИ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458109218"/>
      <w:bookmarkEnd w:id="11"/>
    </w:p>
    <w:p>
      <w:pPr>
        <w:pStyle w:val="Normal"/>
        <w:spacing w:lineRule="auto" w:line="28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тип вопроса: закрытый с выбором одного ответа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: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2.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4.____________________________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тип вопроса: закрытый с множественным выбором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: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2.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4.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____________________________6.____________________________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тип вопроса: открытый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: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: ______________________________________________________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тип вопроса: со шкалой оценки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: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spacing w:lineRule="auto" w:line="28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  2    3    4    5    6    7    8    9     10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создается при помощи онлайн конструкторов: SurveyMonkey, Anketolog или других ресурсов (на выбор студента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сурс – опрос (вписывается от руки): __________________________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зультаты опроса (вписывается от руки): _______________________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проса дублируются в письменном (печатном виде).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ы на вопросы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5954" w:leader="none"/>
          <w:tab w:val="left" w:pos="6237" w:leader="none"/>
        </w:tabs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1.  _________________  Статус: ________________</w:t>
      </w:r>
    </w:p>
    <w:p>
      <w:pPr>
        <w:pStyle w:val="Normal"/>
        <w:tabs>
          <w:tab w:val="clear" w:pos="709"/>
          <w:tab w:val="left" w:pos="6804" w:leader="none"/>
        </w:tabs>
        <w:spacing w:lineRule="auto" w:line="280" w:before="0" w:after="0"/>
        <w:ind w:left="2124" w:firstLine="212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имя                                       обучающийся, учитель, родитель</w:t>
      </w:r>
    </w:p>
    <w:p>
      <w:pPr>
        <w:pStyle w:val="Normal"/>
        <w:tabs>
          <w:tab w:val="clear" w:pos="709"/>
          <w:tab w:val="left" w:pos="6096" w:leader="none"/>
          <w:tab w:val="left" w:pos="7938" w:leader="none"/>
        </w:tabs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80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2.  _________________  Статус: ________________</w:t>
      </w:r>
    </w:p>
    <w:p>
      <w:pPr>
        <w:pStyle w:val="Normal"/>
        <w:spacing w:lineRule="auto" w:line="280" w:before="0" w:after="0"/>
        <w:ind w:left="2124" w:firstLine="1987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8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3.  _________________  Статус: ________________</w:t>
      </w:r>
    </w:p>
    <w:p>
      <w:pPr>
        <w:pStyle w:val="Normal"/>
        <w:spacing w:lineRule="auto" w:line="280" w:before="0" w:after="0"/>
        <w:ind w:left="2124" w:firstLine="1987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4.  _________________  Статус: ________________</w:t>
      </w:r>
    </w:p>
    <w:p>
      <w:pPr>
        <w:pStyle w:val="Normal"/>
        <w:spacing w:lineRule="auto" w:line="280" w:before="0" w:after="0"/>
        <w:ind w:left="2124" w:firstLine="212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5.  _________________  Статус: ________________</w:t>
      </w:r>
    </w:p>
    <w:p>
      <w:pPr>
        <w:pStyle w:val="Normal"/>
        <w:spacing w:lineRule="auto" w:line="280" w:before="0" w:after="0"/>
        <w:ind w:left="2124" w:firstLine="212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6.  _________________  Статус: ________________</w:t>
      </w:r>
    </w:p>
    <w:p>
      <w:pPr>
        <w:pStyle w:val="Normal"/>
        <w:spacing w:lineRule="auto" w:line="280" w:before="0" w:after="0"/>
        <w:ind w:left="2124" w:firstLine="212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tabs>
          <w:tab w:val="clear" w:pos="709"/>
          <w:tab w:val="left" w:pos="7938" w:leader="none"/>
        </w:tabs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8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7.  _________________  Статус: ________________</w:t>
      </w:r>
    </w:p>
    <w:p>
      <w:pPr>
        <w:pStyle w:val="Normal"/>
        <w:spacing w:lineRule="auto" w:line="280" w:before="0" w:after="0"/>
        <w:ind w:left="2124" w:firstLine="212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tabs>
          <w:tab w:val="clear" w:pos="709"/>
          <w:tab w:val="left" w:pos="7938" w:leader="none"/>
        </w:tabs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8.  _________________  Статус: ________________</w:t>
      </w:r>
    </w:p>
    <w:p>
      <w:pPr>
        <w:pStyle w:val="Normal"/>
        <w:spacing w:lineRule="auto" w:line="276" w:before="0" w:after="0"/>
        <w:ind w:left="2124" w:firstLine="212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tabs>
          <w:tab w:val="clear" w:pos="709"/>
          <w:tab w:val="left" w:pos="7938" w:leader="none"/>
        </w:tabs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тервьюируемый 9.  _________________  Статус: ________________</w:t>
      </w:r>
    </w:p>
    <w:p>
      <w:pPr>
        <w:pStyle w:val="Normal"/>
        <w:spacing w:lineRule="auto" w:line="276" w:before="0" w:after="0"/>
        <w:ind w:left="2124" w:firstLine="212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имя </w:t>
        <w:tab/>
        <w:tab/>
        <w:tab/>
        <w:t xml:space="preserve">     обучающийся, учитель, родитель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место учебы; место работы; место учебы, где учится ребенок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__________________________________________________________</w:t>
      </w:r>
    </w:p>
    <w:p>
      <w:pPr>
        <w:pStyle w:val="Normal"/>
        <w:spacing w:lineRule="auto" w:line="28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составлению и проведению интернет-опроса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есь с ресурсом для создания интернет-опроса: SurveyMonkey, Anketolog или другой на выбор студент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регистрируйтесь в выбранной системе интернет-опрос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йте макет опроса, включающего не менее 4 типов вопросов, обозначенных выше, направленных на оценку восприятия процедуры государственной аттестации ее участниками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ите интернет-опрос среди 9 участников (минимум). В опросе могут быть задействованы выпускники всех российских школ, принимавших участие в ГИА.</w:t>
      </w:r>
    </w:p>
    <w:p>
      <w:pPr>
        <w:pStyle w:val="Normal"/>
        <w:spacing w:lineRule="auto" w:line="28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ы опроса будут обработаны системой автоматически. Разместите ссылку на них в рабочей тетради общественного on-line наблюдателя. На основе полученных результатов опроса сделайте выводы и рекомендации.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Выводы и рекомендации, составленные на основе интервью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дание 7. Рекомендации по разработке электронных</w:t>
      </w:r>
      <w:r>
        <w:fldChar w:fldCharType="begin"/>
      </w:r>
      <w:r>
        <w:rPr/>
        <w:instrText xml:space="preserve"> TC "Задание 7. Рекомендации по разработке электронных демонстрационных материалов по подготовке обучающихся (родителей, учителей) к ГИ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458109219"/>
      <w:bookmarkEnd w:id="12"/>
      <w:r>
        <w:rPr>
          <w:rFonts w:cs="Times New Roman" w:ascii="Times New Roman" w:hAnsi="Times New Roman"/>
          <w:i w:val="false"/>
          <w:sz w:val="32"/>
          <w:szCs w:val="32"/>
        </w:rPr>
        <w:t xml:space="preserve"> демонстрационных материалов по подготовке обучающихся (родителей, учителей) к ГИА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уденты могут использовать в качестве основы различные электронные ресурсы и сервисы. Варианты выполнения задания (на выбор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eastAsia="Times New Roman"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1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Создание группы (сообщества) в любой социальной сети (</w:t>
      </w:r>
      <w:r>
        <w:rPr>
          <w:rFonts w:cs="Times New Roman" w:ascii="Times New Roman" w:hAnsi="Times New Roman"/>
          <w:sz w:val="28"/>
          <w:szCs w:val="28"/>
          <w:lang w:val="en-US"/>
        </w:rPr>
        <w:t>Twitt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aceboo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kontakt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nstagram</w:t>
      </w:r>
      <w:r>
        <w:rPr>
          <w:rFonts w:cs="Times New Roman" w:ascii="Times New Roman" w:hAnsi="Times New Roman"/>
          <w:sz w:val="28"/>
          <w:szCs w:val="28"/>
        </w:rPr>
        <w:t>) для обмена опытом подготовки к ГИА. Наполнение материалами группы на усмотрение обучающегося (полезные ссылки, рекомендации, опросы, тренажеры, чаты, иллюстрации и др. материалы). О качестве выполнения задания будет свидетельствовать количество участников в группе и их активность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сурс (вписывается от руки): _________________________________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местное решение демоверсий экзаменационных заданий с разбором типичных ошибок и размещении материалов в облачных хранилищах (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ive</w:t>
      </w:r>
      <w:r>
        <w:rPr>
          <w:rFonts w:cs="Times New Roman" w:ascii="Times New Roman" w:hAnsi="Times New Roman"/>
          <w:sz w:val="28"/>
          <w:szCs w:val="28"/>
        </w:rPr>
        <w:t xml:space="preserve">, ЯндексДиск, </w:t>
      </w:r>
      <w:r>
        <w:rPr>
          <w:rFonts w:cs="Times New Roman" w:ascii="Times New Roman" w:hAnsi="Times New Roman"/>
          <w:sz w:val="28"/>
          <w:szCs w:val="28"/>
          <w:lang w:val="en-US"/>
        </w:rPr>
        <w:t>Dropbox</w:t>
      </w:r>
      <w:r>
        <w:rPr>
          <w:rFonts w:cs="Times New Roman" w:ascii="Times New Roman" w:hAnsi="Times New Roman"/>
          <w:sz w:val="28"/>
          <w:szCs w:val="28"/>
        </w:rPr>
        <w:t xml:space="preserve"> и др.). Студент выкладывает в облачном хранилище демонстрационную версию ОГЭ или ЕГЭ по одной из предметных областей, открывает доступ для участников экзамена и совместно прорешивает все задания демоверсии. О качестве выполнения задания также будет свидетельствовать наличие методических рекомендаций о том, как избежать типичных ошибок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сурс (вписывается от руки): _________________________________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ние собственного канала (видео хостинг </w:t>
      </w:r>
      <w:r>
        <w:rPr>
          <w:rFonts w:cs="Times New Roman" w:ascii="Times New Roman" w:hAnsi="Times New Roman"/>
          <w:sz w:val="28"/>
          <w:szCs w:val="28"/>
          <w:lang w:val="en-US"/>
        </w:rPr>
        <w:t>YouTube</w:t>
      </w:r>
      <w:r>
        <w:rPr>
          <w:rFonts w:cs="Times New Roman" w:ascii="Times New Roman" w:hAnsi="Times New Roman"/>
          <w:sz w:val="28"/>
          <w:szCs w:val="28"/>
        </w:rPr>
        <w:t>) и размещение тематических видео подборок по процедурам подготовки к ГИА. Для выполнения данного задания необходимо зарегистрироваться в ресурсе и подготовить видео подборку материалов, далее разместить ее на собственном канале. О качестве выполнения задания будет свидетельствовать наличие комментариев и «лайков»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сурс (вписывается от руки): _________________________________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истематизация и размещение тематических постов в аудио, видео и письменных форматах на виртуальных досках (</w:t>
      </w:r>
      <w:r>
        <w:rPr>
          <w:rFonts w:cs="Times New Roman" w:ascii="Times New Roman" w:hAnsi="Times New Roman"/>
          <w:sz w:val="28"/>
          <w:szCs w:val="28"/>
          <w:lang w:val="en-US"/>
        </w:rPr>
        <w:t>Padle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yrally</w:t>
      </w:r>
      <w:r>
        <w:rPr>
          <w:rFonts w:cs="Times New Roman" w:ascii="Times New Roman" w:hAnsi="Times New Roman"/>
          <w:sz w:val="28"/>
          <w:szCs w:val="28"/>
        </w:rPr>
        <w:t xml:space="preserve"> и др.), способствующих психолого-педагогической подготовке </w:t>
      </w:r>
      <w:r>
        <w:rPr>
          <w:rFonts w:eastAsia="Times New Roman" w:cs="Times New Roman" w:ascii="Times New Roman" w:hAnsi="Times New Roman"/>
          <w:sz w:val="28"/>
          <w:szCs w:val="28"/>
        </w:rPr>
        <w:t>обучающихся (родителей, учителей) к ГИА</w:t>
      </w:r>
      <w:r>
        <w:rPr>
          <w:rFonts w:cs="Times New Roman" w:ascii="Times New Roman" w:hAnsi="Times New Roman"/>
          <w:sz w:val="28"/>
          <w:szCs w:val="28"/>
        </w:rPr>
        <w:t>. Для выполнения данного задания необходимо зарегистрироваться в выбранном on-line ресурсе и подготовить подборку материалов, далее разместить их на собственной стене. О качестве выполнения задания будет свидетельствовать количество размещенных «постов», разнообразие форматов размещаемых материалов, а также обратная связь от посетителей (feedback) в виде комментариев и ответных «постов»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сурс (вписывается от руки): _________________________________</w:t>
      </w:r>
      <w:r>
        <w:br w:type="page"/>
      </w:r>
    </w:p>
    <w:p>
      <w:pPr>
        <w:pStyle w:val="Heading2"/>
        <w:keepNext w:val="false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Задание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8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Карта инфраструктуры портала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br/>
      </w:r>
      <w:r>
        <w:rPr>
          <w:rFonts w:cs="Times New Roman" w:ascii="Times New Roman" w:hAnsi="Times New Roman"/>
          <w:i w:val="false"/>
          <w:sz w:val="32"/>
          <w:szCs w:val="32"/>
        </w:rPr>
        <w:t>для on-line</w:t>
      </w:r>
      <w:r>
        <w:fldChar w:fldCharType="begin"/>
      </w:r>
      <w:r>
        <w:rPr/>
        <w:instrText xml:space="preserve"> TC "Задание 8. Карта инфраструктуры портала для on-line наблюде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458109220"/>
      <w:bookmarkEnd w:id="13"/>
      <w:r>
        <w:rPr>
          <w:rFonts w:cs="Times New Roman" w:ascii="Times New Roman" w:hAnsi="Times New Roman"/>
          <w:i w:val="false"/>
          <w:sz w:val="32"/>
          <w:szCs w:val="32"/>
        </w:rPr>
        <w:t xml:space="preserve"> наблюдения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рес портала on-line наблюдения ______________________________  </w:t>
      </w:r>
    </w:p>
    <w:p>
      <w:pPr>
        <w:pStyle w:val="Normal"/>
        <w:spacing w:lineRule="auto" w:line="288" w:before="0" w:after="0"/>
        <w:ind w:left="1276" w:firstLine="992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687"/>
        <w:gridCol w:w="2506"/>
        <w:gridCol w:w="2046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й оцен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ое*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е*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ое*</w:t>
            </w:r>
          </w:p>
        </w:tc>
      </w:tr>
      <w:tr>
        <w:trPr>
          <w:trHeight w:val="1112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бство навигаци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терфейс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активные элемент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мультимеди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чество трансляци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ол обзора аудитори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 уровень оценки каждого критерия следует прокомментировать, привести конкретные примеры</w:t>
            </w:r>
          </w:p>
        </w:tc>
      </w:tr>
    </w:tbl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Предложения об изменении характеристик, </w:t>
        <w:br/>
        <w:t>используемого оборудования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  <w:r>
        <w:br w:type="page"/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. Электронная анкета участника ГИА</w:t>
      </w:r>
      <w:r>
        <w:fldChar w:fldCharType="begin"/>
      </w:r>
      <w:r>
        <w:rPr/>
        <w:instrText xml:space="preserve"> TC "Задание 9. Электронная анкета участников процедуры ГИ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458109221"/>
      <w:bookmarkEnd w:id="14"/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нкета (вопросы для интервью) предназначены для _____________________________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(обучающихся, родителей, учителей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1.______________________________________________________________________________________________________________________2.______________________________________________________________________________________________________________________3.______________________________________________________________________________________________________________________4.______________________________________________________________________________________________________________________5.______________________________________________________________________________________________________________________6.______________________________________________________________________________________________________________________7.______________________________________________________________________________________________________________________8.______________________________________________________________________________________________________________________9.______________________________________________________________________________________________________________________10._____________________________________________________________________________________________________________________11._____________________________________________________________________________________________________________________12._____________________________________________________________________________________________________________________13._____________________________________________________________________________________________________________________14.____________________________________________________________________________________________________________________ 15._____________________________________________________________________________________________________________________16._____________________________________________________________________________________________________________________17._____________________________________________________________________________________________________________________18._____________________________________________________________________________________________________________________19._____________________________________________________________________________________________________________________20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keepNext w:val="false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Задание 10. </w:t>
      </w:r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>Роль электронных тренажеров в системе подготовки</w:t>
      </w:r>
      <w:r>
        <w:fldChar w:fldCharType="begin"/>
      </w:r>
      <w:r>
        <w:rPr/>
        <w:instrText xml:space="preserve"> TC "Задание 10. Роль электронных тренажеров в системе подготовки и оценки результатов обучения выпуск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458109222"/>
      <w:bookmarkEnd w:id="15"/>
      <w:r>
        <w:rPr>
          <w:rFonts w:cs="Times New Roman" w:ascii="Times New Roman" w:hAnsi="Times New Roman"/>
          <w:i w:val="false"/>
          <w:sz w:val="32"/>
          <w:szCs w:val="32"/>
          <w:lang w:val="ru-RU"/>
        </w:rPr>
        <w:t xml:space="preserve"> к сдаче и оценки результатов обучения выпускников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арактеризовать возможности интерактивных электронных тренажеров (www.fipi.ru, www.ege.sdamgia.ru и др. – один на выбор студента) в системе подготовки к сдаче и оценки результатов обучения выпускников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тавить результаты анализа в виде презентации линейного или нелинейного форматов (MS Power Point, Smart Notebook, Prezi.com и др.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on-line презентацию (вписывается от руки): _____________________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off-line сервисов, в рабочую тетрадь прикладываются распечатанные слайды презентаций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ческие рекомендации по созданию презентаций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: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лайдов адекватно содержанию и продолжительности выступления (для 5-минутного выступления рекомендуется использовать не более 10 слайдов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итульном слайде представлена следующая информация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звание университета (и факультета)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ма выступления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мя (отчество) и фамилия автора презентации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мер группы, курс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ициалы и фамилия руководителя практики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о и сроки прохождения практики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то и год создания презентации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а (содержание) презентации отражена на втором слайде (возможно использования опции «Гиперссылка»)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последнем слайде (или после каждой цитаты и фотографии) оформлены ссылки на все использованные источники (адреса поисковых серверов, например, google.com, yandex.ru, указывать в качестве ссылок недопустимо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на слайдах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на слайде представляет собой опорный конспект (ключевые слова, маркированный или нумерованный список), без полных предложений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текста на слайде – не больше 7 строк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ированный/нумерованный список содержит не более 7 элементов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 и опечатки отсутствуют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ют знаки пунктуации в конце строк в маркированных и нумерованных списках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важная информация выделяется с помощью цвета, кегля, эффектов анимации и т.д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люстрации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страции служат уместным и достаточным средством наглядности, помогают наиболее полно раскрыть тему выступления, не отвлекают от содержания выступления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ы иллюстрации хорошего качества (высокого разрешения), с четким изображением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график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нные средства визуализации информации (таблицы, схемы, графики и т. д.) соответствуют содержанию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зайн и настройка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слайдов соответствует теме, аудитории и цели выступления, не препятствует восприятию содержания выступления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сех слайдов презентации по возможности используется один и тот же шаблон оформления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 кегль не меньше 24 пунктов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та фона и шрифта контрастны (желателен светлый фон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рифт легко читается (нет выделения курсивом, не использован узкий шрифт, шрифт с засечками и т.д.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 слайдов осуществляется по щелчку мыши (не автоматически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не перегружена анимационными эффектами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создания презентаций нелинейного формата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рви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rezi.com предлагает иную структуру оформления презентации — не последовательную смену слайдов, а древовидное разворачивание мысли и построение связей между слайдами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создания презентации выполните следующие действия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аведите аккаунт в on-line сервисе Prezi.com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ыберите шаблон для оформления презентации из имеющихся, наиболее полно отражающий вашу авторскую задумку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Наполните презентацию содержательными элементами: текст, звук, видео, инфографика, гиперссылки и др. (меню «Insert»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Если нужно, отредактируйте траекторию движение по слайдам (фреймам) презентации (кнопка «Edit path»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При необходимости используйте опции масштабирования (зум), располагая слайд в слайде для усиления эффекта визуализации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По окончанию работы выйдите из режима редактирования презентации нажатием кнопки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Exit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 При необходимости сохраните презентацию на компьютер для просмотра в офф-лайн режиме (кнопка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Download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).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i w:val="false"/>
          <w:sz w:val="32"/>
          <w:szCs w:val="32"/>
          <w:shd w:fill="FFFFFF" w:val="clear"/>
        </w:rPr>
      </w:r>
      <w:r>
        <w:br w:type="page"/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дание 11. Оценка личностных результатов выпускника</w:t>
      </w:r>
      <w:r>
        <w:fldChar w:fldCharType="begin"/>
      </w:r>
      <w:r>
        <w:rPr/>
        <w:instrText xml:space="preserve"> TC "Задание 11. Оценка личностных результатов выпускника по итогам ГИ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458109223"/>
      <w:bookmarkEnd w:id="16"/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  <w:br/>
        <w:t xml:space="preserve">по итогам ГИА 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661"/>
        <w:gridCol w:w="1893"/>
      </w:tblGrid>
      <w:tr>
        <w:trPr/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  <w:t>Наименование личностного результат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  <w:t>Результат</w:t>
            </w:r>
          </w:p>
        </w:tc>
      </w:tr>
      <w:tr>
        <w:trPr/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88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  <w:t>оценивает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  <w:t xml:space="preserve">не </w:t>
              <w:br/>
              <w:t>оценивается</w:t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88" w:before="0" w:after="0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результаты необходимо представить графически в виде рисунка – схемы с применением ресурсов инфограф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об особенностях работы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nfogr.am 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as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.ly см. на стр. 58 (задание №5).</w:t>
      </w:r>
      <w:r>
        <w:br w:type="page"/>
      </w:r>
    </w:p>
    <w:p>
      <w:pPr>
        <w:pStyle w:val="Heading2"/>
        <w:keepNext w:val="false"/>
        <w:spacing w:lineRule="auto" w:line="288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Задание 12. Самоанализ результатов практики</w:t>
      </w:r>
      <w:r>
        <w:fldChar w:fldCharType="begin"/>
      </w:r>
      <w:r>
        <w:rPr/>
        <w:instrText xml:space="preserve"> TC "Задание 12. Самоанализ результатов практики" \l 1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458109224"/>
      <w:bookmarkEnd w:id="17"/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134" w:right="1134" w:gutter="0" w:header="0" w:top="1134" w:footer="567" w:bottom="1134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0"/>
        </w:numPr>
        <w:tabs>
          <w:tab w:val="clear" w:pos="709"/>
          <w:tab w:val="left" w:pos="212" w:leader="none"/>
        </w:tabs>
        <w:spacing w:lineRule="auto" w:line="288" w:before="0" w:after="0"/>
        <w:ind w:left="0" w:hanging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ru-RU"/>
        </w:rPr>
        <w:t xml:space="preserve">Задание 13. Эссе «ГИА 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/>
        </w:rPr>
        <w:t>on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ru-RU"/>
        </w:rPr>
        <w:t>-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en-US"/>
        </w:rPr>
        <w:t>line</w:t>
      </w:r>
      <w:r>
        <w:rPr>
          <w:rFonts w:eastAsia="Times New Roman" w:cs="Times New Roman" w:ascii="Times New Roman" w:hAnsi="Times New Roman"/>
          <w:b/>
          <w:bCs/>
          <w:iCs/>
          <w:sz w:val="32"/>
          <w:szCs w:val="32"/>
          <w:lang w:val="ru-RU"/>
        </w:rPr>
        <w:t>: за и против»</w:t>
      </w:r>
      <w:r>
        <w:fldChar w:fldCharType="begin"/>
      </w:r>
      <w:r>
        <w:rPr/>
        <w:instrText xml:space="preserve"> TC "Задание 13. Эссе \«ГИА on-line: за и против\»" \l 1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458109225"/>
      <w:bookmarkEnd w:id="18"/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8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рекомендации </w:t>
        <w:br/>
        <w:t>по работе с виртуальной стеной Padlet.com</w:t>
      </w:r>
    </w:p>
    <w:p>
      <w:pPr>
        <w:pStyle w:val="Normal"/>
        <w:spacing w:lineRule="auto" w:line="288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размещения самоанализа и эссе на виртуальной стене выполните следующие действия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Заведите аккаунт в on-line сервисе Padlet.com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ыберите фон для оформления стены из имеющихся, наиболее полно отражающий вашу авторскую задумку, либо добавьте свой. Озаглавьте стену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Выберите в настройках структуру представления информации на стене: сводная, закрепленная или лента новостей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Наполните стену содержательными элементами: текст, звук, видео, инфографика, ссылки на оригинальные ресурсы и др. (двойное нажатие левой кнопки мыши). Материалы могут быть размещены в качестве гиперссылок, либо закачены с компьютера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По окончанию работы выйдите из режима редактирования презентации нажатием кнопки «Сохранить»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</w:rPr>
        <w:t>ЗАКЛЮЧЕНИЕ</w:t>
      </w:r>
      <w:r>
        <w:fldChar w:fldCharType="begin"/>
      </w:r>
      <w:r>
        <w:rPr/>
        <w:instrText xml:space="preserve"> TC "ЗАКЛЮЧ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458109226"/>
      <w:bookmarkEnd w:id="19"/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выполнении плана практики и достижении </w:t>
        <w:br/>
        <w:t>запланированных результатов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32"/>
          <w:szCs w:val="32"/>
        </w:rPr>
        <w:t xml:space="preserve">Руководитель практики 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32"/>
          <w:szCs w:val="32"/>
        </w:rPr>
        <w:t>от организации-базы практики:</w:t>
      </w:r>
      <w:r>
        <w:rPr>
          <w:rFonts w:cs="Times New Roman" w:ascii="Times New Roman" w:hAnsi="Times New Roman"/>
          <w:sz w:val="24"/>
          <w:szCs w:val="24"/>
        </w:rPr>
        <w:t xml:space="preserve"> ________________</w: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2832" w:firstLine="2130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(подпись) </w:t>
        <w:tab/>
        <w:tab/>
        <w:t>(Ф.И.О.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уководитель практики от вуза: _____________  ________________</w:t>
      </w:r>
    </w:p>
    <w:p>
      <w:pPr>
        <w:pStyle w:val="Normal"/>
        <w:widowControl w:val="false"/>
        <w:autoSpaceDE w:val="false"/>
        <w:spacing w:lineRule="auto" w:line="276" w:before="0" w:after="0"/>
        <w:ind w:left="2832" w:firstLine="2838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(подпись) </w:t>
        <w:tab/>
        <w:tab/>
        <w:t>(Ф.И.О.)</w:t>
      </w:r>
    </w:p>
    <w:sectPr>
      <w:type w:val="continuous"/>
      <w:pgSz w:w="11906" w:h="16838"/>
      <w:pgMar w:left="1134" w:right="1134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65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45">
    <w:name w:val="Font Style45"/>
    <w:qFormat/>
    <w:rPr>
      <w:rFonts w:ascii="Arial" w:hAnsi="Arial" w:cs="Arial"/>
      <w:b/>
      <w:color w:val="000000"/>
      <w:sz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  <w:spacing w:lineRule="auto" w:line="360" w:before="0" w:after="0"/>
      <w:ind w:left="709" w:hanging="0"/>
    </w:pPr>
    <w:rPr>
      <w:rFonts w:ascii="Times New Roman" w:hAnsi="Times New Roman" w:cs="Times New Roman"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jc w:val="both"/>
    </w:pPr>
    <w:rPr>
      <w:rFonts w:ascii="Times New Roman" w:hAnsi="Times New Roman" w:cs="Times New Roman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912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17:00Z</dcterms:created>
  <dc:creator>Barmatina_I.V.</dc:creator>
  <dc:description/>
  <dc:language>en-US</dc:language>
  <cp:lastModifiedBy>Laborant</cp:lastModifiedBy>
  <cp:lastPrinted>2016-11-07T01:15:00Z</cp:lastPrinted>
  <dcterms:modified xsi:type="dcterms:W3CDTF">2016-11-06T19:17:00Z</dcterms:modified>
  <cp:revision>2</cp:revision>
  <dc:subject/>
  <dc:title/>
</cp:coreProperties>
</file>