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КОММЕНТАРИИ 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Федеральной службы по надзору в сфере образования и науки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к приказу Рособрнадзора от 18.06.2018 № 831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 xml:space="preserve">Федеральная служба по надзору в сфере образования и науки (Рособрнадзор) информирует  руководителей образовательных организаций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о вступлении в силу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19 октября 2018 го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иказа Рособрнадзор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8 июня 2018 г. № 831 «Об утвержд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</w:t>
      </w:r>
      <w:r>
        <w:rPr>
          <w:rStyle w:val="95pt1pt"/>
          <w:rFonts w:eastAsia="Arial Unicode MS"/>
          <w:sz w:val="28"/>
          <w:szCs w:val="28"/>
        </w:rPr>
        <w:t xml:space="preserve"> государствен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тогов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аттес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указанные информационные системы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зарегистрированного Минюстом России 5 октября 2018 г., регистрационный  № 52348 (далее - Приказ № 831)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 № 831 разработан в соответствии с пунктом 14 Правил формирования и ведения федеральной информационной системы обеспечения проведения государственной итоговой</w:t>
      </w:r>
      <w:r>
        <w:rPr>
          <w:rStyle w:val="11pt"/>
          <w:rFonts w:eastAsia="Arial Unicode MS"/>
          <w:sz w:val="28"/>
          <w:szCs w:val="28"/>
        </w:rPr>
        <w:t xml:space="preserve"> аттес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(далее - ФИС ГИА и прием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(далее - РИС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ержденных постановлени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ав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 от 3 1 августа 2013 г. № 75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(далее – Правила формир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казом № 83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тверждаются треб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составу и формату сведений, вносимых и передаваемых в процессе реплик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ИС ГИА и приема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составу и формату сведений,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осимых и передаваемых в процессе репликац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РИС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срокам внесения и передачи в процессе репликации сведен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ИС ГИА и приема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срокам внесения и передачи в процессе репликации сведении 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РИС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№ 83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знается утратившим силу приказ Федеральной службы по надзору в сфере образования и науки от 28 декабря 2015 г. № 2427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которым были утверждены ранее действовавшие требования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Рособрнадзор обращает внимание руководителей образовательных организаций на сроки внесения сведений в ФИС ГИА и прием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Требования  к срокам внесения сведений в ФИС ГИА и приема, к формату сведений, вносимых и передаваемых в процессе репликации установлены  пунктами 7-9, разделом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Приказа № 831 и  приведены</w:t>
      </w:r>
      <w:r>
        <w:rPr>
          <w:rFonts w:cs="Times New Roman;Times New Roman" w:ascii="Times New Roman;Times New Roman" w:hAnsi="Times New Roman;Times New Roman"/>
          <w:sz w:val="28"/>
        </w:rPr>
        <w:t xml:space="preserve"> в приложениях 1-8 </w:t>
      </w:r>
      <w:r>
        <w:rPr>
          <w:rFonts w:cs="Times New Roman;Times New Roman" w:ascii="Times New Roman;Times New Roman" w:hAnsi="Times New Roman;Times New Roman"/>
          <w:b w:val="false"/>
          <w:sz w:val="28"/>
        </w:rPr>
        <w:t>к комментариям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высшего образования - программам бакалавриата, программам специалитета, программам магистратуры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высшего образования - программам подготовки научно-педагогических кадров в аспирантуре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высшего образования - программам подготовки научно-педагогических кадров в адъюнктуре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3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высшего образования - программам ординатуры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высшего образования - программам ассистентуры-стажировки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ри приеме на обучение по образовательным программам среднего профессионального образования - программам ассистентуры-стажировки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ложение 6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лицах, являющихся победителями и призерами заключительного этапа всероссийской олимпиады школьников, о лицах, являющихся членами сборных команд Российской Федерации, участвовавших в международных олимпиадах по общеобразовательным предметам, а также о лицах, являющихся победителями и призерами олимпиад школьников (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приложение 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 о лицах, являющихся чемпионами и призерами Олимпийских игр, Паралимпийских игр и Сурдлимпийских игр, чемпионами мира и чемпионами Европы, лицах, занявших первое место на первенстве мира, первенстве Европы по видам спорта, включенным в программы Олимпийских игр, Паралимпийских игр и Сурдлимпийских игр (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приложение 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особрнадзор обращает внимание руководителей организаций, осуществляющих образовательную деятельность, на то, что в соответствии с Правилами формирования оператор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поставщики информации федеральной информационной системы, операторы и поставщики информации региональных информационных систем несут предусмотренную законодательством Российской Федерации ответственность за полноту, достоверность, актуальность сведений, внесенных ими в федеральную и региональные информационные системы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и за своевременность их внес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связи с началом приемной кампании 2019/2020 года Рособрнадзор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апоминает также о сроках размещения информац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 официальных сайтах образовательных организаций в информационно-телекоммуникационной сети «Интернет» и на информационных стендах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соответствии с подпунктом 1 пункта 49 Порядка приема на обучение по образовательным программам высшего образования - программам бакалавриата, программам специалитета, программам магистратуры, утвержденного приказом Минобрнауки России от 14.10.2015 № 1147 (далее - Порядок), в целях информирования о приеме на обучение организация размещает информацию на официальном сайте организации в информационно-телекоммуникационной сети «Интернет» (далее - официальный сайт), а также обеспечивает свободный доступ в здании организации к информации, размещенной на информационном стенде (табло) приемной комиссии и (или) в электронной информационной системе (далее вместе - информационный стенд),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не позднее 1 октября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2018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года</w:t>
      </w:r>
      <w:r>
        <w:rPr>
          <w:rFonts w:cs="Times New Roman;Times New Roman" w:ascii="Times New Roman;Times New Roman" w:hAnsi="Times New Roman;Times New Roman"/>
          <w:sz w:val="28"/>
        </w:rPr>
        <w:t>: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) правила приема, утвержденные организацией самостоятельно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б) количество мест для приема на обучение по различным условиям поступления: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рамках контрольных цифр (с указанием особой квоты, без указания целевой квоты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 договорам об оказании платных образовательных услуг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) информация о сроках проведения приема, в том числе о сроках начала и завершения приема документов, необходимых для поступления, проведения вступительных испытаний, завершения приема заявлений о согласии на зачисление на каждом этапе зачисл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) по различным условиям поступления: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речень вступительных испытаний с указанием приоритетности вступительных испытаний при ранжировании списков поступающих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инимальное количество баллов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формах проведения вступительных испытаний, проводимых организацией самостоятельно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информация об особых правах и преимуществах, указанных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пунктах 33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37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38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Порядка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д) информация об особых правах, указанных в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пунктах 34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-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36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Порядка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) информация о возможности сдачи вступительных испытаний, проводимых организацией самостоятельно, на языке республики Российской Федерации, на территории которой расположена организация (далее - язык республики Российской Федерации), на иностранном языке; информация о языке (языках), на котором осуществляется сдача вступительных испытаний при приеме на обучение по программам магистратуры с иностранным языком (языками) образова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ж) информация о перечне индивидуальных достижений поступающих, учитываемых при приеме на обучение, и порядок учета указанных достижений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) информация о возможности подачи документов для поступления на обучение в электронной форме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) информация об особенностях проведения вступительных испытаний для лиц с ограниченными возможностями здоровья, инвалидов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) информация о проведении вступительных испытаний с использованием дистанционных технологий (в случае проведения таких вступительных испытаний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) правила подачи и рассмотрения апелляций по результатам вступительных испытаний, проводимых организацией самостоятельно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) информация о необходимости (отсутствии необходимости) прохождения поступающими обязательного предварительного медицинского осмотра (обследования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) программы вступительных испытаний, проводимых организацией самостоятельно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) образец договора об оказании платных образовательных услуг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) информация о местах приема документов, необходимых для поступл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) информация о почтовых адресах для направления документов, необходимых для поступл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) информация об электронных адресах для направления документов, необходимых для поступления, в электронной форме (если такая возможность предусмотрена правилами приема, утвержденными организацией самостоятельно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</w:rPr>
        <w:t>т) информация о наличии общежития(ий)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.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В соответствии с подпунктом 1 пункта 12 </w:t>
      </w:r>
      <w:r>
        <w:rPr>
          <w:rFonts w:cs="Times New Roman;Times New Roman" w:ascii="Times New Roman;Times New Roman" w:hAnsi="Times New Roman;Times New Roman"/>
          <w:sz w:val="28"/>
        </w:rPr>
        <w:t>Порядка приема на обучение по образовательным программам высшего образования - программам подготовки научно-педагогических кадров в аспирантуре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, утвержденного приказом Минобрнауки России от 12.01.2017 № 13 (далее - Порядок),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не позднее 1 октября 2018 года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организация</w:t>
      </w:r>
      <w:r>
        <w:rPr>
          <w:rFonts w:cs="Times New Roman;Times New Roman" w:ascii="Times New Roman;Times New Roman" w:hAnsi="Times New Roman;Times New Roman"/>
          <w:sz w:val="28"/>
        </w:rPr>
        <w:t xml:space="preserve"> размещает на официальном сайте и на информационном стенде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следующую информацию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риема, утвержденные организацие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сроках начала и завершения приема документов, необходимых для поступления, сроках проведения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условия поступления, указанные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пункте 8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Порядка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личество мест для приема на обучение по различным условиям поступления (в рамках контрольных цифр - без выделения целевой квоты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речень вступительных испытаний и их приоритетность при ранжировании списков поступающих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шкала оценивания и минимальное количество баллов, подтверждающее успешное прохождение вступительного испытания (для каждого вступительного испытания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формах проведения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граммы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языке (языках), на котором осуществляется сдача вступительных испытаний (для каждого вступительного испытания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порядке учета индивидуальных достижений поступающих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возможности подачи документов, необходимых для поступления, в электронной форме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б особенностях проведения вступительных испытаний для поступающих инвалидов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возможности дистанционной сдачи вступительных испытаний (в случае если организация обеспечивает дистанционное проведение вступительных испытаний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одачи и рассмотрения апелляций по результатам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разец договора об оказании платных образовательных услуг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местах приема документов, необходимых для поступления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почтовых адресах для направления документов, необходимых для поступления, об электронных адресах для направления документов, необходимых для поступления, в электронной форме (если такая возможность предусмотрена правилами приема, утвержденными организацией)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информация о наличии общежития(ий)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В соответствии с пунктом 11.1 Порядка приема на обучение по образовательным программам высшего образования - программам ординатуры, утвержденного приказом Минздрава России от 11.05.2017                      № 212н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(далее - Порядок), приемная</w:t>
      </w:r>
      <w:r>
        <w:rPr>
          <w:rFonts w:cs="Times New Roman;Times New Roman" w:ascii="Times New Roman;Times New Roman" w:hAnsi="Times New Roman;Times New Roman"/>
          <w:sz w:val="28"/>
        </w:rPr>
        <w:t xml:space="preserve"> комиссия на официальном сайте и на своем информационном стенде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</w:rPr>
        <w:t>е позднее 1 апреля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 xml:space="preserve"> 2019 года</w:t>
      </w:r>
      <w:r>
        <w:rPr>
          <w:rFonts w:cs="Times New Roman;Times New Roman" w:ascii="Times New Roman;Times New Roman" w:hAnsi="Times New Roman;Times New Roman"/>
          <w:sz w:val="28"/>
        </w:rPr>
        <w:t xml:space="preserve"> размещает следующую информацию: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риема, утвержденные организацией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сроках начала и завершения приема документов, необходимых для поступления, сроках проведения вступительного испытания;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условия поступления, указанные в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</w:rPr>
          <w:t>пункте 7</w:t>
        </w:r>
      </w:hyperlink>
      <w:r>
        <w:rPr>
          <w:rFonts w:cs="Times New Roman;Times New Roman" w:ascii="Times New Roman;Times New Roman" w:hAnsi="Times New Roman;Times New Roman"/>
          <w:sz w:val="28"/>
        </w:rPr>
        <w:t xml:space="preserve"> Порядка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личество мест для приема на обучение в рамках контрольных цифр (без выделения целевой квоты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грамма вступительного испыта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возможности подачи документов, необходимых для поступления, в электронной форме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одачи и рассмотрения апелляций по результатам вступительного испыта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разец договора об оказании платных образовательных услуг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местах приема документов, необходимых для поступл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почтовых адресах для направления документов, необходимых для поступления, об адресах электронной почты для направления документов, необходимых для поступления, в электронной форме (если такая возможность предусмотрена правилами приема, утвержденными организацией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я о наличии общежития(ий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оответствии с пунктом 77.1 Порядка организации и осуществления образовательной деятельности по программам ассистентуры-стажировки, включающего в себя порядок приема на обучение по программам ассистентуры-стажировки, утвержденного приказом Минкультуры России от 12.01.2015 № 1 (далее - Порядок), приемная</w:t>
      </w:r>
      <w:r>
        <w:rPr>
          <w:rFonts w:cs="Times New Roman;Times New Roman" w:ascii="Times New Roman;Times New Roman" w:hAnsi="Times New Roman;Times New Roman"/>
          <w:sz w:val="28"/>
        </w:rPr>
        <w:t xml:space="preserve"> комиссия образовательной организации на официальном сайте и на информационном стенде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е позднее 31 марта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2019 года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размещает следующую информацию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: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речень творческо-исполнительских специальностей, на которые образовательная организация объявляет прием для обучения по программам ассистентуры-стажировки в соответствии с лицензией на осуществление образовательной деятельности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риема на обучение по программам ассистентуры-стажировки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формах проведения вступительных испытаний и правилах их провед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граммы вступительных испытаний, проводимых образовательной организацией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формах проведения вступительных испытаний для иностранных граждан и правилах их проведени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проведении вступительных испытаний с использованием дистанционных технологий (в случае проведения таких вступительных испытаний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возможности приема заявлений и необходимых документах, предусмотренных настоящим Порядком, в электронно-цифровой форме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собенности проведения вступительных испытаний для граждан с ограниченными возможностями здоровья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наличии общежития(ий) и количестве мест в общежитии(ях) для иногородних поступающих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б электронных адресах для направления документов, необходимых для поступления, в электронной форме (если такая возможность предусмотрена в организации);</w:t>
      </w:r>
    </w:p>
    <w:p>
      <w:pPr>
        <w:pStyle w:val="Normal"/>
        <w:ind w:firstLine="53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почтовых адресах для направления документов, необходимых для поступления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соответствии с пунктом 18.1 Порядка приема на обучение по образовательным программам среднего профессионального образования, утвержденного приказом Минобрнауки России от 23.01.2014 № 36, образовательная 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>организация</w:t>
      </w:r>
      <w:r>
        <w:rPr>
          <w:rFonts w:cs="Times New Roman;Times New Roman" w:ascii="Times New Roman;Times New Roman" w:hAnsi="Times New Roman;Times New Roman"/>
          <w:sz w:val="28"/>
        </w:rPr>
        <w:t xml:space="preserve"> на официальном сайте и информационном стенде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</w:rPr>
        <w:t>е позднее 1 марта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 xml:space="preserve"> 2019 года</w:t>
      </w: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размещает следующую информацию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авила приема в образовательную организацию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условия приема на обучение по договорам об оказании платных образовательных услуг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речень специальностей (профессий), по которым образовательная организация объявляет прием в соответствии с лицензией на осуществление образовательной деятельности (с выделением форм получения образования (очная, очно-заочная, заочная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ребования к уровню образования, которое необходимо для поступления (основное общее или среднее общее образование)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еречень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формах проведения вступительных испытаний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возможности приема заявлений и необходимых документов, предусмотренных настоящим Порядком, в электронной форме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собенности проведения вступительных испытаний для инвалидов и лиц с ограниченными возможностями здоровья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</w:rPr>
        <w:t>информацию о необходимости (отсутствии необходимости) прохождения поступающими обязательного предварительного медицинского осмотра (обследования); в случае необходимости прохождения указанного осмотра - с указанием перечня врачей-специалистов, перечня лабораторных и функциональных исследований, перечня общих и дополнительных медицинских противопоказаний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В соответствии с частью 5 статьи 19.30 Кодекса Российской Федерации об административных правонарушениях от 30 декабря 2001 года № 195-Ф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рушение установленного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 образовании порядка приема в образовательную организацию - влечет наложение административного штрафа на должностных лиц в размере от десяти тысяч до тридцати тысяч рублей; на юридических лиц - от пятидесяти тысяч до ста тысяч рублей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  <w:lang w:val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val="ru-RU"/>
      </w:rPr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7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95pt1pt">
    <w:name w:val="Основной текст + 9;5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11pt">
    <w:name w:val="Основной текст + 1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00000"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6"/>
      <w:jc w:val="center"/>
    </w:pPr>
    <w:rPr>
      <w:rFonts w:ascii="Times New Roman;Times New Roman" w:hAnsi="Times New Roman;Times New Roman" w:eastAsia="Times New Roman;Times New Roman" w:cs="Times New Roman;Times New Roman"/>
      <w:spacing w:val="10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452D2F5BDF21A2B523BF0C76DDF75AC81577E990DDD3763587CD61ABC1DECACFB311D02E734E0E62DF36B7C37F2565E4A788C0B7BF086m3x0I" TargetMode="External"/><Relationship Id="rId3" Type="http://schemas.openxmlformats.org/officeDocument/2006/relationships/hyperlink" Target="consultantplus://offline/ref=1D8452D2F5BDF21A2B523BF0C76DDF75AC81577E990DDD3763587CD61ABC1DECACFB311D02E734ECE02DF36B7C37F2565E4A788C0B7BF086m3x0I" TargetMode="External"/><Relationship Id="rId4" Type="http://schemas.openxmlformats.org/officeDocument/2006/relationships/hyperlink" Target="consultantplus://offline/ref=1D8452D2F5BDF21A2B523BF0C76DDF75AC81577E990DDD3763587CD61ABC1DECACFB311D02E737E5E42DF36B7C37F2565E4A788C0B7BF086m3x0I" TargetMode="External"/><Relationship Id="rId5" Type="http://schemas.openxmlformats.org/officeDocument/2006/relationships/hyperlink" Target="consultantplus://offline/ref=1D8452D2F5BDF21A2B523BF0C76DDF75AC81577E990DDD3763587CD61ABC1DECACFB311D02E734E3E22DF36B7C37F2565E4A788C0B7BF086m3x0I" TargetMode="External"/><Relationship Id="rId6" Type="http://schemas.openxmlformats.org/officeDocument/2006/relationships/hyperlink" Target="consultantplus://offline/ref=1D8452D2F5BDF21A2B523BF0C76DDF75AC81577E990DDD3763587CD61ABC1DECACFB311D02E734ECE52DF36B7C37F2565E4A788C0B7BF086m3x0I" TargetMode="External"/><Relationship Id="rId7" Type="http://schemas.openxmlformats.org/officeDocument/2006/relationships/hyperlink" Target="consultantplus://offline/ref=09D6987C7B0F14C35B16AF7D76D4F080FA556A0A23B0C3E52BE71FA9C68EBD89CEFCD4F965220CFF052EF69272119D6CDC9B9AA6B169E606ID55I" TargetMode="External"/><Relationship Id="rId8" Type="http://schemas.openxmlformats.org/officeDocument/2006/relationships/hyperlink" Target="consultantplus://offline/ref=8B98E4C689CFC2FBFC6B40404B685C1909DAFD0C1EE8309D828F03710B2C3BF351EB9F2FE94EE1A89BAFBD5CFEEE4994E0A20D11215E5991EEy7K" TargetMode="External"/><Relationship Id="rId9" Type="http://schemas.openxmlformats.org/officeDocument/2006/relationships/hyperlink" Target="consultantplus://offline/ref=84A2C1DEDFF3C0F8F87145DDD87EC6BE551C10477F3300C006801BB33542157E4CDB2E8DDF4F8BD8SBs9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1:00Z</dcterms:created>
  <dc:creator>Бода Кристина Сергеевна</dc:creator>
  <dc:description/>
  <cp:keywords/>
  <dc:language>en-US</dc:language>
  <cp:lastModifiedBy>Вербичева Юлия</cp:lastModifiedBy>
  <dcterms:modified xsi:type="dcterms:W3CDTF">2018-12-04T11:11:00Z</dcterms:modified>
  <cp:revision>2</cp:revision>
  <dc:subject/>
  <dc:title/>
</cp:coreProperties>
</file>