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 402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575,6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527,2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7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 228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999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025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8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 060,3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060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8-11-07T08:20:00Z</dcterms:modified>
  <cp:revision>32</cp:revision>
  <dc:subject/>
  <dc:title>Приложение 2</dc:title>
</cp:coreProperties>
</file>