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сельского поселения Павл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Павловского сельского поселения Павловского района в 2019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авловского сельского поселения Павловского района по возможным гарантийным случаям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авло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авло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Павловского сельского поселения Павловского района, предоставленны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ab/>
        <w:t xml:space="preserve">      В.Г.Иван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Mihaylevskiy</cp:lastModifiedBy>
  <cp:lastPrinted>2017-11-07T09:46:00Z</cp:lastPrinted>
  <dcterms:modified xsi:type="dcterms:W3CDTF">2018-11-07T08:49:00Z</dcterms:modified>
  <cp:revision>58</cp:revision>
  <dc:subject/>
  <dc:title/>
</cp:coreProperties>
</file>