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</w:rPr>
        <w:t>от_____________________                                                       № 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          Павловского сельского поселения Павловского района «Об утверждении    индикативного плана социально-экономического развития Павловского сельского поселения Павловского района на 2020-2022 года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13 июня 2019 года № 65/512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20-2022 года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значить проведение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20-2022 года»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0 октября</w:t>
      </w:r>
      <w:r>
        <w:rPr>
          <w:color w:val="000000"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20-2022 года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20-2022 года»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Иванов)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народовать настоящее решение способом размещения на информационных стендах, расположенных на территории Павловского сельского поселения Пав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Беленк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</w:t>
        <w:tab/>
        <w:t xml:space="preserve">      В.Г.Ив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Gavrilova</cp:lastModifiedBy>
  <cp:lastPrinted>2019-10-03T18:04:00Z</cp:lastPrinted>
  <dcterms:modified xsi:type="dcterms:W3CDTF">2019-10-04T04:47:00Z</dcterms:modified>
  <cp:revision>142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