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jc w:val="center"/>
        <w:rPr/>
      </w:pPr>
      <w:r>
        <w:rPr/>
        <w:t xml:space="preserve">                                                                 </w:t>
      </w:r>
      <w:r>
        <w:rPr>
          <w:sz w:val="28"/>
          <w:szCs w:val="28"/>
        </w:rPr>
        <w:t xml:space="preserve">ПРИЛОЖЕНИЕ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________________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слуги, оказываемые муниципальным унитарным предприятием жилищно-коммунального хозяйства Павловского сельского поселения                          Пав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 и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имость с учетом налога на добавленную стоимость, руб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зка в сеть с заменой хомута и вод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41,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зка в сеть с установкой хомута и вод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0,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троительного паспорта на наружный водопровод для многоквартирных и индивидуальных жилых домов объединенных одной водопроводной сетью (насе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1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строительного паспорта на наружный водопровод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 для индивидуальных жилых домов (населен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ля юридических лиц и индивидуальных предприним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5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1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зка или подключение подводящего водопро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2,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омбировка вводного вентиля или вод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ключение или подключение водоснабжения с разработкой грунта экскавато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54,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ключение или подключение водоснабжения, опломбировка вводного венти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0,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од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0,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одомера с демонтажем задви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56,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одомера с привлечением вакуумной маш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25,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автокран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автокрана (1 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0,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илометр пробега автокр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вакуумной машины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вакуумной машины (1 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 пробега вакуумной маш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двигателя вакуумной машины (1 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контролера водопроводного хозяйства (1 чел/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луга легкового автомобиля ВАЗ 21053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луга легкового автомобиля ВАЗ 21053 (1 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км пробега легкового автомобиля ВАЗ 2105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километр пробега легкового автомобиля ВАЗ 21053 при работе с прицеп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самосвал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самосвала (1 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илометр пробега самосв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слесаря водопроводного хозяйства III разряда        (1 чел/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экскаватора (1 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луга электрогазосварщика водопроводного хозяйства    I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разряда (1 чел/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8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jc w:val="both"/>
        <w:rPr/>
      </w:pPr>
      <w:r>
        <w:rPr>
          <w:sz w:val="28"/>
          <w:szCs w:val="28"/>
        </w:rPr>
        <w:t>В стоимость услуг по установке водомера, услуг по обрезке или подключению подводящего водопровода, услуг по отключению и подключению водоснабжения не включается стоимость используемых деталей и материал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муниципального унитарного   пред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   К.Н.Долгов</w:t>
      </w:r>
    </w:p>
    <w:p>
      <w:pPr>
        <w:pStyle w:val="Normal"/>
        <w:ind w:left="2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276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5:31:00Z</dcterms:created>
  <dc:creator>Чижов</dc:creator>
  <dc:description/>
  <cp:keywords/>
  <dc:language>en-US</dc:language>
  <cp:lastModifiedBy>Ванжа</cp:lastModifiedBy>
  <cp:lastPrinted>2018-11-29T15:36:00Z</cp:lastPrinted>
  <dcterms:modified xsi:type="dcterms:W3CDTF">2018-11-29T12:36:00Z</dcterms:modified>
  <cp:revision>5</cp:revision>
  <dc:subject/>
  <dc:title>Российская  Федерация</dc:title>
</cp:coreProperties>
</file>