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kern w:val="2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 xml:space="preserve">ПАМЯТ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>«Поведение на льду и меры предупреждения несчастных случаев с детьми во время ледостав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ступает пора заморозков и ледоста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ый лед всегда коварен. В нашем крае в период ледостава лед тонок, не прочен и                              не выдерживает нагрузок, а это зачастую приводит к несчастным случая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МНИТ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343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434343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не обладают опытом, не знают мер безопасности, т.к. чувство опасности у ребенка слабее любопытства, недостаточно знают правила поведения на льду и поэтому легко попадают                         в беду, расплачиваясь иногда ценою жизни. А чтобы не было трагедий, проявляйте заботу о детях. Берегите жизнь детей! Только соблюдение правил поведения на льду поможет избежать несчастных случае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РЕЩАЕ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ходить на лед, когда его толщина менее 7см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таться и собираться группами на тонком, еще не окрепшем льду, особенно если                                  он запорошен снего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езнакомых местах скатываться на лед с обрывистых берег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раивать игры на льду в местах, где есть быстрое течение, где впадают в реки ручейки, образующие промоин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ходить водоемы по льду, где не установлены знаками места безопасного переход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ходить на лед, если в течение суток резко колеблется температура воздуха, находиться на нем, особенно в темное время суто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дители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го следите за детьми! Не пускайте детей без надзора взрослых к реке или водоему                           во время ледостава. Не оставляйте их на берегу без присмотра. Не оставляйте их на берегу без присмотра. Не разрешайте им кататься на коньках, ходить на лыжах и кататься с крутого берега на неокрепший лед. Строго предупреждайте детей, какой опасности они подвергают себя при переходе по льду водоем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ъясните детям меры предосторожности в период ледостава. Прежде чем проводить игры или соревнования на льду, проверьте его прочность. Напоминаем, что более прочен лед                                      с зеленоватым оттенком, толщиной не менее 12 см, матово-белый лед не надежный. Массовые же катания на коньках разрешаются при толщине ледяного покрова не менее 25 с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наступления ледостава организуйте проведение бесед с детьми «Будьте осторожны                        во время ледостава!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безопасного пребывания человека в во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емпературе воды +5 - +15°С - от 3,5 часов до 4,5 ча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пература воды +2 - +3°С оказывается смертельной для человека через 10-15 ми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емпературе воды -2°С – смерть может наступить через 5-8 м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 делать, если Вы провалились под лед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аниковать, не делать резких движений, стабилизировать дыха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ко раскинуть руки в стороны и постараться зацепиться за кромку льда, чтобы                              не погрузиться с голово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зможности перебраться к тому краю полыньи, где течение не увлечет Вас под ле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ытаться осторожно, не обламывая кромку, без резких движений, наползая грудью, лечь на край льда, забросить на него одну, а затем и другую ногу. Если лед выдержал, медленно, откатиться от кромки и ползти к берег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вигаться нужно в ту сторону, откуда пришли, ведь там лед уже проверен на проч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казать первую помощь пострадавшем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оружиться любой длинной палкой, доской, шестом или веревкой, можно связать воедино шарфы, ремни или одеж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олзать к полынье очень осторожно, широко раскинув ру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ить пострадавшему криком, что идете ему на помощь, это придаст ему силы, уверен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не один, то, лечь на лед и двигаться друг за друг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ложить под себя лыжи, фанеру или доску, чтобы увеличить площадь опоры и ползти на ни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3–4 метра протянуть пострадавшему шест, доску, кинуть веревку или шарф или любое другое подручное средст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вать пострадавшему руку небезопасно, так как, приближаясь к полынье, вы увеличите нагрузку на лед и не только не поможете, но и сами рискуете провалить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орожно вытащить пострадавшего на лед, и вместе с ним ползком выбираться из опасной зо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авить пострадавшего в теплое (отапливаемое) помещение. Оказать ему помощь: снять и отжать всю одежду, по возможности переодеть в сухую одежду и укутать полиэтиленом (возникнет эффект парник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звать скор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343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4343"/>
          <w:sz w:val="24"/>
          <w:szCs w:val="24"/>
          <w:lang w:eastAsia="ru-RU"/>
        </w:rPr>
        <w:t xml:space="preserve">       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434343"/>
          <w:sz w:val="24"/>
          <w:szCs w:val="24"/>
          <w:lang w:eastAsia="ru-RU"/>
        </w:rPr>
        <w:t>Только общими усилиями и проводимыми профилактическими мероприятиями, возможно, предотвратить несчастные случаи среди детей и школьников в период ледостава.</w:t>
      </w:r>
    </w:p>
    <w:p>
      <w:pPr>
        <w:pStyle w:val="Normal"/>
        <w:spacing w:before="0" w:after="200"/>
        <w:ind w:hanging="142"/>
        <w:rPr>
          <w:rFonts w:ascii="Times New Roman" w:hAnsi="Times New Roman" w:eastAsia="Times New Roman" w:cs="Times New Roman"/>
          <w:color w:val="4343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02:00Z</dcterms:created>
  <dc:creator>Пользователь</dc:creator>
  <dc:description/>
  <cp:keywords/>
  <dc:language>en-US</dc:language>
  <cp:lastModifiedBy>Сахно Светлана Алексеевна</cp:lastModifiedBy>
  <cp:lastPrinted>2018-12-17T14:16:00Z</cp:lastPrinted>
  <dcterms:modified xsi:type="dcterms:W3CDTF">2018-12-17T11:16:00Z</dcterms:modified>
  <cp:revision>7</cp:revision>
  <dc:subject/>
  <dc:title/>
</cp:coreProperties>
</file>