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2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К БАЛАНСУ УЧРЕЖДЕНИЯ 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0 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реждение 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МУНИЦИПАЛЬНОЕ БЮДЖЕТНОЕ ОБЩЕОБРАЗОВАТЕЛЬНОЕ УЧРЕЖДЕНИЕ СРЕДНЯЯ ОБЩЕОБРАЗОВАТЕЛЬНАЯ ШКОЛА № 1 ИМЕНИ ЧЕРНЯВСКОГО ЯКОВА МИХАЙЛОВИЧА СТАНИЦЫ КРЫЛОВСКОЙ МУНИЦИПАЛЬНОГО ОБРАЗОВАНИЯ КРЫЛОВСКИЙ РАЙОН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0431691 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особленное подразделение </w:t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редитель 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УПРАВЛЕНИЕ ОБРАЗОВАНИЯ АДМИНИСТРАЦИИ МУНИЦИПАЛЬНОГО ОБРАЗОВАНИЯ КРЫЛОВСКИЙ РАЙОН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624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полномочия учредителя </w:t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88944 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925 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иодичность: квартальная, годовая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 Балансу по форме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30 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Единица измерения: руб.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учреждением плана его деятельности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отчет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ИРЕКТО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.В. Вихляй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06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64"/>
            </w:tblGrid>
            <w:tr>
              <w:trPr/>
              <w:tc>
                <w:tcPr>
                  <w:tcW w:w="7064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7064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10C242BF083B77ABCEBE71AC30FA119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Вихляй Марина Василь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5.01.2024 по 09.04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11.03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меститель главного бухгалтер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.Н. Птух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706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64"/>
            </w:tblGrid>
            <w:tr>
              <w:trPr>
                <w:trHeight w:val="1" w:hRule="atLeast"/>
              </w:trPr>
              <w:tc>
                <w:tcPr>
                  <w:tcW w:w="7064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7064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FE6B77FF864F0360C712BCAAB46DA6D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Птуха Наталья Никола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8.03.2024 по 21.06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04.03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0"/>
                <w:sz w:val="28"/>
                <w:szCs w:val="28"/>
              </w:rPr>
              <w:t xml:space="preserve">Централизованная бухгалтерия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ГРН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52321387810 </w:t>
            </w:r>
          </w:p>
        </w:tc>
      </w:tr>
      <w:tr>
        <w:trPr>
          <w:trHeight w:val="1" w:hRule="atLeast"/>
        </w:trPr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ОЕ КАЗЕННОЕ УЧРЕЖДЕНИЕ "ЦЕНТРАЛИЗОВАННАЯ БУХГАЛТЕРИЯ УЧРЕЖДЕНИЙ ОБРАЗОВАНИЯ", 352080, КРАСНОДАРСКИЙ КРАЙ, КРЫЛОВСКИЙ Р-Н, СТ-ЦА КРЫЛОВСКАЯ, УЛ ОРДЖОНИКИДЗЕ, 74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Н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338010436 </w:t>
            </w:r>
          </w:p>
        </w:tc>
      </w:tr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наименование, местонахождение )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ПП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33801001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6"/>
      <w:bookmarkStart w:id="8" w:name="__bookmark_6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уководитель(уполномоченное лицо) 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ИРЕКТОР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.В. Губарь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должност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07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"/>
            </w:tblGrid>
            <w:tr>
              <w:trPr/>
              <w:tc>
                <w:tcPr>
                  <w:tcW w:w="207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2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59B802CA5DF86B96B7895134BED7186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Губарь Ирина Валерь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7.01.2025 по 22.04.202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04.03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итель 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.Н. Бухарь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должност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07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"/>
            </w:tblGrid>
            <w:tr>
              <w:trPr/>
              <w:tc>
                <w:tcPr>
                  <w:tcW w:w="207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2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3334C2E611DB816CDB79E56E5009411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Бухарь Екатерина Никола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3.03.2024 по 06.06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5.02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, mku_cb.kril@mail.ru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телефон, e-mail)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1 марта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21"/>
      <w:bookmarkStart w:id="10" w:name="__bookmark_21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9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учреждением плана его деятельности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22"/>
      <w:bookmarkStart w:id="12" w:name="__bookmark_22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2040"/>
        <w:gridCol w:w="2041"/>
        <w:gridCol w:w="2042"/>
      </w:tblGrid>
      <w:tr>
        <w:trPr>
          <w:trHeight w:val="1" w:hRule="atLeast"/>
        </w:trPr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плана финансово-хозяйственной деятельности (ф.0503766): "99 - иные причины" по графе 8 раздела 2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нятые обязательства (денежные обязательства), исполнение которых предусмотрено в соответствующих годах, следующих за отчетным годом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702210,96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81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30"/>
      <w:bookmarkStart w:id="14" w:name="__bookmark_30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12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31"/>
      <w:bookmarkStart w:id="16" w:name="__bookmark_31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020"/>
        <w:gridCol w:w="1021"/>
        <w:gridCol w:w="1020"/>
        <w:gridCol w:w="1020"/>
        <w:gridCol w:w="1021"/>
        <w:gridCol w:w="1020"/>
        <w:gridCol w:w="1020"/>
        <w:gridCol w:w="1022"/>
      </w:tblGrid>
      <w:tr>
        <w:trPr>
          <w:trHeight w:val="1" w:hRule="atLeast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ухгалтерской отчетности учреждения в виду отсутствия числовых значений показателей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25_4; 0503779_3; 0503768_7; 0503295; 0503769_7; 0503725_7; 0503773_4; 0503773_3; 0503725_5; 0503725_2; 0503725_6; 0503772; 0503766_6; 0503771; 0503773_2; 0503773_7; 0503738_7; 0503773_6; 0503773_5; 0503738_5-НП; 0503738_6-НП; 0503737_7; 0503766_5; 0503779_7; 0503779_6; 0503775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