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ЛЮБВИ И ДОБ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умноженья не знали мы когда-т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збуку - малышку читали по слог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так много знаний получено, ребят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ое главное ясно стало н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день для нас солнышко свети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поминая с утра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главная азбука на свете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любви и доб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мы себя порою ведем неосторож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слушать друг друга готовы не всег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идеть человека бывает так несложн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звиниться непросто иног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 - Тот 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Нам азбуку такую всю жизнь учить придетс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наука эта понятна и про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творишь ты злое - все зло к тебе верн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доброе сеешь - вернется добр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 -  тот 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49:00Z</dcterms:created>
  <dc:creator>Erofeeva</dc:creator>
  <dc:description/>
  <cp:keywords/>
  <dc:language>en-US</dc:language>
  <cp:lastModifiedBy>User</cp:lastModifiedBy>
  <dcterms:modified xsi:type="dcterms:W3CDTF">2017-04-04T15:21:00Z</dcterms:modified>
  <cp:revision>3</cp:revision>
  <dc:subject/>
  <dc:title/>
</cp:coreProperties>
</file>