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§ 4. ТЕСТЫ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1. «Начала стереометрии»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прямых можно провести через одну точку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колько плоскостей можно провести через одну точку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олько прямых можно провести через две точки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колько плоскостей можно провести через две точки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колько прямых можно провести через различные пары из трех точек пространства, не принадлежащих одной прямой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Ше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олько плоскостей можно провести через три точки пространства, не принадлежащие одной прямой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колько плоскостей можно провести через три точки пространства, принадлежащие одной прямой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колько общих точек имеют две пересекающиеся плоскост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 каком случае центры трех шаров принадлежат одной плоскост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Радиусы шаров совпадают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Центры шаров принадлежат одной прям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Всегд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икогд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колько плоскостей можно провести через три вершины куб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Ше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кое наибольшее число прямых можно провести через различные пары из четырех точек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Четыр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я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Ше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Восем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акое наибольшее число прямых можно провести через различные пары из пяти точек пространств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айдите число диагоналей прямоугольного параллелепипед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8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Найдите число диагоналей 6-угольной призм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ой многоугольник лежит в основании пирамиды, имеющей 12 ребер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Тре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Четырех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Шес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Двенадца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акой многоугольник лежит в основании призмы, имеющей 36 ребер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Шес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евя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надца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Тридцатишес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ризма имеет 18 вершин. Какой многоугольник лежит в ее основани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Тре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Шес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евя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Восемнадца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ирамида имеет 10 вершин. Какой многоугольник лежит в ее основани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я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Шес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Восьм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Девятиугольни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ризма имеет 18 диагоналей. Определите ее вид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Тре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Шести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евяти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Восемнадцати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колько диагоналей имеет 7-угольная пирамид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7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2. Параллельность в пространстве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аны две параллельные прямы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ерез пряму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ходит плоскость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 совпадающая с плоскостью данных прямых. Определите взаимное расположение прямо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жит в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секает плоскость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аллельна плоскост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льзя определи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е наибольшее число плоскостей можно провести через различные пары из трех параллельных прямых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Тр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Ше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е наибольшее число плоскостей можно провести через различные пары из четырех параллельных прямых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Четыр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Ше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ерез каждую из двух параллельных прямых проведена плоскость. Эти две плоскости пересекаются. Как расположена их линия пересечения относительно данных прямых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араллельна и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ересекает их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Совпадает с одной из них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Скрещивается с ними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Даны две скрещивающиеся прямы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надлежащая прямо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 расположена пряма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тношению к проходящей через точ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яму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скости?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Пряма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секает плоскость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Пряма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раллельна плоскости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Пряма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в плоскост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льзя определить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Даны скрещивающиеся прямы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 относительно друг друга расположены плоскости, проходящие через точ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яму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оч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яму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Совпадают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ересекаютс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араллельн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льзя определить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лоскость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секается с прямо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 параллельна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 расположены относительно друг друга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араллельн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Совпадают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ересекаютс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льзя определи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йдите геометрическое место прямых, пересекающих две данные параллельные прямы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араллельная им прямая, лежащая в плоскости данных прямых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лоскость данных прямых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рямая, параллельная плоскости данных прямых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Две пересекающиеся прямы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йдите геометрическое место прямых, проходящих через данную точку и параллельных данной плоскост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рямая, параллельная данной плоскости и проходящая через данную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 прямые, параллельные данной плоскости и проходящие через данную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лоскость, параллельная данной плоскости и проходящая через данную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Окружность, проходящая через данную точку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 куб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ите вектор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 прямоугольном параллелепипе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ите вектор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14425" cy="409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85775" cy="4095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4095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каком случае параллельной проекцией двух параллельных прямых являются две точк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рямые параллельны плоскости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рямые параллельны направлению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лоскость прямых совпадает с плоскостью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лоскость прямых не параллельна направлению проектирова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Отрезок параллелен плоскости проектирования. Сравните его длин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длиной его проек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&lt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 = a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’ 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араллельной проекцией куба является квадрат. Как расположен куб относительно направления и плоскости проектирования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Два ребра параллельны плоскости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 грани параллельны плоскости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Четыре ребра параллельны направлению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Две грани параллельны плоскости проектирования и четыре ребра параллельны направлению проектирован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Изображением какой фигуры является четырехугольник с проведенными в нем диагоналями, одна из которых пунктирная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-угольной призм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-угольной пирамид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-угольной призм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-угольной пирамид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аково наибольшее число сторон многоугольника, который может получиться в сечении 5-угольной призмы плоскостью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7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пределите число диагональных сечений 8-угольной призм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Определите число диагональных сечений 10-угольной пирамид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5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акой фигурой является сечение куба плоскостью, проходящей через середины ребер, выходящих из одной вершины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Квадрат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рямоугольным треугольник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равильным шестиугольник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Равносторонним треугольнико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фигурой является сечение куб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скостью, проходящей через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ередина ребр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Квадрат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Ромб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рямоугольник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араллелограмм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3. Перпендикулярность в пространстве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йдите угол между пересекающимися диагоналями граней куб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куб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ите угол между прямым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иагональ прямоугольного параллелепипеда, основанием которого является квадрат, в два раза больше стороны основания. Найдите углы между диагоналями параллелепипеда, которые лежат в одном диагональном сечении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иагональ прямоугольного параллелепипеда, основанием которого является квадрат, в два раза больше стороны основания. Найдите углы между диагоналями параллелепипеда, которые лежат в разных диагональных сечениях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13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15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йдите угол между скрещивающимися ребрами правильной треугольной пирамид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з точки, не принадлежащей плоскости опущен на нее перпендикуляр и проведена наклонная. Найдите проекцию наклонной, если перпендикуляр равен 12 см, а наклонная 15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7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81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йдите геометрическое место прямых, перпендикулярных данной прямой и проходящих через данную на ней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рямая, перпендикулярная данной прямой и проходящая через данную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лоскость, перпендикулярная данной прям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лоскость, параллельная данной прям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лоскость, перпендикулярная данной прямой и проходящая через данную точк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йдите геометрическое место точек, равноудаленных от двух данных точе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ерпендикуляр, проведенный к середине отрезка, соединяющего данные точк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рямая, параллельная прямой, проходящей через данные точк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лоскость, перпендикулярная прямой, проходящей через данные точк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лоскость, перпендикулярная отрезку, соединяющему данные точки и проходящая через его середи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з данной точки к плоскости проведены перпендикуляр и наклонная. Зная, что их разность равна 25 см, а расстояние между их серединами 32,5 см, найдите наклонную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7,5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7,5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7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69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цы отрезка находятся от данной плоскости на расстоянии 26 см и 37 см. Его ортогональная проекция на плоскость равна 6 дм. Найдите отрезо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1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3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4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5 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дин из катетов прямоугольного равнобедренного треугольника лежит в плоскости, а другой наклонен к ней под углом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угол между гипотенузой этого треугольника и данной плоскостью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Найдите угол наклона отрезка к плоскости, если его ортогональная проекция на эту плоскость в два раза меньше самого отрезк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айдите геометрическое место точек, равноудаленных от всех точек окружност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Центр окружност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кружно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лоскость, перпендикулярная плоскости окружности и проходящая через ее центр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Прямая, перпендикулярная плоскости окружности и проходящая через ее центр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Найдите геометрическое место точек, равноудаленных от всех сторон ромб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ерпендикуляр, проведенный к плоскости ромба и проходящий через его верши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лоскость, перпендикулярная к плоскости ромба и проходящая через его диагонал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Перпендикуляр, проведенный к плоскости ромба и проходящий через точку пересечения его диагонале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Окружность, вписанная в ромб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Найдите высоту правильной треугольной пирамиды, если сторона ее основания рав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оковое ребро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76275" cy="2571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85825" cy="4095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76325" cy="4095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76275" cy="2571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Найдите двугранный угол </w:t>
      </w:r>
      <w:r>
        <w:rPr>
          <w:rFonts w:eastAsia="Symbol" w:cs="Symbol" w:ascii="Symbol" w:hAnsi="Symbol"/>
          <w:sz w:val="24"/>
          <w:szCs w:val="24"/>
          <w:lang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жду боковыми гранями правильной четырехугольной пирамиды, все ребра которой равны 1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0975" cy="4476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0975" cy="4476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ся от одной из двух перпендикулярных плоскостей на расстоянии 4 см, а от другой на 16 см. Найдите расстояние от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пересечения плоскосте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6 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Найдите двугранный угол при основании правильной четырехугольной пирамиды, если ее высота равна 2 см, а сторона основания 4 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даленная от ребра двугранного угла на расстоя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стоит от каждой его грани на одинаковое расстояние. Найдите это расстояние, если двугранный угол равен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n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0975" cy="4476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80975" cy="4476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адлежит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адлежит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лоскости перпендикулярны. Ортогональные проекции отрез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вного 10 см, на плоскост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енно равны 8 см и 7,5 см. Найдите проекцию отрез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линию пересечения плоскостей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Symbol" w:ascii="Symbol" w:hAnsi="Symbol"/>
          <w:sz w:val="24"/>
          <w:szCs w:val="24"/>
          <w:lang w:eastAsia="ru-RU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,5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5,5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4. Многогранники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ва плоских угла трехгранного угла равны 9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6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каких пределах находится третий плоский угол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9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1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3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1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йдите плоские углы трехгранных углов правильной шестиугольной призм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йдите плоские углы 4-гранных углов правильной 4-угольной пирамиды, высота которой в два раза меньше диагонали основа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 правильной четырехугольной пирамиде отношение стороны основания к высоте равно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лоские углы ее трехгранных углов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йдите число плоских углов в 5-угольной призм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5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йдите число плоских углов в 11-угольной пирамид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1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5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3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йдите сумму плоских углов 6-угольной призм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44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6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9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3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пределите вид призмы, сумма плоских углов которой равна 21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8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5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йдите сумму плоских углов 7-угольной пирамид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1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3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2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пределите вид пирамиды, сумма плоских углов которой равна 324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7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-угольна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колько диагоналей можно провести в кубе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6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Ребро куба рав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лощадь его диагонального сеч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а какие многогранники разобьется куб, если его рассечь плоскостями, проходящими через его противоположные параллельные ребр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Две 8-угольные пирамид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Восемь 3-угольных пирамид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 4-угольные пирамиды и две 4-угольные призм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Двадцать четыре 3-угольных пирамид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кубе провели плоскости через середины ребер, выходящих из одной вершины. Найдите число граней усеченного многогранник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 правильном тетраэдре провели плоскости, каждая из которых отсекает третью часть его ребер, выходящих из одной вершины. Найдите число ребер усеченного многогранник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октаэдре провели плоскости, каждая из которых отсекает третью часть его ребер, выходящих из одной вершины. Найдите число вершин усеченного многогранник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2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 икосаэдре провели плоскости, каждая из которых отсекает третью часть его ребер, выходящих из одной вершины. Найдите число ребер усеченного многогранник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2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8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Найдите сумму плоских углов додекаэдр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9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21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24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48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Найдите двугранный угол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го тетраэдр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В правильном тетраэдр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ребром 4 см проведена плоскость через ребро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оч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ередину ребр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лощадь получившегося сеч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8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6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8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5. Круглые тела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окружностей большого круга можно провести через точку, принадлежащую сфере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Четыр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фигурой является пересечение двух больших окружностей сферы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кружностью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Прям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умя точкам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Отрезко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олько сфер можно провести через четыре точки, которые являются вершинами квадрат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Четыр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колько касательных плоскостей можно провести через точку, принадлежащую сфере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дну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Шар радиуса 3,4 см пересечен плоскостью на расстоянии 1,6 см от центра. Найдите площадь сеч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1,56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56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Через середину радиуса шара перпендикулярно ему проведена плоскость. Площадь получившегося сечения равна 9</w:t>
      </w:r>
      <w:r>
        <w:rPr>
          <w:rFonts w:eastAsia="Symbol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радиус шар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2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йдите радиус сферы, описанной около куба с ребром 36 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8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йдите радиус сферы, вписанной в куб с ребром 72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72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6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8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9 см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колько осевых сечений имеет цилиндр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дн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Дв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Четыре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цилиндре, радиус основания которого равен 20 см и высота равна 15 см, проведена плоскость параллельно оси на расстоянии 12 см от нее. Найдите площадь сеч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4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8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72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 конусе с высотой 3,45 см и радиусом основания 6 см проведено сечение параллельно основанию на расстоянии 1,725 см от вершины. Найдите площадь сеч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,725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8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Прямоугольный треугольник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ямым угл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ащается вокруг прямо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ая фигура получается при этом от вращения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Окружность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Круг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Отрезо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Точк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Прямоугольная трапеци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ямыми углам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ащается вокруг прямой, проходящей через  вершину острого угла и параллельной меньшей боковой стороне. Какая фигура получится при этом от вращения меньшего основ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Круг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трезок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Две концентрические окружности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Кольц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Какое движение оставляет на месте только одну точку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араллельный перенос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Центральная симметр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Осевая симметр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Зеркальная симметрия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колько осей симметрии имеет прямоугольный параллелепипед, не имеющий квадратных граней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колько осей симметрии имеет цилиндр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Бесконечно много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колько плоскостей симметрии имеет прямоугольный параллелепипед, не имеющий квадратных граней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Сколько у правильной 9-угольной призмы осей симметрии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8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Сколько плоскостей симметрии имеет правильная 10-угольная пирамид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колько плоскостей симметрии имеет правильная 5-угольная усеченная пирамид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Ни одной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6. Объем и площадь поверхности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Найдите объем правильной треугольной призмы, каждое ребро которой равно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анием прямой призмы, имеющей высоту 3 см, служит трапеция с основаниями 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, 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 и высотой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. Найдите объем призм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2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3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4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6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ва цилиндра имеют равные основания. Объем первого равен 4,5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го высота равна 24 см. Высота второго цилиндра равна 8 см. Найдите его объе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,5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1,5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,5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,5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сота первого цилиндра в два раза больше высоты второго. Диаметр основания первого цилиндра в три раза больше диаметра основания второго цилиндра. Во сколько раз объем первого цилиндра больше объема второго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В 6 раз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В 12 раз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В 18 раз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В 24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изменился объем правильной пирамиды, если ее высота увеличена в 4 раза, а сторона основания уменьшена в два раз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Увеличился в 2 раз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Увеличился в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Уменьшился в 2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 изменилс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айдите объем правильной четырехугольной пирамиды, у которой сторона основания рав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двугранный угол при основании равен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42862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42862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42862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Центр верхнего основания правильной 4-угольной призмы и середины сторон нижнего основания являются вершинами вписанной в призму пирамиды. Найдите ее объем, если объем призмы равен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0500" cy="4095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0500" cy="4095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0500" cy="40957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0500" cy="40957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йдите объем шара, вписанного в куб с ребр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йдите площадь поверхности правильной 6-угольной призмы, все ребра которой равны 1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2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Найдите площадь поверхности правильной шестиугольной пирамиды, все ребра которой равн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6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к изменится площадь боковой поверхности цилиндра, если диаметр его основания увеличить в 4 раза, не изменяя его высоты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Увеличится в 2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Увеличится в 3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Увеличится в 4 раза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Увеличится в 8 раз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лощадь поверхности равностороннего цилиндра равна 2,4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лощадь его боковой поверхности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,2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,6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,8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,2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Радиус основания конуса равен 2,5 см, образующая 8 см. Найдите площадь боковой поверхности конус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0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6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0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Равносторонние конус и цилиндр имеют равные высоты. Как относятся площади боковых поверхностей конуса и цилиндра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: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: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: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:5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айдите площадь поверхности полушара с радиусом 7 д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9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98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147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196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В шар вписан цилиндр, у которого радиус основания равен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высота в 4 раза больше. Найдите площадь поверхности шар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4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5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0</w:t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40957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 равносторонний конус вписан шар. Найдите площадь поверхности шара, зная, что образующая конуса равна 2 см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16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8600" cy="40957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 шар, площадь поверхности которого равна 64</w:t>
      </w:r>
      <w:r>
        <w:rPr>
          <w:rFonts w:eastAsia="Symbol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исан конус, образующая которого равна 6 см. Найдите объем конуса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45720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4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8600" cy="40957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рямоугольный равнобедренный треугольник с гипотенузо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ащается вокруг прямой, проходящей через вершину прямого угла параллельно гипотенузе. Найдите объем тела вращ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8600" cy="40957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88" r="-1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val="en-US"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Площадь равностороннего треугольника рав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еугольник вращается вокруг прямой, на которой лежит одна из его сторон. Найдите площадь поверхности тела вращ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2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4</w:t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Symbol" w:ascii="Symbol" w:hAnsi="Symbol"/>
          <w:sz w:val="24"/>
          <w:szCs w:val="24"/>
          <w:lang w:eastAsia="ru-RU"/>
        </w:rPr>
        <w:t>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№ 7. Координаты и векторы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йдите координаты ортогональной проекции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5,6,-7) на плоск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y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0,6,-7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-5,0,-7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-5,0,0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(-5,6,0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йдите расстояние от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3,-8,-11) до плоскост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–11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11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8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 каком расстоянии от ос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ся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,-5,6)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5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6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йдите расстояние между точкам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1,0,4)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,-5,1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айдите координаты середины отрез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G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3,-2,0),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-12,5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5,5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3,-7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-7,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(-3,7,-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айдите координаты центра сферы, заданной уравнение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1 = 0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1,-1,2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1,2,-1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0,-1,2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(0,1,-2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Найдите координаты вектор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5,-1,2)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(3,-2,0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2,-1,2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-2,-1,2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2,-3,2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(-2,-1,-2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йдите длину вектор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0,-1,2)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3,5,0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7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5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йдите длину вектора 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3825" cy="238125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19075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6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6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Длина вектора равна 9. Найдите его координаты, если известно, что все они равны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(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(-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айдите скалярное произведение векторов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-5,6,1) 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-9,7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–5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47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–47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–56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При каком значен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торы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пендикулярны, есл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0,1,-2) 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,0,1)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-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Нет решения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При каких значениях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между векторам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-2) и      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1,0,-1) равен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2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-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 и –2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-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Найдите координаты единичного вектор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ерпендикулярного векторам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2875" cy="200025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,1,0) и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,1,1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(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6700" cy="428625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,1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инадлежит плоскости 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1 =0. Найди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-3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2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–2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Точ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инадлежит линии пересечения плоскосте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4 = 0 и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1 = 0. Найдите ее координаты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(4,1,1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(-4,4,-4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(1,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52400" cy="409575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(1,0,3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Найдите уравнение плоскости, параллельной плоскости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11 = 0 и проходящей через точк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,-2,-4)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0 =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2) 8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10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22 =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3)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14 =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4) 4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– 5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14 =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Составьте уравнение геометрического места точек, которые находятся от ос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асстоян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Определите, какая фигура в пространстве задается уравнением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Плоск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y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Ос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Ос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Плоскост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Определите, какая фигура в пространстве задается неравенств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0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Полуос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Полупространство, ограниченное координатной плоскость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y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Полупространство, ограниченное координатной плоскость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Полупространство, ограниченное координатной плоскостью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Ox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right="-5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222"/>
        <w:gridCol w:w="17"/>
        <w:gridCol w:w="1048"/>
        <w:gridCol w:w="1065"/>
        <w:gridCol w:w="1065"/>
        <w:gridCol w:w="1065"/>
        <w:gridCol w:w="1065"/>
      </w:tblGrid>
      <w:tr>
        <w:trPr>
          <w:trHeight w:val="38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теста</w:t>
            </w:r>
          </w:p>
        </w:tc>
      </w:tr>
      <w:tr>
        <w:trPr>
          <w:trHeight w:val="25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8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16.png"/><Relationship Id="rId33" Type="http://schemas.openxmlformats.org/officeDocument/2006/relationships/image" Target="media/image25.png"/><Relationship Id="rId34" Type="http://schemas.openxmlformats.org/officeDocument/2006/relationships/image" Target="media/image17.png"/><Relationship Id="rId35" Type="http://schemas.openxmlformats.org/officeDocument/2006/relationships/image" Target="media/image26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21.png"/><Relationship Id="rId48" Type="http://schemas.openxmlformats.org/officeDocument/2006/relationships/image" Target="media/image27.png"/><Relationship Id="rId49" Type="http://schemas.openxmlformats.org/officeDocument/2006/relationships/image" Target="media/image33.png"/><Relationship Id="rId50" Type="http://schemas.openxmlformats.org/officeDocument/2006/relationships/image" Target="media/image20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16.png"/><Relationship Id="rId61" Type="http://schemas.openxmlformats.org/officeDocument/2006/relationships/image" Target="media/image25.png"/><Relationship Id="rId62" Type="http://schemas.openxmlformats.org/officeDocument/2006/relationships/image" Target="media/image43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44.png"/><Relationship Id="rId69" Type="http://schemas.openxmlformats.org/officeDocument/2006/relationships/image" Target="media/image42.png"/><Relationship Id="rId70" Type="http://schemas.openxmlformats.org/officeDocument/2006/relationships/image" Target="media/image45.png"/><Relationship Id="rId71" Type="http://schemas.openxmlformats.org/officeDocument/2006/relationships/image" Target="media/image30.png"/><Relationship Id="rId72" Type="http://schemas.openxmlformats.org/officeDocument/2006/relationships/image" Target="media/image42.png"/><Relationship Id="rId73" Type="http://schemas.openxmlformats.org/officeDocument/2006/relationships/image" Target="media/image30.png"/><Relationship Id="rId74" Type="http://schemas.openxmlformats.org/officeDocument/2006/relationships/image" Target="media/image46.png"/><Relationship Id="rId75" Type="http://schemas.openxmlformats.org/officeDocument/2006/relationships/image" Target="media/image30.png"/><Relationship Id="rId76" Type="http://schemas.openxmlformats.org/officeDocument/2006/relationships/image" Target="media/image45.png"/><Relationship Id="rId77" Type="http://schemas.openxmlformats.org/officeDocument/2006/relationships/image" Target="media/image47.png"/><Relationship Id="rId78" Type="http://schemas.openxmlformats.org/officeDocument/2006/relationships/image" Target="media/image25.png"/><Relationship Id="rId79" Type="http://schemas.openxmlformats.org/officeDocument/2006/relationships/image" Target="media/image33.png"/><Relationship Id="rId80" Type="http://schemas.openxmlformats.org/officeDocument/2006/relationships/image" Target="media/image43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image" Target="media/image33.png"/><Relationship Id="rId84" Type="http://schemas.openxmlformats.org/officeDocument/2006/relationships/image" Target="media/image48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1.png"/><Relationship Id="rId88" Type="http://schemas.openxmlformats.org/officeDocument/2006/relationships/image" Target="media/image52.png"/><Relationship Id="rId89" Type="http://schemas.openxmlformats.org/officeDocument/2006/relationships/image" Target="media/image53.png"/><Relationship Id="rId90" Type="http://schemas.openxmlformats.org/officeDocument/2006/relationships/image" Target="media/image54.png"/><Relationship Id="rId91" Type="http://schemas.openxmlformats.org/officeDocument/2006/relationships/image" Target="media/image55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5.png"/><Relationship Id="rId95" Type="http://schemas.openxmlformats.org/officeDocument/2006/relationships/image" Target="media/image56.pn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image" Target="media/image60.png"/><Relationship Id="rId100" Type="http://schemas.openxmlformats.org/officeDocument/2006/relationships/image" Target="media/image61.png"/><Relationship Id="rId101" Type="http://schemas.openxmlformats.org/officeDocument/2006/relationships/image" Target="media/image62.png"/><Relationship Id="rId102" Type="http://schemas.openxmlformats.org/officeDocument/2006/relationships/image" Target="media/image63.png"/><Relationship Id="rId103" Type="http://schemas.openxmlformats.org/officeDocument/2006/relationships/image" Target="media/image59.png"/><Relationship Id="rId104" Type="http://schemas.openxmlformats.org/officeDocument/2006/relationships/image" Target="media/image30.png"/><Relationship Id="rId105" Type="http://schemas.openxmlformats.org/officeDocument/2006/relationships/image" Target="media/image30.png"/><Relationship Id="rId106" Type="http://schemas.openxmlformats.org/officeDocument/2006/relationships/image" Target="media/image30.png"/><Relationship Id="rId107" Type="http://schemas.openxmlformats.org/officeDocument/2006/relationships/image" Target="media/image30.png"/><Relationship Id="rId108" Type="http://schemas.openxmlformats.org/officeDocument/2006/relationships/image" Target="media/image30.png"/><Relationship Id="rId109" Type="http://schemas.openxmlformats.org/officeDocument/2006/relationships/image" Target="media/image30.png"/><Relationship Id="rId110" Type="http://schemas.openxmlformats.org/officeDocument/2006/relationships/image" Target="media/image30.png"/><Relationship Id="rId111" Type="http://schemas.openxmlformats.org/officeDocument/2006/relationships/image" Target="media/image30.png"/><Relationship Id="rId112" Type="http://schemas.openxmlformats.org/officeDocument/2006/relationships/image" Target="media/image30.png"/><Relationship Id="rId113" Type="http://schemas.openxmlformats.org/officeDocument/2006/relationships/image" Target="media/image30.png"/><Relationship Id="rId114" Type="http://schemas.openxmlformats.org/officeDocument/2006/relationships/image" Target="media/image30.png"/><Relationship Id="rId115" Type="http://schemas.openxmlformats.org/officeDocument/2006/relationships/image" Target="media/image30.png"/><Relationship Id="rId116" Type="http://schemas.openxmlformats.org/officeDocument/2006/relationships/image" Target="media/image30.png"/><Relationship Id="rId117" Type="http://schemas.openxmlformats.org/officeDocument/2006/relationships/image" Target="media/image30.png"/><Relationship Id="rId118" Type="http://schemas.openxmlformats.org/officeDocument/2006/relationships/image" Target="media/image30.png"/><Relationship Id="rId119" Type="http://schemas.openxmlformats.org/officeDocument/2006/relationships/image" Target="media/image30.png"/><Relationship Id="rId120" Type="http://schemas.openxmlformats.org/officeDocument/2006/relationships/image" Target="media/image30.png"/><Relationship Id="rId121" Type="http://schemas.openxmlformats.org/officeDocument/2006/relationships/image" Target="media/image30.png"/><Relationship Id="rId122" Type="http://schemas.openxmlformats.org/officeDocument/2006/relationships/image" Target="media/image64.png"/><Relationship Id="rId123" Type="http://schemas.openxmlformats.org/officeDocument/2006/relationships/image" Target="media/image65.png"/><Relationship Id="rId124" Type="http://schemas.openxmlformats.org/officeDocument/2006/relationships/image" Target="media/image64.png"/><Relationship Id="rId125" Type="http://schemas.openxmlformats.org/officeDocument/2006/relationships/image" Target="media/image65.png"/><Relationship Id="rId126" Type="http://schemas.openxmlformats.org/officeDocument/2006/relationships/image" Target="media/image64.png"/><Relationship Id="rId127" Type="http://schemas.openxmlformats.org/officeDocument/2006/relationships/image" Target="media/image65.png"/><Relationship Id="rId128" Type="http://schemas.openxmlformats.org/officeDocument/2006/relationships/image" Target="media/image64.png"/><Relationship Id="rId129" Type="http://schemas.openxmlformats.org/officeDocument/2006/relationships/image" Target="media/image65.png"/><Relationship Id="rId130" Type="http://schemas.openxmlformats.org/officeDocument/2006/relationships/image" Target="media/image43.png"/><Relationship Id="rId131" Type="http://schemas.openxmlformats.org/officeDocument/2006/relationships/image" Target="media/image43.png"/><Relationship Id="rId132" Type="http://schemas.openxmlformats.org/officeDocument/2006/relationships/image" Target="media/image64.png"/><Relationship Id="rId133" Type="http://schemas.openxmlformats.org/officeDocument/2006/relationships/image" Target="media/image65.png"/><Relationship Id="rId134" Type="http://schemas.openxmlformats.org/officeDocument/2006/relationships/image" Target="media/image24.png"/><Relationship Id="rId135" Type="http://schemas.openxmlformats.org/officeDocument/2006/relationships/image" Target="media/image24.png"/><Relationship Id="rId136" Type="http://schemas.openxmlformats.org/officeDocument/2006/relationships/image" Target="media/image24.png"/><Relationship Id="rId137" Type="http://schemas.openxmlformats.org/officeDocument/2006/relationships/image" Target="media/image64.png"/><Relationship Id="rId138" Type="http://schemas.openxmlformats.org/officeDocument/2006/relationships/image" Target="media/image65.png"/><Relationship Id="rId139" Type="http://schemas.openxmlformats.org/officeDocument/2006/relationships/image" Target="media/image66.png"/><Relationship Id="rId140" Type="http://schemas.openxmlformats.org/officeDocument/2006/relationships/image" Target="media/image26.png"/><Relationship Id="rId141" Type="http://schemas.openxmlformats.org/officeDocument/2006/relationships/image" Target="media/image26.png"/><Relationship Id="rId142" Type="http://schemas.openxmlformats.org/officeDocument/2006/relationships/image" Target="media/image26.png"/><Relationship Id="rId143" Type="http://schemas.openxmlformats.org/officeDocument/2006/relationships/image" Target="media/image26.png"/><Relationship Id="rId144" Type="http://schemas.openxmlformats.org/officeDocument/2006/relationships/image" Target="media/image26.png"/><Relationship Id="rId145" Type="http://schemas.openxmlformats.org/officeDocument/2006/relationships/image" Target="media/image26.png"/><Relationship Id="rId146" Type="http://schemas.openxmlformats.org/officeDocument/2006/relationships/image" Target="media/image26.png"/><Relationship Id="rId147" Type="http://schemas.openxmlformats.org/officeDocument/2006/relationships/image" Target="media/image26.png"/><Relationship Id="rId148" Type="http://schemas.openxmlformats.org/officeDocument/2006/relationships/image" Target="media/image26.png"/><Relationship Id="rId149" Type="http://schemas.openxmlformats.org/officeDocument/2006/relationships/image" Target="media/image26.png"/><Relationship Id="rId150" Type="http://schemas.openxmlformats.org/officeDocument/2006/relationships/image" Target="media/image26.png"/><Relationship Id="rId151" Type="http://schemas.openxmlformats.org/officeDocument/2006/relationships/image" Target="media/image26.png"/><Relationship Id="rId152" Type="http://schemas.openxmlformats.org/officeDocument/2006/relationships/image" Target="media/image26.png"/><Relationship Id="rId153" Type="http://schemas.openxmlformats.org/officeDocument/2006/relationships/image" Target="media/image26.png"/><Relationship Id="rId154" Type="http://schemas.openxmlformats.org/officeDocument/2006/relationships/image" Target="media/image26.png"/><Relationship Id="rId155" Type="http://schemas.openxmlformats.org/officeDocument/2006/relationships/image" Target="media/image26.png"/><Relationship Id="rId156" Type="http://schemas.openxmlformats.org/officeDocument/2006/relationships/image" Target="media/image26.png"/><Relationship Id="rId157" Type="http://schemas.openxmlformats.org/officeDocument/2006/relationships/image" Target="media/image26.png"/><Relationship Id="rId158" Type="http://schemas.openxmlformats.org/officeDocument/2006/relationships/image" Target="media/image26.png"/><Relationship Id="rId159" Type="http://schemas.openxmlformats.org/officeDocument/2006/relationships/image" Target="media/image26.png"/><Relationship Id="rId160" Type="http://schemas.openxmlformats.org/officeDocument/2006/relationships/image" Target="media/image26.png"/><Relationship Id="rId161" Type="http://schemas.openxmlformats.org/officeDocument/2006/relationships/image" Target="media/image20.png"/><Relationship Id="rId162" Type="http://schemas.openxmlformats.org/officeDocument/2006/relationships/image" Target="media/image20.pn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09:00Z</dcterms:created>
  <dc:creator>Ирина</dc:creator>
  <dc:description/>
  <cp:keywords/>
  <dc:language>en-US</dc:language>
  <cp:lastModifiedBy>1</cp:lastModifiedBy>
  <dcterms:modified xsi:type="dcterms:W3CDTF">2023-11-29T19:15:00Z</dcterms:modified>
  <cp:revision>3</cp:revision>
  <dc:subject/>
  <dc:title/>
</cp:coreProperties>
</file>