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086860" cy="64046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07535" cy="6568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656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11345" cy="65627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1345" cy="656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517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11345" cy="656272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1345" cy="656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67360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530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01795" cy="654240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654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19270" cy="65652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16095" cy="656526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656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516.9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16095" cy="656526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656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03065" cy="65411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654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515.0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6:00Z</dcterms:created>
  <dc:creator>пользователь</dc:creator>
  <dc:description/>
  <cp:keywords/>
  <dc:language>en-US</dc:language>
  <cp:lastModifiedBy>пользователь</cp:lastModifiedBy>
  <dcterms:modified xsi:type="dcterms:W3CDTF">2011-06-21T06:31:00Z</dcterms:modified>
  <cp:revision>1</cp:revision>
  <dc:subject/>
  <dc:title/>
</cp:coreProperties>
</file>