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42765" cy="60947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09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197350" cy="65620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656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01160" cy="656082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160" cy="656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516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01160" cy="656082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160" cy="656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40225" cy="60960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480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80230" cy="656272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43070" cy="65195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651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38625" cy="651256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8625" cy="651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513.3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38625" cy="651256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8625" cy="651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85945" cy="657161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657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517.4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0:00Z</dcterms:created>
  <dc:creator>пользователь</dc:creator>
  <dc:description/>
  <cp:keywords/>
  <dc:language>en-US</dc:language>
  <cp:lastModifiedBy>пользователь</cp:lastModifiedBy>
  <dcterms:modified xsi:type="dcterms:W3CDTF">2011-06-21T08:01:00Z</dcterms:modified>
  <cp:revision>1</cp:revision>
  <dc:subject/>
  <dc:title/>
</cp:coreProperties>
</file>