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987165" cy="6136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76090" cy="6467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46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76725" cy="6467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725" cy="646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509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76725" cy="6467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6725" cy="646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1335" cy="66719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667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525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931920" cy="60667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606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27830" cy="62268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9100" cy="622046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622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90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9100" cy="622046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622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12920" cy="66509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523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пользователь</dc:creator>
  <dc:description/>
  <cp:keywords/>
  <dc:language>en-US</dc:language>
  <cp:lastModifiedBy>пользователь</cp:lastModifiedBy>
  <dcterms:modified xsi:type="dcterms:W3CDTF">2011-06-21T07:42:00Z</dcterms:modified>
  <cp:revision>1</cp:revision>
  <dc:subject/>
  <dc:title/>
</cp:coreProperties>
</file>