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 w:eastAsia="en-US"/>
        </w:rPr>
        <w:drawing>
          <wp:inline distT="0" distB="0" distL="0" distR="0">
            <wp:extent cx="4342765" cy="662178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662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4367530" cy="661987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7530" cy="661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4371975" cy="66198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71975" cy="6619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9pt;height:521.25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  <w:szCs w:val="2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4371975" cy="66198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71975" cy="6619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4337050" cy="661733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0" cy="661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sz w:val="0"/>
                                <w:szCs w:val="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5pt;height:521.05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>
                          <w:sz w:val="0"/>
                          <w:szCs w:val="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297045" cy="6602095"/>
            <wp:effectExtent l="0" t="0" r="0" b="0"/>
            <wp:docPr id="6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660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4495800" cy="645541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645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4494530" cy="6448425"/>
                                  <wp:effectExtent l="0" t="0" r="0" b="0"/>
                                  <wp:docPr id="8" name="Рисунок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Рисунок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94530" cy="6448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pt;height:508.3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4494530" cy="6448425"/>
                            <wp:effectExtent l="0" t="0" r="0" b="0"/>
                            <wp:docPr id="9" name="Рисунок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Рисунок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94530" cy="6448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4294505" cy="6602095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4505" cy="660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sz w:val="0"/>
                                <w:szCs w:val="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15pt;height:519.85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>
                          <w:sz w:val="0"/>
                          <w:szCs w:val="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Текст выноски Знак"/>
    <w:basedOn w:val="Style5"/>
    <w:qFormat/>
    <w:rPr>
      <w:rFonts w:ascii="Tahoma" w:hAnsi="Tahoma" w:eastAsia="Arial Unicode MS" w:cs="Tahoma"/>
      <w:color w:val="000000"/>
      <w:sz w:val="16"/>
      <w:szCs w:val="16"/>
      <w:lang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6:19:00Z</dcterms:created>
  <dc:creator>пользователь</dc:creator>
  <dc:description/>
  <cp:keywords/>
  <dc:language>en-US</dc:language>
  <cp:lastModifiedBy>пользователь</cp:lastModifiedBy>
  <dcterms:modified xsi:type="dcterms:W3CDTF">2011-06-21T06:23:00Z</dcterms:modified>
  <cp:revision>1</cp:revision>
  <dc:subject/>
  <dc:title/>
</cp:coreProperties>
</file>