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447540" cy="64592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36720" cy="65258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652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37990" cy="65239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652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513.8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37990" cy="65239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990" cy="652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41190" cy="66662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666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524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35170" cy="663638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21810" cy="65900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659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16095" cy="658812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095" cy="658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518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16095" cy="658812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095" cy="658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529455" cy="66414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664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522.9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0:00Z</dcterms:created>
  <dc:creator>пользователь</dc:creator>
  <dc:description/>
  <cp:keywords/>
  <dc:language>en-US</dc:language>
  <cp:lastModifiedBy>пользователь</cp:lastModifiedBy>
  <dcterms:modified xsi:type="dcterms:W3CDTF">2011-06-21T07:51:00Z</dcterms:modified>
  <cp:revision>1</cp:revision>
  <dc:subject/>
  <dc:title/>
</cp:coreProperties>
</file>