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526280" cy="65925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659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19600" cy="64782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647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420870" cy="647827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0870" cy="647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510.1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420870" cy="647827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0870" cy="647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526280" cy="65925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659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519.1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04335" cy="641286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641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16095" cy="65462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654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16095" cy="654621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095" cy="654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515.4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16095" cy="654621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6095" cy="654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70705" cy="64300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43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06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1:00Z</dcterms:created>
  <dc:creator>пользователь</dc:creator>
  <dc:description/>
  <cp:keywords/>
  <dc:language>en-US</dc:language>
  <cp:lastModifiedBy>пользователь</cp:lastModifiedBy>
  <dcterms:modified xsi:type="dcterms:W3CDTF">2011-06-21T08:03:00Z</dcterms:modified>
  <cp:revision>1</cp:revision>
  <dc:subject/>
  <dc:title/>
</cp:coreProperties>
</file>