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20235" cy="56876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27830" cy="6402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40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9100" cy="64027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640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04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9100" cy="64027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640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6425" cy="56876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447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07205" cy="57238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24655" cy="65462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654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8465" cy="654621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8465" cy="654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15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8465" cy="654621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8465" cy="654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9745" cy="57238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572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450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3:00Z</dcterms:created>
  <dc:creator>пользователь</dc:creator>
  <dc:description/>
  <cp:keywords/>
  <dc:language>en-US</dc:language>
  <cp:lastModifiedBy>пользователь</cp:lastModifiedBy>
  <dcterms:modified xsi:type="dcterms:W3CDTF">2011-06-21T08:14:00Z</dcterms:modified>
  <cp:revision>1</cp:revision>
  <dc:subject/>
  <dc:title/>
</cp:coreProperties>
</file>