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15130" cy="6211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21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19575" cy="6210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9575" cy="621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9.1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19575" cy="6210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9575" cy="621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3990340" cy="588327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535170" cy="615378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5170" cy="615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1pt;height:484.5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420235" cy="614489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614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41190" cy="649541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649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447540" cy="6483350"/>
                                  <wp:effectExtent l="0" t="0" r="0" b="0"/>
                                  <wp:docPr id="8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7540" cy="648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7pt;height:511.4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447540" cy="6483350"/>
                            <wp:effectExtent l="0" t="0" r="0" b="0"/>
                            <wp:docPr id="9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7540" cy="648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13250" cy="61448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614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483.8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7:00Z</dcterms:created>
  <dc:creator>пользователь</dc:creator>
  <dc:description/>
  <cp:keywords/>
  <dc:language>en-US</dc:language>
  <cp:lastModifiedBy>пользователь</cp:lastModifiedBy>
  <dcterms:modified xsi:type="dcterms:W3CDTF">2011-06-21T07:49:00Z</dcterms:modified>
  <cp:revision>1</cp:revision>
  <dc:subject/>
  <dc:title/>
</cp:coreProperties>
</file>