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192270" cy="52584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9745" cy="644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07205" cy="64420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205" cy="644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507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07205" cy="64420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7205" cy="644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194175" cy="52514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525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413.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20210" cy="514413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2290" cy="65443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54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52290" cy="6542405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654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515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52290" cy="6542405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654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18305" cy="51390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13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04.6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0:00Z</dcterms:created>
  <dc:creator>пользователь</dc:creator>
  <dc:description/>
  <cp:keywords/>
  <dc:language>en-US</dc:language>
  <cp:lastModifiedBy>пользователь</cp:lastModifiedBy>
  <dcterms:modified xsi:type="dcterms:W3CDTF">2011-06-21T07:31:00Z</dcterms:modified>
  <cp:revision>1</cp:revision>
  <dc:subject/>
  <dc:title/>
</cp:coreProperties>
</file>