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992245" cy="62274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6425" cy="66078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660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20235" cy="659955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0235" cy="659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520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20235" cy="659955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0235" cy="659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00855" cy="67240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855" cy="672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5pt;height:529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85005" cy="659955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60850" cy="65811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658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64660" cy="658114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660" cy="658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518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64660" cy="658114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4660" cy="658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83735" cy="66078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660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520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5:00Z</dcterms:created>
  <dc:creator>пользователь</dc:creator>
  <dc:description/>
  <cp:keywords/>
  <dc:language>en-US</dc:language>
  <cp:lastModifiedBy>пользователь</cp:lastModifiedBy>
  <dcterms:modified xsi:type="dcterms:W3CDTF">2011-06-21T07:37:00Z</dcterms:modified>
  <cp:revision>1</cp:revision>
  <dc:subject/>
  <dc:title/>
</cp:coreProperties>
</file>