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229100" cy="6621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62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24985" cy="65652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656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33240" cy="656526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3240" cy="656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5pt;height:516.9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33240" cy="656526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3240" cy="656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30370" cy="661416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661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520.8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42765" cy="629539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629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36720" cy="65684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656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37990" cy="6562725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7990" cy="656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517.2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37990" cy="6562725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7990" cy="656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40225" cy="62941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629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495.6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03:00Z</dcterms:created>
  <dc:creator>пользователь</dc:creator>
  <dc:description/>
  <cp:keywords/>
  <dc:language>en-US</dc:language>
  <cp:lastModifiedBy>пользователь</cp:lastModifiedBy>
  <dcterms:modified xsi:type="dcterms:W3CDTF">2011-06-21T08:04:00Z</dcterms:modified>
  <cp:revision>1</cp:revision>
  <dc:subject/>
  <dc:title/>
</cp:coreProperties>
</file>