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411345" cy="65220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652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28160" cy="65563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655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33875" cy="65532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3875" cy="655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516.2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33875" cy="65532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3875" cy="655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407535" cy="65290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652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05pt;height:514.1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380230" cy="662178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662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52290" cy="65608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56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52290" cy="6560820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2290" cy="656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pt;height:516.6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52290" cy="6560820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2290" cy="656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85945" cy="661416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945" cy="661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5pt;height:520.8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39:00Z</dcterms:created>
  <dc:creator>пользователь</dc:creator>
  <dc:description/>
  <cp:keywords/>
  <dc:language>en-US</dc:language>
  <cp:lastModifiedBy>пользователь</cp:lastModifiedBy>
  <dcterms:modified xsi:type="dcterms:W3CDTF">2011-06-21T07:40:00Z</dcterms:modified>
  <cp:revision>1</cp:revision>
  <dc:subject/>
  <dc:title/>
</cp:coreProperties>
</file>