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70070" cy="66313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21480" cy="6402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40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64027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640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04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64027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640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67530" cy="66262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62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21.7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11980" cy="61702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3545" cy="65957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9100" cy="659066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59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519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9100" cy="659066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59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0710" cy="61753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48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2:00Z</dcterms:created>
  <dc:creator>пользователь</dc:creator>
  <dc:description/>
  <cp:keywords/>
  <dc:language>en-US</dc:language>
  <cp:lastModifiedBy>пользователь</cp:lastModifiedBy>
  <dcterms:modified xsi:type="dcterms:W3CDTF">2011-06-21T08:13:00Z</dcterms:modified>
  <cp:revision>1</cp:revision>
  <dc:subject/>
  <dc:title/>
</cp:coreProperties>
</file>