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370705" cy="56788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24985" cy="6489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648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33240" cy="648779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240" cy="648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510.9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33240" cy="648779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240" cy="648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73880" cy="56724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567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446.6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89120" cy="582739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73880" cy="65316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70705" cy="6526530"/>
                                  <wp:effectExtent l="0" t="0" r="0" b="0"/>
                                  <wp:docPr id="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705" cy="652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514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70705" cy="652653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705" cy="652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4395470" cy="583374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583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1pt;height:459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1:00Z</dcterms:created>
  <dc:creator>пользователь</dc:creator>
  <dc:description/>
  <cp:keywords/>
  <dc:language>en-US</dc:language>
  <cp:lastModifiedBy>пользователь</cp:lastModifiedBy>
  <dcterms:modified xsi:type="dcterms:W3CDTF">2011-06-21T07:22:00Z</dcterms:modified>
  <cp:revision>1</cp:revision>
  <dc:subject/>
  <dc:title/>
</cp:coreProperties>
</file>