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226560" cy="65074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06570" cy="65030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50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06570" cy="65030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6570" cy="650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512.0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06570" cy="65030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6570" cy="650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82770" cy="67449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531.1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095115" cy="624141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624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51960" cy="66078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660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55770" cy="659955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5770" cy="659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520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55770" cy="659955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5770" cy="659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2:00Z</dcterms:created>
  <dc:creator>пользователь</dc:creator>
  <dc:description/>
  <cp:keywords/>
  <dc:language>en-US</dc:language>
  <cp:lastModifiedBy>пользователь</cp:lastModifiedBy>
  <dcterms:modified xsi:type="dcterms:W3CDTF">2011-06-21T07:45:00Z</dcterms:modified>
  <cp:revision>1</cp:revision>
  <dc:subject/>
  <dc:title/>
</cp:coreProperties>
</file>