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448810" cy="65652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33545" cy="65239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652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9100" cy="65239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652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513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9100" cy="65239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652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46905" cy="65652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5pt;height:516.9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43400" cy="608520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08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92295" cy="65836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658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89120" cy="658368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658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518.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89120" cy="658368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658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43400" cy="60871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79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5:00Z</dcterms:created>
  <dc:creator>пользователь</dc:creator>
  <dc:description/>
  <cp:keywords/>
  <dc:language>en-US</dc:language>
  <cp:lastModifiedBy>пользователь</cp:lastModifiedBy>
  <dcterms:modified xsi:type="dcterms:W3CDTF">2011-06-21T08:06:00Z</dcterms:modified>
  <cp:revision>1</cp:revision>
  <dc:subject/>
  <dc:title/>
</cp:coreProperties>
</file>