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52925" cy="65906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88790" cy="6553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5775" cy="6553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655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51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5775" cy="6553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655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61815" cy="65957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519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93895" cy="62553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64801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52925" cy="647827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647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510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52925" cy="647827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647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89450" cy="62668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493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32:00Z</dcterms:created>
  <dc:creator>пользователь</dc:creator>
  <dc:description/>
  <cp:keywords/>
  <dc:language>en-US</dc:language>
  <cp:lastModifiedBy>пользователь</cp:lastModifiedBy>
  <dcterms:modified xsi:type="dcterms:W3CDTF">2011-06-21T06:34:00Z</dcterms:modified>
  <cp:revision>1</cp:revision>
  <dc:subject/>
  <dc:title/>
</cp:coreProperties>
</file>