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352925" cy="66382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663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31335" cy="65563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655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33240" cy="65563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3240" cy="655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05pt;height:516.2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33240" cy="65563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3240" cy="655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61815" cy="66382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663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522.7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316095" cy="658812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658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55465" cy="657161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5465" cy="657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52925" cy="6562725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2925" cy="656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5pt;height:517.4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52925" cy="6562725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2925" cy="656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16095" cy="658685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658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5pt;height:518.6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10:00Z</dcterms:created>
  <dc:creator>пользователь</dc:creator>
  <dc:description/>
  <cp:keywords/>
  <dc:language>en-US</dc:language>
  <cp:lastModifiedBy>пользователь</cp:lastModifiedBy>
  <dcterms:modified xsi:type="dcterms:W3CDTF">2011-06-21T08:11:00Z</dcterms:modified>
  <cp:revision>1</cp:revision>
  <dc:subject/>
  <dc:title/>
</cp:coreProperties>
</file>