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411345" cy="52584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19270" cy="6400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16095" cy="64008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640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50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16095" cy="640080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640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01185" cy="52546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525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413.7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80230" cy="612203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612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82440" cy="66078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660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74820" cy="659955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4820" cy="659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520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74820" cy="659955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4820" cy="659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82770" cy="61201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481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1:00Z</dcterms:created>
  <dc:creator>пользователь</dc:creator>
  <dc:description/>
  <cp:keywords/>
  <dc:language>en-US</dc:language>
  <cp:lastModifiedBy>пользователь</cp:lastModifiedBy>
  <dcterms:modified xsi:type="dcterms:W3CDTF">2011-06-21T07:52:00Z</dcterms:modified>
  <cp:revision>1</cp:revision>
  <dc:subject/>
  <dc:title/>
</cp:coreProperties>
</file>