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306570" cy="37992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55465" cy="64008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5465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352925" cy="640080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2925" cy="640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95pt;height:504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352925" cy="640080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2925" cy="640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06570" cy="380111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380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1pt;height:299.3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380230" cy="490537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419600" cy="643763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643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420870" cy="6437630"/>
                                  <wp:effectExtent l="0" t="0" r="0" b="0"/>
                                  <wp:docPr id="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0870" cy="643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506.9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420870" cy="6437630"/>
                            <wp:effectExtent l="0" t="0" r="0" b="0"/>
                            <wp:docPr id="9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0870" cy="6437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82770" cy="490093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2770" cy="490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1pt;height:385.9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Arial Unicode MS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22:00Z</dcterms:created>
  <dc:creator>пользователь</dc:creator>
  <dc:description/>
  <cp:keywords/>
  <dc:language>en-US</dc:language>
  <cp:lastModifiedBy>пользователь</cp:lastModifiedBy>
  <dcterms:modified xsi:type="dcterms:W3CDTF">2011-06-21T07:23:00Z</dcterms:modified>
  <cp:revision>1</cp:revision>
  <dc:subject/>
  <dc:title/>
</cp:coreProperties>
</file>