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493895" cy="6629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7680" cy="65957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97680" cy="65906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7680" cy="659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19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97680" cy="659066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7680" cy="659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98975" cy="6629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52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01795" cy="654240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654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0710" cy="64833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48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11980" cy="648335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1980" cy="648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510.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11980" cy="648335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1980" cy="648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03065" cy="65411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654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515.0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9:00Z</dcterms:created>
  <dc:creator>пользователь</dc:creator>
  <dc:description/>
  <cp:keywords/>
  <dc:language>en-US</dc:language>
  <cp:lastModifiedBy>пользователь</cp:lastModifiedBy>
  <dcterms:modified xsi:type="dcterms:W3CDTF">2011-06-21T07:50:00Z</dcterms:modified>
  <cp:revision>1</cp:revision>
  <dc:subject/>
  <dc:title/>
</cp:coreProperties>
</file>