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4466590" cy="65811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6590" cy="658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221480" cy="67906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1480" cy="679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220210" cy="6789420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5" r="-9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20210" cy="6789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4pt;height:534.7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4220210" cy="6789420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" t="-5" r="-9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20210" cy="6789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471670" cy="657479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1670" cy="657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sz w:val="0"/>
                                <w:szCs w:val="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1pt;height:517.7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sz w:val="0"/>
                          <w:szCs w:val="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145280" cy="662178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5280" cy="662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142105" cy="6621780"/>
                                  <wp:effectExtent l="0" t="0" r="0" b="0"/>
                                  <wp:docPr id="7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9" t="-5" r="-9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42105" cy="6621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4pt;height:521.4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4142105" cy="6621780"/>
                            <wp:effectExtent l="0" t="0" r="0" b="0"/>
                            <wp:docPr id="8" name="Рисунок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Рисунок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9" t="-5" r="-9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42105" cy="6621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363210</wp:posOffset>
                </wp:positionH>
                <wp:positionV relativeFrom="paragraph">
                  <wp:posOffset>-27940</wp:posOffset>
                </wp:positionV>
                <wp:extent cx="4587240" cy="5916930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7240" cy="591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83430" cy="591693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83430" cy="5916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2pt;height:465.9pt;mso-wrap-distance-left:0pt;mso-wrap-distance-right:0pt;mso-wrap-distance-top:0pt;mso-wrap-distance-bottom:0pt;margin-top:-2.2pt;mso-position-vertical-relative:text;margin-left:42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583430" cy="591693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83430" cy="5916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basedOn w:val="Style5"/>
    <w:qFormat/>
    <w:rPr>
      <w:rFonts w:ascii="Tahoma" w:hAnsi="Tahoma" w:eastAsia="Arial Unicode MS" w:cs="Tahoma"/>
      <w:color w:val="000000"/>
      <w:sz w:val="16"/>
      <w:szCs w:val="16"/>
      <w:lang w:val="en-US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7:34:00Z</dcterms:created>
  <dc:creator>пользователь</dc:creator>
  <dc:description/>
  <cp:keywords/>
  <dc:language>en-US</dc:language>
  <cp:lastModifiedBy>пользователь</cp:lastModifiedBy>
  <dcterms:modified xsi:type="dcterms:W3CDTF">2011-06-21T07:39:00Z</dcterms:modified>
  <cp:revision>2</cp:revision>
  <dc:subject/>
  <dc:title/>
</cp:coreProperties>
</file>