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43400" cy="6588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58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502150" cy="64782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647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503420" cy="647827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3420" cy="647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510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503420" cy="647827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3420" cy="647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46575" cy="658685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658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518.6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74820" cy="658368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105910" cy="65563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55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105910" cy="655637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910" cy="655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516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105910" cy="655637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910" cy="655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73550" cy="658368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658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5pt;height:518.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9:00Z</dcterms:created>
  <dc:creator>пользователь</dc:creator>
  <dc:description/>
  <cp:keywords/>
  <dc:language>en-US</dc:language>
  <cp:lastModifiedBy>пользователь</cp:lastModifiedBy>
  <dcterms:modified xsi:type="dcterms:W3CDTF">2011-06-21T08:10:00Z</dcterms:modified>
  <cp:revision>1</cp:revision>
  <dc:subject/>
  <dc:title/>
</cp:coreProperties>
</file>