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97045" cy="50380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096385" cy="6631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663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04005" cy="66313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663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522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04005" cy="66313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663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94505" cy="50444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504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397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07205" cy="430720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31335" cy="66611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666115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666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524.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666115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666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9745" cy="43097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430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339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9:00Z</dcterms:created>
  <dc:creator>пользователь</dc:creator>
  <dc:description/>
  <cp:keywords/>
  <dc:language>en-US</dc:language>
  <cp:lastModifiedBy>пользователь</cp:lastModifiedBy>
  <dcterms:modified xsi:type="dcterms:W3CDTF">2011-06-21T07:30:00Z</dcterms:modified>
  <cp:revision>1</cp:revision>
  <dc:subject/>
  <dc:title/>
</cp:coreProperties>
</file>