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297045" cy="65836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06240" cy="6641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64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663638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663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522.9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663638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663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4505" cy="65836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658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518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80230" cy="59721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4505" cy="65805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97045" cy="657923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7045" cy="657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518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97045" cy="657923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7045" cy="657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82770" cy="59677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596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469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9:00Z</dcterms:created>
  <dc:creator>пользователь</dc:creator>
  <dc:description/>
  <cp:keywords/>
  <dc:language>en-US</dc:language>
  <cp:lastModifiedBy>пользователь</cp:lastModifiedBy>
  <dcterms:modified xsi:type="dcterms:W3CDTF">2011-06-21T08:00:00Z</dcterms:modified>
  <cp:revision>1</cp:revision>
  <dc:subject/>
  <dc:title/>
</cp:coreProperties>
</file>