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378960" cy="66363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663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94505" cy="6581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658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95775" cy="6581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5775" cy="658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518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95775" cy="6581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5775" cy="658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77055" cy="664464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664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5pt;height:523.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34510" cy="599376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599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19600" cy="65258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652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420870" cy="6523990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0870" cy="652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513.8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420870" cy="652399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0870" cy="652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34510" cy="59924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599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471.8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24:00Z</dcterms:created>
  <dc:creator>пользователь</dc:creator>
  <dc:description/>
  <cp:keywords/>
  <dc:language>en-US</dc:language>
  <cp:lastModifiedBy>пользователь</cp:lastModifiedBy>
  <dcterms:modified xsi:type="dcterms:W3CDTF">2011-06-21T06:26:00Z</dcterms:modified>
  <cp:revision>1</cp:revision>
  <dc:subject/>
  <dc:title/>
</cp:coreProperties>
</file>