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884930" cy="59759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099560" cy="65424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654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104640" cy="65424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4640" cy="654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515.1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104640" cy="654240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4640" cy="654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77055" cy="67297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672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529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52925" cy="662940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28160" cy="65151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33240" cy="651510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240" cy="651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51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33240" cy="651510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240" cy="651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55465" cy="662940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52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7:00Z</dcterms:created>
  <dc:creator>пользователь</dc:creator>
  <dc:description/>
  <cp:keywords/>
  <dc:language>en-US</dc:language>
  <cp:lastModifiedBy>пользователь</cp:lastModifiedBy>
  <dcterms:modified xsi:type="dcterms:W3CDTF">2011-06-21T07:29:00Z</dcterms:modified>
  <cp:revision>1</cp:revision>
  <dc:subject/>
  <dc:title/>
</cp:coreProperties>
</file>