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535170" cy="564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82770" cy="648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648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80230" cy="648779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230" cy="648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510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80230" cy="648779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0230" cy="648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538345" cy="56476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564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5pt;height:444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30395" cy="484632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9600" cy="65900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20870" cy="658812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0870" cy="658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518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20870" cy="658812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0870" cy="658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34840" cy="48463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381.6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15:00Z</dcterms:created>
  <dc:creator>пользователь</dc:creator>
  <dc:description/>
  <cp:keywords/>
  <dc:language>en-US</dc:language>
  <cp:lastModifiedBy>пользователь</cp:lastModifiedBy>
  <dcterms:modified xsi:type="dcterms:W3CDTF">2011-06-21T06:17:00Z</dcterms:modified>
  <cp:revision>1</cp:revision>
  <dc:subject/>
  <dc:title/>
</cp:coreProperties>
</file>