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ощадь трапеции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502"/>
        <w:gridCol w:w="3802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b w:val="false"/>
                <w:bCs w:val="false"/>
                <w:sz w:val="24"/>
                <w:szCs w:val="24"/>
              </w:rPr>
              <w:t>Основания трапеции равны 1 и 3, высота  — 1. Найдите площадь трапеции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218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>2</w:t>
            </w:r>
            <w:r>
              <w:rPr/>
              <w:t>.Средняя линия и высота трапеции равны соответственно 3 и 2. Найдите площадь трапеции. 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483995" cy="836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>3</w:t>
            </w:r>
            <w:r>
              <w:rPr/>
              <w:t xml:space="preserve">.Основания трапеции равны 8 и 34, площадь равна 168. Найдите ее высоту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0410" cy="830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Основание трапеции равно 13, высота равна 5, а площадь равна 50. Найдите второе основание трапеции. </w:t>
            </w:r>
            <w:r>
              <w:rPr/>
              <w:drawing>
                <wp:inline distT="0" distB="0" distL="0" distR="0">
                  <wp:extent cx="1887220" cy="825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>5.</w:t>
            </w:r>
            <w:r>
              <w:rPr/>
              <w:t xml:space="preserve"> Найдите площадь трапеции, вершины которой имеют координаты (1;1), (10;1), (8;6), (5;6)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762125" cy="1228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>6.</w:t>
            </w:r>
            <w:r>
              <w:rPr/>
              <w:t xml:space="preserve"> Найдите площадь трапеции, изображенной на рисунке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28725" cy="951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>7.</w:t>
            </w:r>
            <w:r>
              <w:rPr/>
              <w:t xml:space="preserve"> Найдите площадь трапеции, вершины которой имеют координаты (1;1), (10;1), (10;6), (5;6)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760855" cy="1228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-3810</wp:posOffset>
                  </wp:positionV>
                  <wp:extent cx="1514475" cy="1323975"/>
                  <wp:effectExtent l="0" t="0" r="0" b="0"/>
                  <wp:wrapSquare wrapText="bothSides"/>
                  <wp:docPr id="8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8</w:t>
            </w:r>
            <w:r>
              <w:rPr/>
              <w:t>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15144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9.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85975" cy="952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</w:rPr>
              <w:t>10</w:t>
            </w:r>
            <w:r>
              <w:rPr/>
              <w:t>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5975" cy="13239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6475" cy="15144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567" w:right="567" w:gutter="0" w:header="709" w:top="765" w:footer="0" w:bottom="56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57:00Z</dcterms:created>
  <dc:creator>ADMIN</dc:creator>
  <dc:description/>
  <cp:keywords/>
  <dc:language>en-US</dc:language>
  <cp:lastModifiedBy>Юзер_2</cp:lastModifiedBy>
  <dcterms:modified xsi:type="dcterms:W3CDTF">2012-01-11T06:50:00Z</dcterms:modified>
  <cp:revision>3</cp:revision>
  <dc:subject/>
  <dc:title>Площадь трапеции </dc:title>
</cp:coreProperties>
</file>