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матике для учащихся 6 классов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алендарь представляет собой два кубика, у каждого кубика на всех гранях написано по цифре. Дату (день месяца) составляют, используя один или два кубика. Придумайте, как написать цифры на кубиках, чтобы можно было получить любую дату от 1 до 31.</w:t>
      </w:r>
      <w:r>
        <w:rPr>
          <w:rFonts w:cs="Times New Roman" w:ascii="Times New Roman" w:hAnsi="Times New Roman"/>
          <w:i/>
          <w:iCs/>
          <w:color w:val="000000"/>
        </w:rPr>
        <w:t xml:space="preserve"> (В ответе напишите, какие цифры должны быть на одном кубике, а какие – на другом)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Одной черепахе 300 лет, а другой 15 лет. Через сколько лет первая черепаха будет вдвое старше второй?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Сад разбит на квадраты. Садовник начал обход с верхнего правого квадрата, обошел весь сад и вернулся в тот же угловой квадрат. В закрашенных квадратиках он не был (там располагаются пруды). Во всех остальных квадратиках он побывал по одному разу, причем через вершины квадратов он не проходил. Начертите возможный путь садовника.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br w:type="textWrapping" w:clear="all"/>
      </w:r>
      <w:r>
        <w:rPr>
          <w:rFonts w:cs="Times New Roman" w:ascii="Times New Roman" w:hAnsi="Times New Roman"/>
          <w:color w:val="000000"/>
        </w:rPr>
        <w:t xml:space="preserve">            4. Прямоугольник разрезали на три прямоугольника, два из которых имеют размеры 5x11 и 4x6. Какие размеры мог иметь третий прямоугольник? (Найдите все возможные варианты.)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20900" cy="145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11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Винни-Пуху дали полную тарелку манной каши. Он съел половину и положил в тарелку еще столько же меда. Затем он съел треть содержимого тарелки (каши с медом) и снова доложил мед. Потом съел четверть содержимого и опять доложил медом, после чего с аппетитом все съел. Чего в итоге Винни-Пух съел больше: каши или меда? 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Максимальное количество баллов за работу – 35.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матике для учащихся 6 классов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алендарь представляет собой два кубика, у каждого кубика на всех гранях написано по цифре. Дату (день месяца) составляют, используя один или два кубика. Придумайте, как написать цифры на кубиках, чтобы можно было получить любую дату от 1 до 31.</w:t>
      </w:r>
      <w:r>
        <w:rPr>
          <w:rFonts w:cs="Times New Roman" w:ascii="Times New Roman" w:hAnsi="Times New Roman"/>
          <w:i/>
          <w:iCs/>
          <w:color w:val="000000"/>
        </w:rPr>
        <w:t xml:space="preserve"> (В ответе напишите, какие цифры должны быть на одном кубике, а какие – на другом)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Одной черепахе 300 лет, а другой 15 лет. Через сколько лет первая черепаха будет вдвое старше второй?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Сад разбит на квадраты. Садовник начал обход с верхнего правого квадрата, обошел весь сад и вернулся в тот же угловой квадрат. В закрашенных квадратиках он не был (там располагаются пруды). Во всех остальных квадратиках он побывал по одному разу, причем через вершины квадратов он не проходил. Начертите возможный путь садовника.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br w:type="textWrapping" w:clear="all"/>
      </w:r>
      <w:r>
        <w:rPr>
          <w:rFonts w:cs="Times New Roman" w:ascii="Times New Roman" w:hAnsi="Times New Roman"/>
          <w:color w:val="000000"/>
        </w:rPr>
        <w:t xml:space="preserve">            4. Прямоугольник разрезали на три прямоугольника, два из которых имеют размеры 5x11 и 4x6. Какие размеры мог иметь третий прямоугольник? (Найдите все возможные варианты.)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20900" cy="1459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11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Винни-Пуху дали полную тарелку манной каши. Он съел половину и положил в тарелку еще столько же меда. Затем он съел треть содержимого тарелки (каши с медом) и снова доложил мед. Потом съел четверть содержимого и опять доложил медом, после чего с аппетитом все съел. Чего в итоге Винни-Пух съел больше: каши или меда?   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Максимальное количество баллов за работу – 3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лючи, критерии оценивания олимпиадных зад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школьного этапа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6 класс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Defaul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аждая задача оценивается из 7 баллов. Каждая оценка – целое число от 0 до 7. Ниже приведены некоторые указания к проверке. Естественно, всех случаев жюри предвидеть не может. При оценке решения нужно исходить из того, является ли приведенное решение в целом верным (хотя, может, и с недостатками) – тогда решение оценивается не менее чем в 4 балла. Или оно неверное (хотя, может, и с существенными продвижениями) – в этом случае оценка должна быть не выше 3 баллов. </w:t>
      </w:r>
    </w:p>
    <w:p>
      <w:pPr>
        <w:pStyle w:val="Defaul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адача 1. </w:t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Решение. Например, на одном кубике написаны цифры 0, 1, 2, 4, 5, 6, а на другом 1, 2, 3, 7, 8, 9.  Замечание. Существуют и другие примеры. Для проверки правильности примера, достаточно проверить, что 1) в каждой группе по 6 цифр, 2) все цифры встречаются, 3) можно составить числа 11, 22 и 30 (т.е. в каждой группе есть цифры 1 и 2, а цифры 0 и 3 находятся в разных группах)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авильное распределение –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7 баллов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Только неправильный пример –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0 баллов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Сказано, что 1 и 2 должны быть на обоих кубиках т.к. есть числа 11 и 22, а дальше пример неправильный из-за того, что 0 и 3 поместили на один кубик –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2 балл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</w:t>
      </w:r>
    </w:p>
    <w:p>
      <w:pPr>
        <w:pStyle w:val="Defaul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адача 2. </w:t>
      </w:r>
    </w:p>
    <w:p>
      <w:pPr>
        <w:pStyle w:val="Defaul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 xml:space="preserve">Ответ. Через 270 лет. Решение. Разница между черепахами всегда 300-15=285 лет. Одна будет вдвое старше другой, когда второй будет столько лет, какова разница, т.е. 285. А 285 лет второй черепахе исполнится через 285-15=270 лет. 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Только ответ без всяких пояснений –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2 балл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Записаны правильные действия, но без пояснения -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4 балла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адача 3. Правильный пример –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7 баллов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Пример незамкнутого пути или пути не по всем клеткам –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0 баллов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</w:t>
      </w:r>
    </w:p>
    <w:p>
      <w:pPr>
        <w:pStyle w:val="Defaul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543050" cy="15621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 xml:space="preserve">Ответ. Один из возможных примеров обхода приведен на рисунке (возможны и другие пути). </w:t>
      </w:r>
    </w:p>
    <w:p>
      <w:pPr>
        <w:pStyle w:val="Defaul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адача 4. </w:t>
      </w:r>
    </w:p>
    <w:p>
      <w:pPr>
        <w:pStyle w:val="Defaul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 xml:space="preserve">Ответ. 5x4, 7x6, 1x6, 1x11. Решение. Посмотрим, как могут прилегать прямоугольники друг к другу. Прямоугольник 4x6 может примыкать к стороне 5 или к стороне 11, при этом прилегать он может стороной 4 или стороной 6, т.е. всего 4 варианта. Из них получаем размеры третьего прямоугольника: 5x4, 7x6, 1x6, 1x11.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айдены все варианты (подтверждены картинками) –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7 баллов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Найдены только три из четырех вариантов –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5 балл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Найдено два варианта –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3 балл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Найден только один вариант –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1 балл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адача 5. </w:t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твет. Меда он съел больше. Решение. Видно, что Пух в итоге съел тарелку каши. Посчитаем, сколько он съел меда: 1/2+1/3+1/4 = 13/12&gt;1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Голый ответ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1 бал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Решение верное, но не доведено до конца –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2 балл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Вычислительная ошибка – минус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1 бал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(если вычислительных ошибок несколько, соответственно вычитается больше). 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color w:val="000000"/>
          <w:sz w:val="27"/>
          <w:szCs w:val="27"/>
        </w:rPr>
        <w:t>Максимальное количество баллов за работу – 35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color w:val="000000"/>
          <w:sz w:val="27"/>
          <w:szCs w:val="27"/>
        </w:rPr>
      </w:r>
    </w:p>
    <w:sectPr>
      <w:type w:val="nextPage"/>
      <w:pgSz w:w="11906" w:h="16838"/>
      <w:pgMar w:left="760" w:right="44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8:33:00Z</dcterms:created>
  <dc:creator>-</dc:creator>
  <dc:description/>
  <cp:keywords/>
  <dc:language>en-US</dc:language>
  <cp:lastModifiedBy>1</cp:lastModifiedBy>
  <cp:lastPrinted>2019-10-09T07:20:00Z</cp:lastPrinted>
  <dcterms:modified xsi:type="dcterms:W3CDTF">2019-10-09T03:20:00Z</dcterms:modified>
  <cp:revision>5</cp:revision>
  <dc:subject/>
  <dc:title/>
</cp:coreProperties>
</file>