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ди фигур на координатной плоскости  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.</w:t>
            </w:r>
            <w:r>
              <w:rPr/>
              <w:t xml:space="preserve"> Найдите площадь треугольника, вершины которого имеют координаты (1;6), (9;6), (9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2877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2.</w:t>
            </w:r>
            <w:r>
              <w:rPr/>
              <w:t xml:space="preserve"> Найдите площадь треугольника, вершины которого имеют координаты (1;6), (9;6), (7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29410" cy="162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3.</w:t>
            </w:r>
            <w:r>
              <w:rPr/>
              <w:t xml:space="preserve"> Найдите площадь треугольника, вершины которого имеют координаты (1;6), (9;6), (10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2125" cy="162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4.</w:t>
            </w:r>
            <w:r>
              <w:rPr/>
              <w:t xml:space="preserve"> Найдите площадь треугольника, вершины которого имеют координаты (0;0), (10;7), (7;10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0855" cy="1760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5.</w:t>
            </w:r>
            <w:r>
              <w:rPr/>
              <w:t xml:space="preserve"> Найдите площадь квадрата, вершины которого имеют координаты (4;3), (10;3), (10;9), (4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0855" cy="162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6.</w:t>
            </w:r>
            <w:r>
              <w:rPr/>
              <w:t xml:space="preserve"> Найдите площадь четырехугольника, вершины которого имеют координаты (8;0), (10;8), (2;10), (0;2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2125" cy="1762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7.</w:t>
            </w:r>
            <w:r>
              <w:rPr/>
              <w:t xml:space="preserve"> Найдите площадь четырехугольника, вершины которого имеют координаты (8;0), (9;2), (1;6), (0;4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29410" cy="1228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8.</w:t>
            </w:r>
            <w:r>
              <w:rPr/>
              <w:t xml:space="preserve"> Найдите площадь трапеции, вершины которой имеют координаты (1;1), (10;1), (8;6), (5;6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2125" cy="1228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9.</w:t>
            </w:r>
            <w:r>
              <w:rPr/>
              <w:t xml:space="preserve"> Найдите площадь трапеции, изображенной на рисунке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228725" cy="951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0.</w:t>
            </w:r>
            <w:r>
              <w:rPr/>
              <w:t xml:space="preserve"> Найдите площадь трапеции, вершины которой имеют координаты (1;1), (10;1), (10;6), (5;6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760855" cy="1228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1.</w:t>
            </w:r>
            <w:r>
              <w:rPr/>
              <w:t xml:space="preserve"> Найдите площадь параллелограмма, изображенного на рисунке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228725" cy="952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2.</w:t>
            </w:r>
            <w:r>
              <w:rPr/>
              <w:t xml:space="preserve"> Найдите площадь четырехугольника, вершины которого имеют координаты (1;7), (8;2), (8;4), (1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495425" cy="1628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3.</w:t>
            </w:r>
            <w:r>
              <w:rPr/>
              <w:t xml:space="preserve"> Найдите площадь параллелограмма, изображенного на рисунке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085850" cy="951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513080</wp:posOffset>
                  </wp:positionV>
                  <wp:extent cx="1524000" cy="1181100"/>
                  <wp:effectExtent l="0" t="0" r="0" b="0"/>
                  <wp:wrapNone/>
                  <wp:docPr id="14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4.</w:t>
            </w:r>
            <w:r>
              <w:rPr/>
              <w:t xml:space="preserve"> Найдите площадь четырехугольника, вершины которого имеют координаты (6;3), (9;4), (10;7), (7;6).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5.</w:t>
            </w:r>
            <w:r>
              <w:rPr/>
              <w:t xml:space="preserve"> Найдите площадь четырехугольника, вершины которого имеют координаты (1;7), (4;5), (4;7), (1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952500" cy="1628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6.</w:t>
            </w:r>
            <w:r>
              <w:rPr/>
              <w:t xml:space="preserve"> Найдите площадь параллелограмма, изображенного на рисунке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/>
              <w:t xml:space="preserve"> Найдите площадь закрашенной фигуры на координатной плоск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80010</wp:posOffset>
                  </wp:positionV>
                  <wp:extent cx="857250" cy="857250"/>
                  <wp:effectExtent l="0" t="0" r="0" b="0"/>
                  <wp:wrapNone/>
                  <wp:docPr id="17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>18.</w:t>
            </w:r>
            <w:r>
              <w:rPr/>
              <w:t xml:space="preserve"> Найдите площадь четырехугольника, вершины которого имеют координаты (1;7), (4;6), (4;8), (1;9).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951865" cy="162941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orient="landscape" w:w="16838" w:h="11906"/>
      <w:pgMar w:left="567" w:right="567" w:gutter="0" w:header="709" w:top="765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43:00Z</dcterms:created>
  <dc:creator>ADMIN</dc:creator>
  <dc:description/>
  <cp:keywords/>
  <dc:language>en-US</dc:language>
  <cp:lastModifiedBy>Юзер_2</cp:lastModifiedBy>
  <dcterms:modified xsi:type="dcterms:W3CDTF">2012-01-11T06:48:00Z</dcterms:modified>
  <cp:revision>3</cp:revision>
  <dc:subject/>
  <dc:title>Площади фигур на координатной плоскости по Открытому банку заданий</dc:title>
</cp:coreProperties>
</file>