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 электронным дидактическим  материалам «Таблицы-тренажё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лектронные дидактические материалы</w:t>
      </w:r>
      <w:r>
        <w:rPr/>
        <w:t xml:space="preserve">  « таблицы-тренажёры» </w:t>
      </w:r>
    </w:p>
    <w:p>
      <w:pPr>
        <w:pStyle w:val="Normal"/>
        <w:rPr/>
      </w:pPr>
      <w:r>
        <w:rPr>
          <w:b/>
        </w:rPr>
        <w:t>Предмет</w:t>
      </w:r>
      <w:r>
        <w:rPr/>
        <w:t>: математика, алгебра и начала анализа, геометрия.</w:t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10-11</w:t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Сучкова Н.Л., учитель математики МБОУ СОШ № 10 Курганинского района Краснодарского края</w:t>
      </w:r>
    </w:p>
    <w:p>
      <w:pPr>
        <w:pStyle w:val="Normal"/>
        <w:rPr/>
      </w:pPr>
      <w:r>
        <w:rPr>
          <w:b/>
        </w:rPr>
        <w:t>Источник</w:t>
      </w:r>
      <w:r>
        <w:rPr/>
        <w:t>: Открытый банк заданий по математике (</w:t>
      </w:r>
      <w:r>
        <w:rPr>
          <w:lang w:val="en-US"/>
        </w:rPr>
        <w:t>mathege</w:t>
      </w:r>
      <w:r>
        <w:rPr/>
        <w:t>.</w:t>
      </w:r>
      <w:r>
        <w:rPr>
          <w:lang w:val="en-US"/>
        </w:rPr>
        <w:t>ru</w:t>
      </w:r>
      <w:r>
        <w:rPr/>
        <w:t xml:space="preserve">).  </w:t>
      </w:r>
    </w:p>
    <w:p>
      <w:pPr>
        <w:pStyle w:val="Normal"/>
        <w:rPr/>
      </w:pPr>
      <w:r>
        <w:rPr>
          <w:b/>
        </w:rPr>
        <w:t>Уровень сложности</w:t>
      </w:r>
      <w:r>
        <w:rPr/>
        <w:t xml:space="preserve">: базовый.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Для  успешной сдачи ЕГЭ  выпускник должен решить несколько задач базового уровня, но для слабых учащихся в каждой из  них таится немало ловушек.  Необходимо максимально расширить круг задач, к которым приступит на ЕГЭ слабый ученик. Чтобы улучшить качество подготовки слабых учащихся к экзамену, учесть их психологические особенности и предупредить возможные ошибки, выработать навыки решения одношаговых задач, повысить вычислительные навыки мною был разработан сборник Таблиц-тренажёров.  По материалам Открытого банка заданий по математике на сайте </w:t>
      </w:r>
      <w:r>
        <w:rPr>
          <w:lang w:val="en-US"/>
        </w:rPr>
        <w:t>mathege</w:t>
      </w:r>
      <w:r>
        <w:rPr/>
        <w:t>.</w:t>
      </w:r>
      <w:r>
        <w:rPr>
          <w:lang w:val="en-US"/>
        </w:rPr>
        <w:t>ru</w:t>
      </w:r>
      <w:r>
        <w:rPr/>
        <w:t xml:space="preserve">, я составила   тематические тренажёры-таблицы, в каждой ячейке которых задача и место для решения или от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успешно обучающихся учеников, которые  приветствуют работу на уроке в более быстром или достаточном темпе,  слабоуспевающие к этому не стремятся : они медлительны, навыки быстрого и аккуратного построения чертежей у них не  сформированы. Таблицы- тренажёры с готовыми чертежами, на которых учащиеся делают дополнительные построения, отмечают данные, здесь же выполняют вычисления, многократно увеличивают «плотность» урока, способствуют выработке навыков решения одношаговых задач, запоминанию необходимых формул и приёмов решения на уроке, что немаловажно, т.к. стойкие трудности в усвоении материала, постоянное чувство неуспеха  приводят к тому, что  слабые учащиеся  избегают   приготовления уроков.       </w:t>
      </w:r>
    </w:p>
    <w:p>
      <w:pPr>
        <w:pStyle w:val="Normal"/>
        <w:rPr/>
      </w:pPr>
      <w:r>
        <w:rPr/>
        <w:t xml:space="preserve">              </w:t>
      </w:r>
      <w:r>
        <w:rPr/>
        <w:t>При работе над заданиями, условие которых содержит чертёж, таблицы-тренажёры позволяют повысить темп работы , плотность урока. Удобно использовать таблицы одновременно и в цифровом формате для работы на интерактивной доске, и на бумажном носителе для работы на местах.</w:t>
      </w:r>
    </w:p>
    <w:p>
      <w:pPr>
        <w:pStyle w:val="Normal"/>
        <w:ind w:firstLine="709"/>
        <w:jc w:val="both"/>
        <w:rPr/>
      </w:pPr>
      <w:r>
        <w:rPr/>
        <w:t>Таблицы-тренажёры составлены в соответствии с кодификатором и спецификацией демонстрационных вариантов ЕГЭ 2010-2012 годов.</w:t>
      </w:r>
    </w:p>
    <w:p>
      <w:pPr>
        <w:pStyle w:val="Normal"/>
        <w:ind w:firstLine="709"/>
        <w:jc w:val="both"/>
        <w:rPr/>
      </w:pPr>
      <w:r>
        <w:rPr/>
        <w:t>Таблица «График реальной зависимости» состоит из 12 блоков, в каждом к одному графику или диаграмме поставлены различные вопросы.</w:t>
      </w:r>
    </w:p>
    <w:p>
      <w:pPr>
        <w:pStyle w:val="Normal"/>
        <w:ind w:firstLine="709"/>
        <w:jc w:val="both"/>
        <w:rPr/>
      </w:pPr>
      <w:r>
        <w:rPr/>
        <w:t>Таблицы «Вектора. Решение задач координатным способом», «Вектора. Решение задач геометрическим способом» содержат основные задачи с векторами на плоскости.  Рационально использовать в качестве повторения во время изучения темы «Координатный метод в пространстве» для установления аналогий  соответствующих формул планиметрии и стереометрии.</w:t>
      </w:r>
    </w:p>
    <w:p>
      <w:pPr>
        <w:pStyle w:val="Normal"/>
        <w:ind w:firstLine="709"/>
        <w:jc w:val="both"/>
        <w:rPr/>
      </w:pPr>
      <w:r>
        <w:rPr/>
        <w:t>Таблицы «Вписанные и описанные многогранники»,  «Невыпуклые многогранники», «Пирамида», «Призма», «Конус», «Шар. Сфера», «Цилиндр» состоят из одношаговых задач на применение формул площадей и объёмов.</w:t>
      </w:r>
    </w:p>
    <w:p>
      <w:pPr>
        <w:pStyle w:val="Normal"/>
        <w:rPr/>
      </w:pPr>
      <w:r>
        <w:rPr/>
        <w:t xml:space="preserve">       </w:t>
      </w:r>
      <w:r>
        <w:rPr/>
        <w:t>Таблицы «Тригонометрия на клетчатой бумаге», «Площади двумя способами», «Площади фигур  на координатной плоскости», « Площадь трапеции » содержат задачи, в которых линейные размеры фигуры учащиеся должны определить самостоятельно по чертежу. При решении данных задач двумя способами (по формулам и вырезанием) отрабатываются навыки самопроверки.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блица « Площади и объёмы подобных тел » состоит из опорной таблицы и таблицы-тренажёра. </w:t>
      </w:r>
    </w:p>
    <w:p>
      <w:pPr>
        <w:pStyle w:val="Normal"/>
        <w:rPr/>
      </w:pPr>
      <w:r>
        <w:rPr/>
        <w:t xml:space="preserve">        </w:t>
      </w:r>
      <w:r>
        <w:rPr/>
        <w:t xml:space="preserve">Таблица «Геометрический смысл производной».  В процессе решения заданий отрабатывается  «цепочка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, попутно повторяется свойства угловых коэффициентов параллельных  прямых. </w:t>
      </w:r>
    </w:p>
    <w:p>
      <w:pPr>
        <w:pStyle w:val="Normal"/>
        <w:rPr/>
      </w:pPr>
      <w:r>
        <w:rPr/>
        <w:t xml:space="preserve"> </w:t>
      </w:r>
      <w:r>
        <w:rPr/>
        <w:t xml:space="preserve">Состоит из трёх блоков:  1 блок –  по графику производной получить информацию о касательных, параллельных названной прямой (задачи №1 – №4, №15), 2 блок – по графику касательной определить значение производной в точке касания (задачи № 10 – № 14), 3 блок – уравнение касательной, предназначен для письменного решения.( задачи № 5 – № 9). Учащиеся должны составить уравнение касательной к графику функции в общем виде, подставить буквенные данные, решить систему линейных уравнений. Задания более сложные, чем в предыдущих блоках. Рекомендуется решать после того, как дети научились составлять уравнение касательной с числовыми значениями 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0 </w:t>
      </w:r>
      <w:r>
        <w:rPr>
          <w:i/>
        </w:rPr>
        <w:t xml:space="preserve">, </w:t>
      </w:r>
    </w:p>
    <w:p>
      <w:pPr>
        <w:pStyle w:val="Normal"/>
        <w:rPr/>
      </w:pPr>
      <w:r>
        <w:rPr/>
        <w:t xml:space="preserve">Определять буквенное выражение, являющееся угловым коэффициентом уравнения прямой ( например, </w:t>
      </w:r>
      <w:r>
        <w:rPr>
          <w:i/>
        </w:rPr>
        <w:t>у = ( 3+в )х – 2+в</w:t>
      </w:r>
      <w:r>
        <w:rPr>
          <w:i/>
          <w:vertAlign w:val="superscript"/>
        </w:rPr>
        <w:t xml:space="preserve">2 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Представленные дидактические материалы могут быть использованы на различных этапах  обучения: для формирования навыка использования формул и приёмов решения, для запоминания формул, в качестве материала для устных и письменных самостоятельных и домашних работ, для тематического повторения.  Заполненные   таблицы дети сохраняли в индивидуальных папках  по подготовке к ЕГЭ и использовали их в качестве справочного материала. Некоторые таблицы можно использовать как дидактический материал не только в 10-11 классах. Так, «Вектора. Решение задач координатным способом», «Вектора. Решение задач геометрическим способом» - в 8 классе при изучении темы «Векторы», таблицы «Площади двумя способами», «Площади фигур  на координатной плоскости», «Площадь трапеции» - в 9 классе в теме «Площади»,  таблицу «График реальной зависимости» - начиная с 6 класса при изучении темы «Графики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учкова       Наталья      Льво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42:00Z</dcterms:created>
  <dc:creator>ADMIN</dc:creator>
  <dc:description/>
  <cp:keywords/>
  <dc:language>en-US</dc:language>
  <cp:lastModifiedBy>ADMIN</cp:lastModifiedBy>
  <cp:lastPrinted>2011-09-04T09:26:00Z</cp:lastPrinted>
  <dcterms:modified xsi:type="dcterms:W3CDTF">2011-09-04T05:27:00Z</dcterms:modified>
  <cp:revision>2</cp:revision>
  <dc:subject/>
  <dc:title>Пояснительная записка к методическим материалам «Таблицы-тренажёры»</dc:title>
</cp:coreProperties>
</file>