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sub_17"/>
      <w:bookmarkEnd w:id="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УТВЕРЖДЕНА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616" w:hanging="0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тановлением    администрацией муниципального образования</w:t>
      </w:r>
    </w:p>
    <w:p>
      <w:pPr>
        <w:pStyle w:val="Normal"/>
        <w:ind w:left="5760" w:firstLine="720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рыловский район</w:t>
      </w:r>
    </w:p>
    <w:p>
      <w:pPr>
        <w:pStyle w:val="Normal"/>
        <w:ind w:left="5760" w:hanging="0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____________ № _____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муниципального образования Крыловский район</w:t>
      </w:r>
    </w:p>
    <w:p>
      <w:pPr>
        <w:pStyle w:val="Normal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«Мероприятия </w:t>
      </w:r>
      <w:r>
        <w:rPr>
          <w:rFonts w:cs="Times New Roman" w:ascii="Times New Roman" w:hAnsi="Times New Roman"/>
          <w:sz w:val="28"/>
          <w:szCs w:val="28"/>
        </w:rPr>
        <w:t>по предупреждению и ликвидации последствий  чрезвычайных ситуаций и стихийных бедствий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»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83" w:before="811" w:after="0"/>
        <w:ind w:left="1598" w:right="1555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" w:name="sub_17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программы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рыл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Мероприятия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едупреждению и ликвидации последствий  чрезвычайных ситуаций и стихийных бедствий»</w:t>
      </w:r>
    </w:p>
    <w:p>
      <w:pPr>
        <w:pStyle w:val="Style7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276" w:hRule="atLeast"/>
        </w:trPr>
        <w:tc>
          <w:tcPr>
            <w:tcW w:w="3085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, управляющий делами;</w:t>
            </w:r>
          </w:p>
          <w:p>
            <w:pPr>
              <w:pStyle w:val="Style7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3085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Крыловский район, отдел ГО и ЧС администрации муниципального образования Крыловский район, муниципальное казенное учреждение "Аварийно - спасательная служба" муниципального образования </w:t>
            </w: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ыловский район;</w:t>
            </w:r>
          </w:p>
        </w:tc>
      </w:tr>
      <w:tr>
        <w:trPr>
          <w:trHeight w:val="30" w:hRule="atLeast"/>
        </w:trPr>
        <w:tc>
          <w:tcPr>
            <w:tcW w:w="3085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Style6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Style6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 муниципальной программы</w:t>
            </w:r>
          </w:p>
          <w:p>
            <w:pPr>
              <w:pStyle w:val="Style7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70"/>
              <w:spacing w:lineRule="auto" w:line="360"/>
              <w:rPr/>
            </w:pPr>
            <w:r>
              <w:rPr/>
            </w:r>
          </w:p>
          <w:p>
            <w:pPr>
              <w:pStyle w:val="Style7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7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муниципальной программы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последствий чрезвычайных ситуаций (далее - ЧС) муниципального характера, ликвидация их последствий, снижение размера ущерба и потер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осуществление мероприятий по гражданской обороне, защите населения на территории муниципального образования Крыловский район, организация и проведение аварийно-спасательных и других неотложных работ при чрезвычайных ситуациях; сбор и обмен информацией в области защиты населения и территорий от чрезвычайных ситуаций;  </w:t>
            </w:r>
          </w:p>
        </w:tc>
      </w:tr>
      <w:tr>
        <w:trPr>
          <w:trHeight w:val="30" w:hRule="atLeast"/>
        </w:trPr>
        <w:tc>
          <w:tcPr>
            <w:tcW w:w="3085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 муниципальной программы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Style6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tyle7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дание резерва материальных ресурсов для ликвидации чрезвычайных ситуаций; </w:t>
            </w:r>
          </w:p>
          <w:p>
            <w:pPr>
              <w:pStyle w:val="Style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е пропаганды знаний в области защиты населения и территорий от чрезвычайных ситуаций,  изготовление памяток для населения способом защиты и   действиям в ЧС; </w:t>
            </w:r>
          </w:p>
          <w:p>
            <w:pPr>
              <w:pStyle w:val="Style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ланирующих документов</w:t>
            </w:r>
            <w:r>
              <w:rPr/>
              <w:t>;</w:t>
            </w:r>
          </w:p>
          <w:p>
            <w:pPr>
              <w:pStyle w:val="Style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овое обеспечение муниципального казенного учреждения "Аварийно - спасательная служба" муниципального образования </w:t>
            </w: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ылов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МКУ «АСС»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в муниципальной программ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21 - 2026 год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8" w:hRule="atLeast"/>
        </w:trPr>
        <w:tc>
          <w:tcPr>
            <w:tcW w:w="3085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- 2026 годы – прогнозируемый объем – 47602,4 тыс. рублей из них по годам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8067,6 тыс. рубл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7847,6 тыс. рубл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7846,8 тыс. рубл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7846,8 тыс. рублей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146,8 тыс. рубл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7846,8 тыс. рубл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0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2"/>
      <w:bookmarkEnd w:id="2"/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основные проблемы</w:t>
      </w:r>
    </w:p>
    <w:p>
      <w:pPr>
        <w:pStyle w:val="Style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обеспечения безопасности в муниципальном образовании Кры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sub_102"/>
      <w:bookmarkStart w:id="4" w:name="sub_102"/>
      <w:bookmarkEnd w:id="4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и ликвидация последствий чрезвычайных ситуаций, стихийных бедствий, оказание содействия 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происходит усиление взаимовлияния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природного и техногенного характера, для устойчивого социально-экономического развития муниципального образования Крыловский район одним из важных элементов обеспечения национальной безопасности является повышение защиты населения, территории и потенциально опасн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о возникновении чрезвычайных ситуаций до органов исполнительной власти и населения. Иметь запас финансовых и материальных резерво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показала, что своевременное финансирование мероприятий по предупреждению  возможных  чрезвычайных ситуаций позволяет сэкономить финансовые средства, которые выделяются на ликвидацию последствий чрезвычайных ситуац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целевые показатели достижения целей программы </w:t>
      </w:r>
    </w:p>
    <w:p>
      <w:pPr>
        <w:pStyle w:val="NoSpacing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, задачами и целевыми показателями программы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и ликвидация последствий чрезвычайных ситуаций (далее - ЧС) муниципального характера, ликвидация их последствий, снижение размера ущерба и потерь;</w:t>
      </w:r>
    </w:p>
    <w:p>
      <w:pPr>
        <w:pStyle w:val="NoSpacing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осуществление мероприятий по гражданской обороне, защите населения на территории муниципального образования Крыловский район, организация и проведение аварийно-спасательных и других неотложных работ при чрезвычайных ситуациях; сбор и обмен информацией в области защиты населения и территорий от чрезвычайных ситуаций;  </w:t>
      </w:r>
    </w:p>
    <w:p>
      <w:pPr>
        <w:pStyle w:val="Style7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здание резерва материальных ресурсов для ликвидации чрезвычайных ситуаций; </w:t>
      </w:r>
    </w:p>
    <w:p>
      <w:pPr>
        <w:pStyle w:val="Style7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пропаганды знаний в области защиты населения и территорий от чрезвычайных ситуаций,  изготовление памяток для населения способом защиты и   действиям в ЧС; </w:t>
      </w:r>
    </w:p>
    <w:p>
      <w:pPr>
        <w:pStyle w:val="Style7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ланирующих документов</w:t>
      </w:r>
      <w:r>
        <w:rPr/>
        <w:t>;</w:t>
      </w:r>
    </w:p>
    <w:p>
      <w:pPr>
        <w:pStyle w:val="Style7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инансовое обеспечение муниципального казенного учреждения "Аварийно - спасательная служба" муниципального образования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рыл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(далее - МКУ «АСС»).</w:t>
      </w:r>
    </w:p>
    <w:p>
      <w:pPr>
        <w:pStyle w:val="NoSpacing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ся, что программа станет одним из инструментов, который позволит снизить человеческие жертвы при чрезвычайных ситуациях, повысить оперативность реагирования на них, сократить экономический ущерб, будет способствовать реализации приоритетных задач социально-экономического развития Крыловского района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роки и этапы реализации программы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рограммы предполагается осуществить в 2021 - 2026 годы, этапы  соответственно годам реализац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рограммы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финансируемых за счет средств бюджета муниципального образования Крыловский район, приведен в приложении к программе.</w:t>
      </w:r>
    </w:p>
    <w:p>
      <w:pPr>
        <w:pStyle w:val="NoSpacing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Обоснование ресурсного обеспечения программы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2021- 2026 годы – прогнозируемый объем – 47602,4 тыс. рублей из них по годам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8067,6 тыс. рублей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7847,6 тыс. рублей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7846,8 тыс. рублей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7846,8 тыс. рублей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2025 год – 8146,8 тыс. рубле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7846,8 тыс.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ланируемый объем финансирования муниципальной программы будет уточняться в зависимости от принятых решений об объемах выделяемых средств и подлежит ежегодному уточнению при формировании бюджета муниципального образования Крыловский район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ры муниципального регулирования в сфере реализации муниципальной программы</w:t>
      </w:r>
    </w:p>
    <w:p>
      <w:pPr>
        <w:pStyle w:val="Normal"/>
        <w:ind w:left="720" w:right="-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 «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Мероприятия </w:t>
      </w:r>
      <w:r>
        <w:rPr>
          <w:rFonts w:cs="Times New Roman" w:ascii="Times New Roman" w:hAnsi="Times New Roman"/>
          <w:sz w:val="28"/>
          <w:szCs w:val="28"/>
        </w:rPr>
        <w:t>по предупреждению и ликвидации последствий  чрезвычайных ситуаций и стихийных бедствий»  меры муниципального регулирования  и  управления рисками минимизации  их влияния на достижения целей на достижение целей муниципальной программы не предусмотрены.</w:t>
      </w:r>
    </w:p>
    <w:p>
      <w:pPr>
        <w:pStyle w:val="Normal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Меры правового регулирования в сфере реализации </w:t>
      </w:r>
    </w:p>
    <w:p>
      <w:pPr>
        <w:pStyle w:val="Normal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 «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Мероприятия </w:t>
      </w:r>
      <w:r>
        <w:rPr>
          <w:rFonts w:cs="Times New Roman" w:ascii="Times New Roman" w:hAnsi="Times New Roman"/>
          <w:sz w:val="28"/>
          <w:szCs w:val="28"/>
        </w:rPr>
        <w:t>по предупреждению и ликвидации последствий  чрезвычайных ситуаций и стихийных бедствий»  меры правового регулирования не предусмотрены.</w:t>
      </w:r>
    </w:p>
    <w:p>
      <w:pPr>
        <w:pStyle w:val="Normal"/>
        <w:ind w:right="-283" w:firstLine="708"/>
        <w:rPr>
          <w:rFonts w:ascii="Times New Roman" w:hAnsi="Times New Roman" w:cs="Times New Roman"/>
          <w:color w:val="0066FF"/>
          <w:sz w:val="28"/>
          <w:szCs w:val="28"/>
        </w:rPr>
      </w:pPr>
      <w:r>
        <w:rPr>
          <w:rFonts w:cs="Times New Roman" w:ascii="Times New Roman" w:hAnsi="Times New Roman"/>
          <w:color w:val="0066FF"/>
          <w:sz w:val="28"/>
          <w:szCs w:val="28"/>
        </w:rPr>
      </w:r>
    </w:p>
    <w:p>
      <w:pPr>
        <w:pStyle w:val="Style7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тодика оценки эффективности  реализации</w:t>
      </w:r>
    </w:p>
    <w:p>
      <w:pPr>
        <w:pStyle w:val="Style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0"/>
        <w:ind w:firstLine="72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в соответствии с типовой методикой, утвержденной постановлением администрации муниципального образования  Крыловский район от 03.07.2014 г № 369 «Об утверждении  Порядка применения решения о разработке, формирования, реализации и оценки эффективности реализации муниципальных программ муниципального образования Крыловский район» (в редакции от 17.07.2015 г. № 451).</w:t>
      </w:r>
    </w:p>
    <w:p>
      <w:pPr>
        <w:pStyle w:val="Style70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Style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еханизм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ее координатор, который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ивает разработку и реализацию программы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по достижению целевых показателей программы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реализации муниципальной программы, мониторинга ее реализации и подготовку доклада о ходе реализации муниципальной программы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ных мероприятий предполагает закупку товаров, работ, услуг для муниципальных нужд за счёт средств местного бюджет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 года N 44-ФЗ "О контрактной системе в сфере закупок товаров, работ, услуг для обеспечения государственных и муниципальных нужд",  осуществляется уполномоченным органом с участием отдела ГО и ЧС администрации муниципального образован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ы осуществляет отдел гражданской обороны и чрезвычайных ситуаций администрации муниципального образования и муниципальное казенное учреждение «Аварийно – спасательная служб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муниципальной программы осуществляется администрацией муниципального образования Крыловский район в лице заместителя главы муниципального образования, управляющего де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Style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и                                               С.А. Калашников</w:t>
      </w:r>
    </w:p>
    <w:p>
      <w:pPr>
        <w:pStyle w:val="Style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5" w:gutter="0" w:header="720" w:top="1135" w:footer="0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Style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Spacing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Крыловский район</w:t>
      </w:r>
      <w:r>
        <w:rPr>
          <w:rFonts w:cs="Times New Roman" w:ascii="Times New Roman" w:hAnsi="Times New Roman"/>
          <w:color w:val="00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 </w:t>
      </w:r>
    </w:p>
    <w:p>
      <w:pPr>
        <w:pStyle w:val="NoSpacing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ю и ликвидаци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дствий  чрезвычайных ситуаций </w:t>
      </w:r>
    </w:p>
    <w:p>
      <w:pPr>
        <w:pStyle w:val="Normal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стихийных бедствий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рыловский район «Мероприятия п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упреждению и ликвидации последствий  чрезвычайных ситуаций и стихийных бедств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275"/>
        <w:gridCol w:w="992"/>
        <w:gridCol w:w="993"/>
        <w:gridCol w:w="992"/>
        <w:gridCol w:w="851"/>
        <w:gridCol w:w="850"/>
        <w:gridCol w:w="37"/>
        <w:gridCol w:w="890"/>
        <w:gridCol w:w="12"/>
        <w:gridCol w:w="843"/>
        <w:gridCol w:w="12"/>
      </w:tblGrid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*</w:t>
            </w:r>
          </w:p>
        </w:tc>
        <w:tc>
          <w:tcPr>
            <w:tcW w:w="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ероприятия по предупреждению и ликвидации последствий чрезвычайных ситуаций и стихийных бедств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</w:t>
            </w:r>
          </w:p>
          <w:p>
            <w:pPr>
              <w:pStyle w:val="Style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резерва материальных ресурсов для ликвидации чрезвычайных ситу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tabs>
                <w:tab w:val="clear" w:pos="720"/>
                <w:tab w:val="left" w:pos="6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</w:t>
            </w:r>
          </w:p>
          <w:p>
            <w:pPr>
              <w:pStyle w:val="Style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паганды знаний в области защиты населения и территорий от чрезвычайных ситуаций,  изготовление памяток для населения способом защиты и   действиям в чрезвычайных ситу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tabs>
                <w:tab w:val="clear" w:pos="720"/>
                <w:tab w:val="left" w:pos="68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</w:t>
            </w:r>
          </w:p>
          <w:p>
            <w:pPr>
              <w:pStyle w:val="Style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ланирующих документов (план гражданской обороны, план действий по предупреждению и ликвидации чрезвычайных ситуаций, паспорт безопасности, план по предупреждению и ликвидации разливов нефти и нефтепродук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ind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ind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</w:t>
            </w:r>
          </w:p>
          <w:p>
            <w:pPr>
              <w:pStyle w:val="Style7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КУ «АС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и</w:t>
        <w:tab/>
        <w:tab/>
        <w:tab/>
        <w:tab/>
        <w:tab/>
        <w:tab/>
        <w:t xml:space="preserve">                                                                 С.А. Калашник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0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Spacing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Spacing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Крыловский район</w:t>
      </w:r>
      <w:r>
        <w:rPr>
          <w:rFonts w:cs="Times New Roman" w:ascii="Times New Roman" w:hAnsi="Times New Roman"/>
          <w:color w:val="00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 </w:t>
      </w:r>
    </w:p>
    <w:p>
      <w:pPr>
        <w:pStyle w:val="NoSpacing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ю и ликвидаци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дствий  чрезвычайных ситуаций </w:t>
      </w:r>
    </w:p>
    <w:p>
      <w:pPr>
        <w:pStyle w:val="Normal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стихийных бедствий»</w:t>
      </w:r>
    </w:p>
    <w:p>
      <w:pPr>
        <w:pStyle w:val="NoSpacing"/>
        <w:ind w:left="991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основных мероприятий программы «Мероприятия по предупреждению и ликвидации последствий  чрезвычайных ситуаций и стихийных бедствий»</w:t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1"/>
        <w:gridCol w:w="1555"/>
        <w:gridCol w:w="691"/>
        <w:gridCol w:w="9"/>
        <w:gridCol w:w="1270"/>
        <w:gridCol w:w="1103"/>
        <w:gridCol w:w="16"/>
        <w:gridCol w:w="980"/>
        <w:gridCol w:w="980"/>
        <w:gridCol w:w="62"/>
        <w:gridCol w:w="1119"/>
        <w:gridCol w:w="14"/>
        <w:gridCol w:w="1093"/>
        <w:gridCol w:w="28"/>
        <w:gridCol w:w="2143"/>
        <w:gridCol w:w="23"/>
        <w:gridCol w:w="2971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41001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 рублей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right="-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(далее - ЧС) муниципального характера, ликвидация их последствий, снижение размера ущерба и потерь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гражданской обороне, защите населения на территории муниципального образования Крыловский район, организация и проведение аварийно-спасательных и других неотложных работ при чрезвычайных ситуациях; сбор и обмен информацией в области защиты населения и территорий от чрезвычайных ситуаций</w:t>
            </w:r>
          </w:p>
        </w:tc>
      </w:tr>
      <w:tr>
        <w:trPr/>
        <w:tc>
          <w:tcPr>
            <w:tcW w:w="149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новные мероприят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ю и ликвидации последствий  чрезвычайных ситуаций и стихийных бедствий</w:t>
            </w:r>
          </w:p>
        </w:tc>
      </w:tr>
      <w:tr>
        <w:trPr>
          <w:trHeight w:val="246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резерва материальных ресурсов для ликвидации чрезвычайных ситуаций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резерва материальных ресурсов для ликвидации чрезвычайных ситуаций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, </w:t>
            </w:r>
          </w:p>
          <w:p>
            <w:pPr>
              <w:pStyle w:val="Style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ГО и ЧС, </w:t>
            </w:r>
          </w:p>
          <w:p>
            <w:pPr>
              <w:pStyle w:val="Style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СС»</w:t>
            </w:r>
          </w:p>
        </w:tc>
      </w:tr>
      <w:tr>
        <w:trPr>
          <w:trHeight w:val="181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существление пропаганды знаний в области защиты населения и территорий от чрезвычайных ситуаций,  изготовление памяток для населения способом защиты и   действиям в чрезвычайных ситуациях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паганды знаний в области защиты населения и территорий от чрезвычайных ситуаций,  изготовление памяток для населения способом защиты и   действиям в ЧС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, 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ие поселения, 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 и ЧС</w:t>
            </w:r>
          </w:p>
        </w:tc>
      </w:tr>
      <w:tr>
        <w:trPr>
          <w:trHeight w:val="49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4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ланирующих документов (план гражданской обороны, план действий по предупреждению и ликвидации чрезвычайных ситуаций, паспорт безопасности, план по предупреждению и ликвидации разливов нефти и нефтепродуктов)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ланирующих документов (план гражданской обороны, план действий по предупреждению и ликвидации чрезвычайных ситуаций, паспорт безопасности и др.)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, </w:t>
            </w:r>
          </w:p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 и ЧС</w:t>
            </w:r>
          </w:p>
        </w:tc>
      </w:tr>
      <w:tr>
        <w:trPr>
          <w:trHeight w:val="113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1490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сновные мероприятия финансового обеспечения муниципального казенного учреждения "Аварийно - спасательная служба" муниципального образования </w:t>
            </w: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рыловский район</w:t>
            </w:r>
          </w:p>
        </w:tc>
      </w:tr>
      <w:tr>
        <w:trPr>
          <w:trHeight w:val="261" w:hRule="atLeast"/>
        </w:trPr>
        <w:tc>
          <w:tcPr>
            <w:tcW w:w="8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</w:tcBorders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МКУ «АСС»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7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ind w:left="-37" w:right="-249" w:hanging="0"/>
              <w:rPr/>
            </w:pPr>
            <w:r>
              <w:rPr>
                <w:rFonts w:cs="Times New Roman" w:ascii="Times New Roman" w:hAnsi="Times New Roman"/>
              </w:rPr>
              <w:t>Поддержание в готовности, оснаще-</w:t>
            </w:r>
          </w:p>
          <w:p>
            <w:pPr>
              <w:pStyle w:val="NoSpacing"/>
              <w:ind w:left="-37" w:right="-249" w:hanging="0"/>
              <w:rPr/>
            </w:pPr>
            <w:r>
              <w:rPr>
                <w:rFonts w:cs="Times New Roman" w:ascii="Times New Roman" w:hAnsi="Times New Roman"/>
              </w:rPr>
              <w:t>ние и оборудование соответствующим аварийно-спасатель-</w:t>
            </w:r>
          </w:p>
          <w:p>
            <w:pPr>
              <w:pStyle w:val="NoSpacing"/>
              <w:ind w:left="-37"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м оборудованием</w:t>
            </w:r>
          </w:p>
          <w:p>
            <w:pPr>
              <w:pStyle w:val="NoSpacing"/>
              <w:ind w:left="-37" w:right="-24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и снаряжением</w:t>
            </w:r>
          </w:p>
        </w:tc>
        <w:tc>
          <w:tcPr>
            <w:tcW w:w="2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КУ «АСС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7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6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4" w:hRule="atLeast"/>
        </w:trPr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6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6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6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82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82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7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7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6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6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6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6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6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6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6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6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2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и</w:t>
        <w:tab/>
        <w:tab/>
        <w:tab/>
        <w:tab/>
        <w:tab/>
        <w:tab/>
        <w:t xml:space="preserve">                                                                 С.А. Калаш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5"/>
      <w:type w:val="nextPage"/>
      <w:pgSz w:orient="landscape" w:w="16838" w:h="11906"/>
      <w:pgMar w:left="1134" w:right="1134" w:gutter="0" w:header="708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6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1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D4D0C8" w:val="clear"/>
    </w:rPr>
  </w:style>
  <w:style w:type="character" w:styleId="Style19">
    <w:name w:val="Не вступил в силу"/>
    <w:basedOn w:val="Style11"/>
    <w:qFormat/>
    <w:rPr>
      <w:rFonts w:cs="Times New Roman"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strike/>
      <w:color w:val="808000"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Style2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: криминал!!"/>
    <w:basedOn w:val="Normal"/>
    <w:next w:val="Normal"/>
    <w:qFormat/>
    <w:pPr>
      <w:jc w:val="both"/>
    </w:pPr>
    <w:rPr/>
  </w:style>
  <w:style w:type="paragraph" w:styleId="Style30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0058A9"/>
      <w:shd w:fill="D4D0C8" w:val="clear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</w:rPr>
  </w:style>
  <w:style w:type="paragraph" w:styleId="Style56">
    <w:name w:val="Переменная часть"/>
    <w:basedOn w:val="Style31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31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07:00Z</dcterms:created>
  <dc:creator>НПП "Гарант-Сервис"</dc:creator>
  <dc:description>Документ экспортирован из системы ГАРАНТ</dc:description>
  <cp:keywords/>
  <dc:language>en-US</dc:language>
  <cp:lastModifiedBy>user1</cp:lastModifiedBy>
  <cp:lastPrinted>2020-07-22T14:56:00Z</cp:lastPrinted>
  <dcterms:modified xsi:type="dcterms:W3CDTF">2020-07-24T05:49:00Z</dcterms:modified>
  <cp:revision>15</cp:revision>
  <dc:subject/>
  <dc:title>Постановление главы администрации Краснодарского края</dc:title>
</cp:coreProperties>
</file>