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contextualSpacing/>
        <w:jc w:val="center"/>
        <w:rPr>
          <w:rStyle w:val="Style10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0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УТВЕРЖДЕНА</w:t>
      </w:r>
    </w:p>
    <w:p>
      <w:pPr>
        <w:pStyle w:val="Normal"/>
        <w:spacing w:before="0" w:after="0"/>
        <w:ind w:left="2160" w:hanging="0"/>
        <w:contextualSpacing/>
        <w:jc w:val="center"/>
        <w:rPr/>
      </w:pPr>
      <w:r>
        <w:rPr>
          <w:rStyle w:val="Style10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firstLine="698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ind w:firstLine="698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ыловский район</w:t>
      </w:r>
    </w:p>
    <w:p>
      <w:pPr>
        <w:pStyle w:val="Normal"/>
        <w:spacing w:before="0" w:after="0"/>
        <w:ind w:right="-141" w:firstLine="698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___" __________  № ____ </w:t>
      </w:r>
    </w:p>
    <w:p>
      <w:pPr>
        <w:pStyle w:val="Normal"/>
        <w:spacing w:before="0" w:after="0"/>
        <w:ind w:left="5664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ind w:left="5664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Heading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</w:t>
        <w:br/>
        <w:t xml:space="preserve">муниципального образования Крыловский район </w:t>
      </w:r>
    </w:p>
    <w:p>
      <w:pPr>
        <w:pStyle w:val="Style81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Гармонизация межнациональных отношений и</w:t>
      </w:r>
    </w:p>
    <w:p>
      <w:pPr>
        <w:pStyle w:val="Style81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илактика экстремизма в муниципальном образовании</w:t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программы муниципального</w:t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Крыловский район </w:t>
      </w:r>
    </w:p>
    <w:p>
      <w:pPr>
        <w:pStyle w:val="Style81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Гармонизация межнациональных отношений и</w:t>
      </w:r>
    </w:p>
    <w:p>
      <w:pPr>
        <w:pStyle w:val="Style81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илактика экстремизма в муниципальном образовании</w:t>
      </w:r>
    </w:p>
    <w:p>
      <w:pPr>
        <w:pStyle w:val="Heading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ыловский район</w:t>
      </w:r>
      <w:r>
        <w:rPr/>
        <w:t>»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Style6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6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муниципального образования Крыловский район, управляющий делам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contextualSpacing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Style81"/>
              <w:snapToGrid w:val="false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81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взаимодействию с казачеством администрации муниципального образования, отдел по взаимодействию с правоохранительными органами администрации муниципального образования, отдел по социальной работе, взаимодействию со средствами массовой информации и общественными организациями администрации муниципального образования; отдел по правовому и кадровому обеспечению администрации муниципального образования; управление образования администрации муниципального образования, отдел молодежной политики администрации муниципального образования, отдел культуры администрации муниципального образования, отдел физической культуры и спорта администрации муниципального образования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омственные целевые                 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предусмотрены</w:t>
            </w:r>
          </w:p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армонизации межнациональных отношений и профилактики экстремизма, укрепление толерантности в муниципальном образовании Крыловский район и предотвращение этнических конфликт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6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олерантности и межэтнической культуры в молодежной сред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монизация межнациональных отношений, профилактика экстремизма, укрепление толерантности в муниципальном образовании Крыловский район и предотвращения этнических конфликтов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стабильной социально - политической обстановки на территории муниципального образования Крыловский район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мероприятий, способствующих профилактике экстремизма и гармонизации межнациональных отношений на территории муниципального образования Крыловский район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гражданской активности общественных организаций, занимающихся развитием национальных культур, идей духовного единства и межэтнического согласия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2021 – 2026 годы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spacing w:before="0" w:after="0"/>
              <w:contextualSpacing/>
              <w:rPr/>
            </w:pPr>
            <w:bookmarkStart w:id="1" w:name="sub_103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</w:t>
            </w:r>
            <w:bookmarkEnd w:id="1"/>
          </w:p>
        </w:tc>
        <w:tc>
          <w:tcPr>
            <w:tcW w:w="7513" w:type="dxa"/>
            <w:tcBorders/>
          </w:tcPr>
          <w:p>
            <w:pPr>
              <w:pStyle w:val="Style59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на 2021 – 2026 годы – прогнозируемый объем – 400,0 тыс. рублей из них по годам:</w:t>
            </w:r>
          </w:p>
          <w:p>
            <w:pPr>
              <w:pStyle w:val="NoSpacing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– 50,0 тыс. рублей</w:t>
            </w:r>
          </w:p>
          <w:p>
            <w:pPr>
              <w:pStyle w:val="NoSpacing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– 50,0 тыс. рублей</w:t>
            </w:r>
          </w:p>
          <w:p>
            <w:pPr>
              <w:pStyle w:val="NoSpacing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– 60,0 тыс. рублей</w:t>
            </w:r>
          </w:p>
          <w:p>
            <w:pPr>
              <w:pStyle w:val="NoSpacing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– 70,0 тыс. рублей</w:t>
            </w:r>
          </w:p>
          <w:p>
            <w:pPr>
              <w:pStyle w:val="NoSpacing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– 80,0 тыс. рублей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– 90,0 тыс. рублей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720" w:right="-141" w:hanging="360"/>
        <w:contextualSpacing/>
        <w:rPr/>
      </w:pPr>
      <w:bookmarkStart w:id="2" w:name="sub_10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текущего состояния 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ые проблемы</w:t>
      </w:r>
    </w:p>
    <w:p>
      <w:pPr>
        <w:pStyle w:val="Style81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области гармонизации межнациональных отношений и</w:t>
      </w:r>
    </w:p>
    <w:p>
      <w:pPr>
        <w:pStyle w:val="Style81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илактики экстремизма в муниципальном образовании</w:t>
      </w:r>
    </w:p>
    <w:p>
      <w:pPr>
        <w:pStyle w:val="Heading1"/>
        <w:spacing w:before="0" w:after="0"/>
        <w:ind w:left="720" w:right="-14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ский район</w:t>
      </w:r>
    </w:p>
    <w:p>
      <w:pPr>
        <w:pStyle w:val="Normal"/>
        <w:spacing w:before="0" w:after="0"/>
        <w:ind w:right="-141" w:firstLine="578"/>
        <w:contextualSpacing/>
        <w:rPr/>
      </w:pPr>
      <w:bookmarkStart w:id="3" w:name="sub_102"/>
      <w:bookmarkStart w:id="4" w:name="sub_103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доминирование в структуре населения муниципального образования восточно - славянского элемента (свыше 90 %), население района этнически неоднородно. Вследствие различных темпов воспроизводства этнических групп и национального состава мигрантов, для района характерно изменение соотношения численности основных этносов. Специфика миграционных процессов, необходимость социально - культурной адаптации мигрантов свидетельствуют о наличии предпосылок межэтнической напряженности и потенциальной конфликтности. </w:t>
      </w:r>
    </w:p>
    <w:p>
      <w:pPr>
        <w:pStyle w:val="Normal"/>
        <w:spacing w:before="0" w:after="0"/>
        <w:ind w:right="-141" w:firstLine="57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настоящего времени сфера межнациональных отношений остается наиболее вероятным центром притяжения конфликтных настроений населения, вызванных проблемами в сферах социальной и экономической. </w:t>
      </w:r>
    </w:p>
    <w:p>
      <w:pPr>
        <w:pStyle w:val="Normal"/>
        <w:spacing w:before="0" w:after="0"/>
        <w:ind w:right="-141" w:firstLine="57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 высока потенциальная конфликтогенность, склонность к проявлениям экстремизма в молодежной среде. В программе особое внимание уделяется формам и методам вовлечения молодежи в изучение народных традиций, в дискуссии по наиболее актуальным вопросам подростковой коммуникабельности через призму межнациональных отношений и национальных стереотипов.</w:t>
      </w:r>
    </w:p>
    <w:p>
      <w:pPr>
        <w:pStyle w:val="Normal"/>
        <w:spacing w:before="0" w:after="0"/>
        <w:ind w:right="-141" w:firstLine="57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бильность межнациональных отношений требует активизации диалога этнических групп с органами местного самоуправления, усиления информационной политики, направленной на формирование позитивного межэтнического воздействия. </w:t>
      </w:r>
    </w:p>
    <w:p>
      <w:pPr>
        <w:pStyle w:val="Style81"/>
        <w:spacing w:before="0" w:after="0"/>
        <w:ind w:right="-14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103"/>
      <w:bookmarkStart w:id="6" w:name="sub_103"/>
      <w:bookmarkEnd w:id="6"/>
    </w:p>
    <w:p>
      <w:pPr>
        <w:pStyle w:val="Style81"/>
        <w:spacing w:before="0" w:after="0"/>
        <w:ind w:right="-141"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, задачи, целевые показатели и сроки и этапы реализации муниципальной программы</w:t>
      </w:r>
    </w:p>
    <w:p>
      <w:pPr>
        <w:pStyle w:val="Style81"/>
        <w:spacing w:before="0" w:after="0"/>
        <w:ind w:right="-141" w:firstLine="72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и муниципальной программы:</w:t>
      </w:r>
    </w:p>
    <w:p>
      <w:pPr>
        <w:pStyle w:val="Style81"/>
        <w:spacing w:before="0" w:after="0"/>
        <w:ind w:right="-141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гармонизации межнациональных отношений и профилактики экстремизма, укрепление толерантности в муниципальном образовании Крыловский район;</w:t>
      </w:r>
    </w:p>
    <w:p>
      <w:pPr>
        <w:pStyle w:val="Style81"/>
        <w:spacing w:before="0" w:after="0"/>
        <w:ind w:right="-14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дотвращение этнических конфликтов.</w:t>
      </w:r>
    </w:p>
    <w:p>
      <w:pPr>
        <w:pStyle w:val="Style81"/>
        <w:spacing w:before="0" w:after="0"/>
        <w:ind w:right="-141" w:firstLine="72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Style81"/>
        <w:spacing w:before="0" w:after="0"/>
        <w:ind w:right="-141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гармонизации межнациональных отношений и профилактики экстремизма;</w:t>
      </w:r>
    </w:p>
    <w:p>
      <w:pPr>
        <w:pStyle w:val="Style81"/>
        <w:spacing w:before="0" w:after="0"/>
        <w:ind w:right="-141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крепление толерантности в муниципальном образовании Крыловский район и предотвращения этнических конфликтов.</w:t>
      </w:r>
    </w:p>
    <w:p>
      <w:pPr>
        <w:pStyle w:val="Style81"/>
        <w:spacing w:before="0" w:after="0"/>
        <w:ind w:right="-141"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оказатели представлены в приложении №1. </w:t>
      </w:r>
    </w:p>
    <w:p>
      <w:pPr>
        <w:pStyle w:val="Style81"/>
        <w:spacing w:before="0" w:after="0"/>
        <w:ind w:right="-141" w:firstLine="72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рассчитана на срок с 2021 года по 2026 год.</w:t>
      </w:r>
    </w:p>
    <w:p>
      <w:pPr>
        <w:pStyle w:val="Style8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106"/>
      <w:bookmarkStart w:id="8" w:name="sub_106"/>
      <w:bookmarkEnd w:id="8"/>
    </w:p>
    <w:p>
      <w:pPr>
        <w:pStyle w:val="Heading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/>
        <w:t>. Обоснование ресурсного обеспечения муниципальной программы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59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на 2021 – 2026 годы – прогнозируемый объем – 400,0 тыс. рублей из них по годам:</w:t>
            </w:r>
          </w:p>
          <w:p>
            <w:pPr>
              <w:pStyle w:val="NoSpacing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– 50,0 тыс. рублей</w:t>
            </w:r>
          </w:p>
          <w:p>
            <w:pPr>
              <w:pStyle w:val="NoSpacing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– 50,0 тыс. рублей</w:t>
            </w:r>
          </w:p>
          <w:p>
            <w:pPr>
              <w:pStyle w:val="NoSpacing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– 60,0 тыс. рублей</w:t>
            </w:r>
          </w:p>
          <w:p>
            <w:pPr>
              <w:pStyle w:val="NoSpacing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– 70,0 тыс. рублей</w:t>
            </w:r>
          </w:p>
          <w:p>
            <w:pPr>
              <w:pStyle w:val="NoSpacing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– 80,0 тыс. рублей</w:t>
            </w:r>
          </w:p>
          <w:p>
            <w:pPr>
              <w:pStyle w:val="Style8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– 90,0 тыс. рублей 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 представлено в приложении № 3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ий планируемый объем финансирования муниципальной программы будет уточняться в зависимости от принятых решений об объемах выделяемых средств и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 ежегодному уточнению при формировании бюджета муниципального образования Крыловский район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28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Меры муниципального регулирования в сфере реализации муниципальной программы</w:t>
      </w:r>
    </w:p>
    <w:p>
      <w:pPr>
        <w:pStyle w:val="Style81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 «Гармонизация межнациональных отношений и профилактика экстремизма в муниципальном образовании Крыловский район» меры муниципального регулирования и управления рисками минимизации их влияния на достижения целей на достижение целей муниципальной программы не предусмотрены.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Меры правового регулирования в сфере реализации 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 «Гармонизация межнациональных отношений и профилактика экстремизма в муниципальном образовании Крыловский район» меры правового регулирования не предусмотрены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8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Методика оценки эффективности реализации</w:t>
      </w:r>
    </w:p>
    <w:p>
      <w:pPr>
        <w:pStyle w:val="Style81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Style81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рограммы осуществляется в соответствии с типовой методикой, утвержденной постановлением администрации муниципального образования Крыловский район от 03.07.2014 г № 369 «Об утверждении Порядка применения решения о разработке, формирования, реализации и оценки эффективности реализации муниципальных программ муниципального образования Крыловский район» (в редакции от 17.07.2015 г. № 451).</w:t>
      </w:r>
    </w:p>
    <w:p>
      <w:pPr>
        <w:pStyle w:val="Style81"/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8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Механизм реализации муниципальной программы,</w:t>
      </w:r>
    </w:p>
    <w:p>
      <w:pPr>
        <w:pStyle w:val="Style81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контроль за ее выполнением</w:t>
      </w:r>
    </w:p>
    <w:p>
      <w:pPr>
        <w:pStyle w:val="Style81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базируется на принципах четкого разграничения полномочий и ответственности координаторов подпрограмм.</w:t>
      </w:r>
    </w:p>
    <w:p>
      <w:pPr>
        <w:pStyle w:val="Style81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униципальной программы осуществляется с участием отдела по взаимодействию с казачеством администрации муниципального  образования, исполнительных органов муниципального образования  Крыл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Style81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8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реализацию муниципальной программы;</w:t>
      </w:r>
    </w:p>
    <w:p>
      <w:pPr>
        <w:pStyle w:val="Style8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Style8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оценку эффективности муниципальной программы;</w:t>
      </w:r>
    </w:p>
    <w:p>
      <w:pPr>
        <w:pStyle w:val="Style8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"Интернет"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ходом выполнения муниципальной программы осуществляется администрацией муниципального образования Крыловский район в лице заместителя главы муниципального образования, управляющего делам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муниципального</w:t>
      </w:r>
    </w:p>
    <w:p>
      <w:pPr>
        <w:sectPr>
          <w:headerReference w:type="default" r:id="rId3"/>
          <w:type w:val="nextPage"/>
          <w:pgSz w:w="11906" w:h="16800"/>
          <w:pgMar w:left="1701" w:right="701" w:gutter="0" w:header="72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, управляющий делами </w:t>
        <w:tab/>
        <w:tab/>
        <w:tab/>
        <w:tab/>
        <w:t xml:space="preserve">    С.А. Калашников</w:t>
      </w:r>
    </w:p>
    <w:p>
      <w:pPr>
        <w:pStyle w:val="Normal"/>
        <w:spacing w:before="0" w:after="0"/>
        <w:ind w:left="9204" w:firstLine="708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before="0" w:after="0"/>
        <w:ind w:left="9204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110"/>
        <w:gridCol w:w="1279"/>
        <w:gridCol w:w="854"/>
        <w:gridCol w:w="1134"/>
        <w:gridCol w:w="992"/>
        <w:gridCol w:w="850"/>
        <w:gridCol w:w="993"/>
        <w:gridCol w:w="992"/>
        <w:gridCol w:w="992"/>
      </w:tblGrid>
      <w:tr>
        <w:trPr>
          <w:trHeight w:val="25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6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го показател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*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ей</w:t>
            </w:r>
          </w:p>
        </w:tc>
      </w:tr>
      <w:tr>
        <w:trPr>
          <w:trHeight w:val="25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7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25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: </w:t>
            </w:r>
          </w:p>
          <w:p>
            <w:pPr>
              <w:pStyle w:val="Normal"/>
              <w:spacing w:before="0" w:after="0"/>
              <w:ind w:right="-108" w:hanging="25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мероприятий, способствующих профилактике экстремизма и гармонизации межнациональных отношений на территории  муниципального образования Крыловский райо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25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:  </w:t>
            </w:r>
          </w:p>
          <w:p>
            <w:pPr>
              <w:pStyle w:val="Normal"/>
              <w:spacing w:before="0" w:after="0"/>
              <w:ind w:right="-108" w:hanging="25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</w:rPr>
              <w:t>Изготовление брошюр, листовок, баннеров, буклетов и другой продукции по вопросам гармонизации межнациональных отношений и профилактики этнического экстремиз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</w:tr>
    </w:tbl>
    <w:p>
      <w:pPr>
        <w:pStyle w:val="Normal"/>
        <w:shd w:fill="FFFFFF" w:val="clear"/>
        <w:spacing w:before="0" w:after="0"/>
        <w:ind w:left="735" w:right="14" w:hanging="0"/>
        <w:contextualSpacing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*если целевой показатель определяется на основе данных государственного статистического наблюдения, присваивается статус </w:t>
      </w:r>
      <w:r>
        <w:rPr>
          <w:rFonts w:cs="Times New Roman" w:ascii="Times New Roman" w:hAnsi="Times New Roman"/>
          <w:color w:val="000000"/>
        </w:rPr>
        <w:t>«1»</w:t>
      </w:r>
      <w:r>
        <w:rPr>
          <w:rFonts w:cs="Times New Roman" w:ascii="Times New Roman" w:hAnsi="Times New Roman"/>
          <w:color w:val="000000"/>
          <w:spacing w:val="-1"/>
        </w:rPr>
        <w:t xml:space="preserve"> с </w:t>
      </w:r>
      <w:r>
        <w:rPr>
          <w:rFonts w:cs="Times New Roman" w:ascii="Times New Roman" w:hAnsi="Times New Roman"/>
          <w:color w:val="000000"/>
        </w:rPr>
        <w:t>указанием в сноске срока представления статистической информации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8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Style8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, управляющий делами </w:t>
        <w:tab/>
        <w:tab/>
        <w:tab/>
        <w:tab/>
        <w:tab/>
        <w:tab/>
        <w:tab/>
        <w:tab/>
        <w:tab/>
        <w:tab/>
        <w:tab/>
        <w:t xml:space="preserve">    С.А. Калашников</w:t>
      </w:r>
    </w:p>
    <w:p>
      <w:pPr>
        <w:pStyle w:val="Normal"/>
        <w:spacing w:before="0" w:after="0"/>
        <w:ind w:left="9204" w:firstLine="708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9204" w:firstLine="708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204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</w:r>
    </w:p>
    <w:p>
      <w:pPr>
        <w:pStyle w:val="Style8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720"/>
        <w:gridCol w:w="1620"/>
        <w:gridCol w:w="1440"/>
        <w:gridCol w:w="1080"/>
        <w:gridCol w:w="900"/>
        <w:gridCol w:w="1017"/>
        <w:gridCol w:w="63"/>
        <w:gridCol w:w="873"/>
        <w:gridCol w:w="27"/>
        <w:gridCol w:w="1800"/>
        <w:gridCol w:w="2160"/>
      </w:tblGrid>
      <w:tr>
        <w:trPr/>
        <w:tc>
          <w:tcPr>
            <w:tcW w:w="14760" w:type="dxa"/>
            <w:gridSpan w:val="13"/>
            <w:tcBorders/>
          </w:tcPr>
          <w:p>
            <w:pPr>
              <w:pStyle w:val="Heading1"/>
              <w:spacing w:before="0" w:after="0"/>
              <w:ind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ЕРЕЧЕНЬ </w:t>
            </w:r>
          </w:p>
          <w:p>
            <w:pPr>
              <w:pStyle w:val="Heading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СНОВНЫХ МЕРОПРИЯТИЙ МУНИЦИПАЛЬНОЙ ПРОГРАММ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eading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 xml:space="preserve">муниципального образования Крыловский райо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Гармонизация межнациональных отношений и профилактика экстремизма в муниципальном образовании Крыловский район»                </w:t>
            </w:r>
          </w:p>
        </w:tc>
      </w:tr>
      <w:tr>
        <w:trPr/>
        <w:tc>
          <w:tcPr>
            <w:tcW w:w="14760" w:type="dxa"/>
            <w:gridSpan w:val="13"/>
            <w:tcBorders/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ind w:right="-7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1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ы реализации</w:t>
            </w:r>
          </w:p>
        </w:tc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. рублей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зрезе источников финансирования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гармонизации межнациональных отношений и профилактики экстремизма, укрепление  толерантнос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взаимодействия органов местного самоуправления, общественных, религиозных организаций для поддержания уровня стабильности этнополитической ситуации.</w:t>
            </w:r>
          </w:p>
        </w:tc>
      </w:tr>
      <w:tr>
        <w:trPr>
          <w:trHeight w:val="15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left="-68" w:righ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заседаний Общественного Совета при главе муниципального образования Крыловский район с участием представителей  национально-культурных объединений, духовных лиде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4 - х заседаний Общественного Совета при главе муниципального образования Крыловский район с участием представителей  национально-культурных объединений, духовных лидер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взаимодействию с казачеством, отдел по взаимодействию с правоохранительными органами, отдел по социальной работе, взаимодействию со средствами массовой информации и общественными организациями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left="-68" w:righ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«круглых столов» с участием лидеров национальных диаспор, общественно- политических, национально-культурных и религиозных организаций по вопросам формирования негативного отношения в обществе к идеям экстремизма. Обеспечение широкого освещения проводимых мероприятий в средствах массовой информ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2 – х «круглых столов» с участием лидеров национальных диаспор, общественно- политических, национально-культурных и религиозных организаций по вопросам формирования негативного отношения в обществе к идеям экстремизма. Обеспечение широкого освещения проводимых мероприятий в средствах массовой информ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взаимодействию с казачеством, отдел по взаимодействию с правоохранительными органами, отдел по социальной работе, взаимодействию со средствами массовой информации и общественными организациям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8" w:right="-10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ежегодного «круглого стола» с руководителями национально-культурных объединений и лидерами диаспор по подведению итогов работы за прошедший пери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1 ежегодного «круглого стола» с руководителями национально-культурных объединений и лидерами диаспор по подведению итогов работы за прошедший пери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взаимодействию с казачеством, отдел по взаимодействию с правоохранительными органами, отдел по социальной работе, взаимодействию со средствами массовой информации и общественными организациями, отдел по правовому и кадровому обеспечению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firstLine="48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firstLine="48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firstLine="48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firstLine="48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firstLine="48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firstLine="48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8" w:right="-2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этно - социального мониторинга (межнациональные отношения, миграци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4 – х этно - социальных мониторинга (межнациональные отношения, миграция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взаимодействию с казачеством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firstLine="4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тематических вкладышей по вопросам межэтнических отношений в районных средствах массовой информ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сознания, основанного на понимании и принятии культурных отлич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firstLine="3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социальной работе, взаимодействию со средствами массовой информации и общественными организациями (в рамках основной деятельности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 учреждениях образования района тематических классных 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2" w:hanging="66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ематических классных часов в соответствии с календарным планом образова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(в рамках основной деятельности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ематических «круглых столов» для старшеклассник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ематических «круглых столов» в соответствии с календарным планом образовательных учреждений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(в рамках основной деятельности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8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одительских собраний «Толерантность: терпение и самоуважение», «Проявление толерантности в семье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одительских собраний в соответствии с календарным планом образовательных учреждений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(в рамках основной деятельности)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6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9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 рисунков и плака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конкурсов рисунков и плакатов в соответствии с календарным планом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(в рамках основной деятельности), отдел молодежной политики (в рамках основной деятельности); отдел культуры (в рамках основной деятельности)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10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агитационных материалов и плакатов антиэкстремистской направленнос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степени распространенности негативных этнических установок и предрассудков в юношеской и молодежной среде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(в рамках основной деятельности), отдел молодежной политики (в рамках основной деятельности); отдел культуры (в рамках основной деятельности), отдел по взаимодействию с правоохранительными органами, отдел по взаимодействию с казачеством, отдел по социальной работе, взаимодействию со средствами массовой информации и общественными организациями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9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1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бучающих семинаров по теме: «Профилактика экстремистской деятельности в молодежной среде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бучающих семинаров по теме: «Профилактика экстремистской деятельности в молодежной среде» в соответствии с календарным планом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молодежной политики (в рамках основной деятельности)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7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1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йды по выявлению экстремистски направленной молодеж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йдовые мероприятия в соответствии с планом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firstLine="3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молодежной политики (в рамках основной деятельности)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1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аздничных мероприятий, посвященных Дню народного единства с приглашением руководителей национально-культурных общественных организаций и духовных лиде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26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1 праздничного мероприятия, посвященного Дню народного единства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взаимодействию с правоохранительными органами, отдел по взаимодействию с казачеством; отдел по социальной работе, взаимо-действию со сред-ствами массовой информации и общественными организациями;  отдел по правовому и кадровому обес-печению; управ-ление образования, отдел молодежной политики, отдел культуры, отдел  физической культуры и спорта; администрации сельских поселений; ОМВД России по Крыловскому району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9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14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выставки творчества народов, проживающих на территории Крыловского райо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выставок в соответствии с планом отдела культуры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(в рамках основной деятельности)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цикла историко – этнографических викторин, тематических бесед, посвященных традициям народов, населяющих Крыловский райо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икторин в соответствии с календарным плано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(в рамках основной деятельности); отдел молодежной политики (в рамках основной деятельности); отдел культуры (в рамках основной деятельности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16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нижно- иллюстрированных выставок, знакомящих читателей библиотек с культурой и традициями народов, проживающих в Крыловском район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выставок в соответствии с планом отдела культуры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ind w:right="-4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(в рамках основной деятельности) 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18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right="-6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программ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bookmarkStart w:id="9" w:name="sub_310011"/>
      <w:bookmarkEnd w:id="9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1) Отмечаются мероприятия программы в следующих случаях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</w:rPr>
      </w:pPr>
      <w:bookmarkStart w:id="10" w:name="sub_310011"/>
      <w:bookmarkEnd w:id="10"/>
      <w:r>
        <w:rPr>
          <w:rFonts w:cs="Times New Roman" w:ascii="Times New Roman" w:hAnsi="Times New Roman"/>
          <w:color w:val="000000"/>
        </w:rPr>
        <w:t>если мероприятие включает расходы, направляемые на капитальные вложения, присваивается статус "1"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мероприятие включено в план мероприятий ("дорожную карту"), содержащий ежегодные индикаторы, обеспечивающий достижение установленных указами Президента Российской Федерации от 7 мая 2012 года N 596 - 606 целевых показателей, присваивается статус "2"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мероприятие является мероприятием приоритетных национальных проектов, присваивается статус "3"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ускается присваивание нескольких статусов одному мероприятию через дроб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м бюджетных ассигнований указывается в тысячах рублей с точностью до одного знака после запятой.</w:t>
      </w:r>
    </w:p>
    <w:p>
      <w:pPr>
        <w:pStyle w:val="Normal"/>
        <w:spacing w:before="0" w:after="0"/>
        <w:ind w:hanging="0"/>
        <w:contextualSpacing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Style8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sectPr>
          <w:headerReference w:type="default" r:id="rId4"/>
          <w:type w:val="nextPage"/>
          <w:pgSz w:orient="landscape" w:w="16800" w:h="11906"/>
          <w:pgMar w:left="1440" w:right="924" w:gutter="0" w:header="720" w:top="776" w:footer="0" w:bottom="0"/>
          <w:pgNumType w:fmt="decimal"/>
          <w:formProt w:val="false"/>
          <w:textDirection w:val="lrTb"/>
          <w:docGrid w:type="default" w:linePitch="360" w:charSpace="0"/>
        </w:sectPr>
        <w:pStyle w:val="Style8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, управляющий делами </w:t>
        <w:tab/>
        <w:tab/>
        <w:tab/>
        <w:tab/>
        <w:tab/>
        <w:tab/>
        <w:tab/>
        <w:tab/>
        <w:tab/>
        <w:tab/>
        <w:tab/>
        <w:t xml:space="preserve">    С.А. Калашников</w:t>
      </w:r>
    </w:p>
    <w:p>
      <w:pPr>
        <w:pStyle w:val="Normal"/>
        <w:spacing w:before="0" w:after="0"/>
        <w:ind w:left="10620"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spacing w:before="0" w:after="0"/>
        <w:ind w:left="9204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</w:r>
    </w:p>
    <w:p>
      <w:pPr>
        <w:pStyle w:val="Normal"/>
        <w:spacing w:before="0" w:after="0"/>
        <w:ind w:firstLine="698"/>
        <w:contextualSpacing/>
        <w:jc w:val="right"/>
        <w:rPr>
          <w:rStyle w:val="Style10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698"/>
        <w:contextualSpacing/>
        <w:jc w:val="center"/>
        <w:rPr/>
      </w:pPr>
      <w:r>
        <w:rPr>
          <w:rStyle w:val="Style10"/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</w:t>
      </w:r>
    </w:p>
    <w:p>
      <w:pPr>
        <w:pStyle w:val="Normal"/>
        <w:spacing w:before="0" w:after="0"/>
        <w:ind w:firstLine="698"/>
        <w:contextualSpacing/>
        <w:jc w:val="center"/>
        <w:rPr/>
      </w:pPr>
      <w:r>
        <w:rPr>
          <w:rStyle w:val="Style10"/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«Гармонизация межнациональных отношений и профилактика экстремизма в муниципальном образовании Крыловский район»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680"/>
        <w:gridCol w:w="2640"/>
        <w:gridCol w:w="40"/>
        <w:gridCol w:w="3020"/>
        <w:gridCol w:w="2520"/>
      </w:tblGrid>
      <w:tr>
        <w:trPr/>
        <w:tc>
          <w:tcPr>
            <w:tcW w:w="15120" w:type="dxa"/>
            <w:gridSpan w:val="7"/>
            <w:tcBorders/>
          </w:tcPr>
          <w:p>
            <w:pPr>
              <w:pStyle w:val="Style59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ы реализации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ельских поселе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муниципальной програм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8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Style8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, управляющий делами </w:t>
        <w:tab/>
        <w:tab/>
        <w:tab/>
        <w:tab/>
        <w:tab/>
        <w:tab/>
        <w:tab/>
        <w:tab/>
        <w:tab/>
        <w:tab/>
        <w:tab/>
        <w:t xml:space="preserve">      С.А. Калашников</w:t>
      </w:r>
    </w:p>
    <w:p>
      <w:pPr>
        <w:pStyle w:val="Style8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Активная гипертекстовая ссылка"/>
    <w:qFormat/>
    <w:rPr>
      <w:b/>
      <w:bCs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/>
      <w:bCs/>
      <w:color w:val="26282F"/>
      <w:shd w:fill="FFF580" w:val="clear"/>
    </w:rPr>
  </w:style>
  <w:style w:type="character" w:styleId="Style18">
    <w:name w:val="Не вступил в силу"/>
    <w:qFormat/>
    <w:rPr>
      <w:b/>
      <w:bCs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b/>
      <w:bCs/>
      <w:strike/>
      <w:color w:val="666600"/>
    </w:rPr>
  </w:style>
  <w:style w:type="character" w:styleId="Style2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Bodytext14pt">
    <w:name w:val="Body text + 14 pt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6">
    <w:name w:val="Основной текст с отступом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2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Style30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31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32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8">
    <w:name w:val="Заголовок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8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3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hanging="0"/>
    </w:pPr>
    <w:rPr/>
  </w:style>
  <w:style w:type="paragraph" w:styleId="Style6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8">
    <w:name w:val="Пример."/>
    <w:basedOn w:val="Style33"/>
    <w:next w:val="Normal"/>
    <w:qFormat/>
    <w:pPr/>
    <w:rPr/>
  </w:style>
  <w:style w:type="paragraph" w:styleId="Style69">
    <w:name w:val="Примечание."/>
    <w:basedOn w:val="Style33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Style7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11">
    <w:name w:val="Знак1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lang w:val="en-US"/>
    </w:rPr>
  </w:style>
  <w:style w:type="paragraph" w:styleId="Style79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8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/>
      <w:ind w:hanging="0"/>
      <w:jc w:val="left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Heading12">
    <w:name w:val="Heading #1"/>
    <w:basedOn w:val="Normal"/>
    <w:qFormat/>
    <w:pPr>
      <w:widowControl/>
      <w:shd w:fill="FFFFFF" w:val="clear"/>
      <w:autoSpaceDE w:val="true"/>
      <w:spacing w:lineRule="exact" w:line="322"/>
      <w:ind w:hanging="0"/>
      <w:outlineLvl w:val="0"/>
    </w:pPr>
    <w:rPr>
      <w:rFonts w:ascii="Times New Roman" w:hAnsi="Times New Roman" w:eastAsia="Calibri" w:cs="Times New Roman"/>
      <w:b/>
      <w:bCs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cs="Times New Roman"/>
      <w:lang w:val="en-US"/>
    </w:rPr>
  </w:style>
  <w:style w:type="paragraph" w:styleId="12">
    <w:name w:val=" Знак1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8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83">
    <w:name w:val="Тема примечания"/>
    <w:basedOn w:val="Style82"/>
    <w:next w:val="Style82"/>
    <w:qFormat/>
    <w:pPr/>
    <w:rPr>
      <w:b/>
      <w:bCs/>
    </w:rPr>
  </w:style>
  <w:style w:type="paragraph" w:styleId="Style8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52:00Z</dcterms:created>
  <dc:creator>Бочарников</dc:creator>
  <dc:description/>
  <cp:keywords/>
  <dc:language>en-US</dc:language>
  <cp:lastModifiedBy>user1</cp:lastModifiedBy>
  <cp:lastPrinted>2019-08-16T13:20:00Z</cp:lastPrinted>
  <dcterms:modified xsi:type="dcterms:W3CDTF">2020-07-23T12:17:00Z</dcterms:modified>
  <cp:revision>32</cp:revision>
  <dc:subject/>
  <dc:title>ПРИЛОЖЕНИЕ</dc:title>
</cp:coreProperties>
</file>