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ОБРАЗОВАНИЯ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ЫЛОВСКИЙ РАЙОН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</w:rPr>
        <w:t>15 марта 2019 года                                      № 98                                   ст-ца Крыловск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я в постановление  администраци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ого образования Крыловский район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24 апреля 2015 года № 315 «Об утверждени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тивных  регламентов по  предоставлению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ых услуг, оказываемых  муниципальными   образовательными учреждениями  муниципального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разования Крыловский район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распоряжением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,  постановляю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остановление администрации муниципального образования Крыловский район от 24 апреля 2015 № 315 «Об утверждении административных  регламентов по  предоставлению муниципальных услуг, оказываемых  муниципальными   образовательными учреждениями  муниципального  образования Крыловский район»   следующее изменени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иложение № 2 считать утратившим силу.</w:t>
      </w:r>
    </w:p>
    <w:p>
      <w:pPr>
        <w:pStyle w:val="Normal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>2. Считать утратившим силу постановление администрации муниципального образования Крыловский район о внесении изменения в постановление администрации муниципального образования Крыловский районо от 24 апреля 2015 года № 315 «Об утверждении административных регламентов по предоставлению муниципальных услуг, оказываемых муниципальными образовательными учреждениями муниципального образования Крыловский район» от 25 февраля 2019 № 80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spacing w:lineRule="exact" w:line="322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ыловский  рай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spacing w:lineRule="exact" w:line="322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Г. Деми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500" w:hanging="0"/>
      <w:outlineLvl w:val="1"/>
    </w:pPr>
    <w:rPr>
      <w:color w:val="000000"/>
      <w:spacing w:val="-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59:00Z</dcterms:created>
  <dc:creator>Biblioteka</dc:creator>
  <dc:description/>
  <cp:keywords/>
  <dc:language>en-US</dc:language>
  <cp:lastModifiedBy>RePack by SPecialiST</cp:lastModifiedBy>
  <cp:lastPrinted>2016-07-08T09:19:00Z</cp:lastPrinted>
  <dcterms:modified xsi:type="dcterms:W3CDTF">2019-04-08T07:29:00Z</dcterms:modified>
  <cp:revision>9</cp:revision>
  <dc:subject/>
  <dc:title>О компенсации части родительской платы за содержание ребенка в государственных и муниципальных образовательных учреждениях Кра</dc:title>
</cp:coreProperties>
</file>