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муниципального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овский район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. Демирову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Шевченковского сельского поселения доводит до Вашего сведения, что в течение марта месяца 2019 года органами местного самоуправления Шевченковского сельского поселения Крыловского района нормативные правовые акты не принима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Шевчен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овского  района                                                                    С.А. Василяк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 Коновал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-2-9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07:00Z</dcterms:created>
  <dc:creator>пользователь</dc:creator>
  <dc:description/>
  <cp:keywords/>
  <dc:language>en-US</dc:language>
  <cp:lastModifiedBy>SHP</cp:lastModifiedBy>
  <cp:lastPrinted>2015-01-29T16:07:00Z</cp:lastPrinted>
  <dcterms:modified xsi:type="dcterms:W3CDTF">2019-04-05T05:07:00Z</dcterms:modified>
  <cp:revision>3</cp:revision>
  <dc:subject/>
  <dc:title/>
</cp:coreProperties>
</file>