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Style1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firstLine="698"/>
        <w:jc w:val="center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698"/>
        <w:jc w:val="center"/>
        <w:rPr>
          <w:rStyle w:val="Style1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0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ind w:left="2160" w:hanging="0"/>
        <w:jc w:val="center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right="-141"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___" __________  № ____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br/>
        <w:t xml:space="preserve">муниципального  образования Крыловский район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еспечение безопасности населения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рыловский район </w:t>
      </w:r>
    </w:p>
    <w:p>
      <w:pPr>
        <w:pStyle w:val="Heading1"/>
        <w:spacing w:before="0" w:after="0"/>
        <w:ind w:hanging="0"/>
        <w:rPr/>
      </w:pPr>
      <w:r>
        <w:rPr/>
        <w:t>"Обеспечение безопасности населения"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рыловский район, управляющий делам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рыловский район, управляющий делам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 правоохранительными органами администрации муниципального образования;  управление образования администрации муниципального образования Крыловский район; отдел культуры администрации муниципального образования; отдел по физической культуре и спорту администрации муниципального образования Крыловский район; отдел молодежной политики администрации муниципального образования Крыловский район; отдел по социальной работе, взаимодействию со средствами массовой информации и общественными организациями администрации муниципального образования;  отдел по организационным вопросам и взаимодействию с органами местного самоуправления.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66FF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66FF"/>
                <w:sz w:val="28"/>
                <w:szCs w:val="28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овышение уровня антитеррористической защиты населения, профилактика правонарушений и  усиление борьбы с преступностью и коррупцией на территории муниципального образования  Крыловский  район»;</w:t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экстремизма и терроризма на территории  муниципального образования Крыловский район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жизнедеятельности  населения и объектов  инфраструктуры, формирование, поддерживание и развитие среды жизнедеятельности, соблюдение жизненно  важных интересов личности, общества и государства,   оптимизация системы укрепления правопорядка, профилактики правонарушений, усиления борьбы с преступностью в Крыловском районе; профилактика террористических и экстремистских проявлений на территории Крыловского района в рамках реализации муниципальной политики в области противодействия терроризму и экстремизму, максимальное снижение уровня коррупции на территории Крыловского района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защите населения на территории муниципального образования Крыловский район; развитие и обеспечение функционирования системы комплексного обеспечения безопасности жизнедеятельности Крыловского района на основе внедрения информационно-коммуникационных технологий; развитие и обеспечение функционирования интегрированного технологического  и информационного ресурса для государственных органов и организаций, участвующих в обеспечении  безопасности жизнедеятельности населения района; создание условий для интенсивного экономического развития, субъектов всех форм собственности,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совершенствование правовой базы правоохранительной деятельности; привлечение негосударственных организаций, общественных объединений и граждан к укреплению правопорядка,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 участие в профилактике экстремизма и терроризма, минимизации и (или) ликвидации последствий проявления экстремизма и терроризма.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овышение уровня антитеррористической защиты населения, профилактика правонарушений и  усиление борьбы с преступностью и коррупцией на территории муниципального образования  Крыловский  район»</w:t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равоохранительной и коррупционной направленности; охват населения профилактическими мероприятиям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Профилактика экстремизма и терроризма в муниципальном образовании  Крыловский район": </w:t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профилактическими мероприятиям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751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выделяется 6 этапов: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,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,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,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,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,</w:t>
            </w:r>
          </w:p>
          <w:p>
            <w:pPr>
              <w:pStyle w:val="Normal"/>
              <w:ind w:firstLine="34"/>
              <w:rPr>
                <w:color w:val="0066FF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66FF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7"/>
              <w:rPr/>
            </w:pPr>
            <w:bookmarkStart w:id="1" w:name="sub_1030"/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  <w:bookmarkEnd w:id="1"/>
          </w:p>
        </w:tc>
        <w:tc>
          <w:tcPr>
            <w:tcW w:w="751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на 2021 -  2026 годы 1584,0  тыс. рублей из них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64,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64,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64,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4,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4,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64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овышение уровня  антитеррористической защиты населения, профилактика правонарушений и усиление борьбы с преступностью и коррупцией на территории  муниципального образования Крыловский район»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на 2021 -  2026 годы  1864,0  тыс. рублей из них по годам: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44,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44,0 тыс. рублей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счет: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местного бюджета всего – 1864,0    тыс. рублей, в т.ч.: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44,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44,0 тыс. рублей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всего –0 тыс. рублей, 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 ч.: 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экстремизма и терроризма на территории муниципального образования Крыловский район»</w:t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на 2021 -  2026 годы  720,0  тыс. рублей из них по годам: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0,0 тыс. рублей,</w:t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120,0 тыс. рубл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счет: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местного бюджета всего – 720,0  тыс. рублей, в т.ч.: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0,0 тыс. рублей,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120,0 тыс. рублей 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всего –0 тыс. рублей, 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 ч.: 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720" w:right="-141" w:hanging="360"/>
        <w:rPr/>
      </w:pPr>
      <w:bookmarkStart w:id="2" w:name="sub_102"/>
      <w:bookmarkEnd w:id="2"/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и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проблемы</w:t>
      </w:r>
    </w:p>
    <w:p>
      <w:pPr>
        <w:pStyle w:val="Heading1"/>
        <w:ind w:left="720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беспечения безопасности в муниципальном образовании Крыловский район</w:t>
      </w:r>
    </w:p>
    <w:p>
      <w:pPr>
        <w:pStyle w:val="Normal"/>
        <w:ind w:right="-141" w:firstLine="720"/>
        <w:rPr>
          <w:rFonts w:ascii="Times New Roman" w:hAnsi="Times New Roman" w:cs="Times New Roman"/>
          <w:sz w:val="28"/>
          <w:szCs w:val="28"/>
        </w:rPr>
      </w:pPr>
      <w:bookmarkStart w:id="3" w:name="sub_102"/>
      <w:bookmarkEnd w:id="3"/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оказание содействия 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элементов обеспечения национальной безопасности является повышение защиты населения, территории и потенциально опасных объектов.</w:t>
      </w:r>
    </w:p>
    <w:p>
      <w:pPr>
        <w:pStyle w:val="Normal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Учитывая сложность и многообразие факторов, влияющих на состояние и динамику преступности, кардинальное улучшение криминогенной ситуации на территории Крыловского района может быть достигнуто только на основе серьезной государственной поддержки правоохранительной деятельности,  путем выделения дополнительных ассигнований на эти цели, объединения интересов и усилий территориальных органов федеральных органов исполнительной власти, органов исполнительной власти Краснодарского края, органов местного самоуправления и широкого вовлечения в борьбу с преступностью негосударственных организаций, общественных объединений и граждан.</w:t>
      </w:r>
    </w:p>
    <w:p>
      <w:pPr>
        <w:pStyle w:val="Normal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ривычному явлению.</w:t>
      </w:r>
    </w:p>
    <w:p>
      <w:pPr>
        <w:pStyle w:val="Normal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 задач по укреплению правопорядка, профилактике правонарушений, борьбе с преступностью,  незаконным оборотом наркотиков и противодействие коррупции  программно-целевым методом, позволит обеспечить  согласованность, своевременность, финансирование и полноту реализации решений, тем самым обеспечив эффективность  использования средств и достижение требуемого результата.</w:t>
      </w:r>
    </w:p>
    <w:p>
      <w:pPr>
        <w:pStyle w:val="Normal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ыловского района. </w:t>
      </w:r>
    </w:p>
    <w:p>
      <w:pPr>
        <w:pStyle w:val="Normal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Характерной проблемой обеспечения безопасности на ряде объектов данных отраслей является их слабая инженерно-техническая укрепле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Style81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right="-14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целевые показатели и сроки и этапы реализации муниципальной программы</w:t>
      </w:r>
    </w:p>
    <w:p>
      <w:pPr>
        <w:pStyle w:val="Style81"/>
        <w:ind w:right="-14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1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езопасности жизнедеятельности  населения и объектов  инфраструктуры, формирование, поддерживание и развитие среды жизнедеятельности, соблюдение жизненно  важных интересов личности, общества и государства, оптимизация системы укрепления правопорядка, профилактики правонарушений, усиления борьбы с преступностью в Крыловском районе; 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Крыловского района в рамках реализации муниципальной политики в области противодействия терроризму и экстремизму, максимальное снижение уровня коррупции на территории Крыловского района.</w:t>
      </w:r>
    </w:p>
    <w:p>
      <w:pPr>
        <w:pStyle w:val="Style81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 обеспечение функционирования системы комплексного обеспечения безопасности жизнедеятельности Крыловского района на основе внедрения информационно-коммуникационных технологий; 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 обеспечение функционирования интегрированного технологического  и информационного ресурса для государственных органов и организаций, участвующих в обеспечении  безопасности жизнедеятельности населения района; 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интенсивного экономического развития, субъектов всех форм собственности,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правовой базы правоохранительной деятельности; привлечение негосударственных организаций, общественных объединений и граждан к укреплению правопорядка,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 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профилактике экстремизма и терроризма, минимизации и (или) ликвидации последствий проявления экстремизма и терроризма, формирование толерантности и межэтнической культуры в молодежной среде, профилактика агрессивного поведения. 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едставлены в приложении №1. 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срок с 2021 года по 2026 год.</w:t>
      </w:r>
    </w:p>
    <w:p>
      <w:pPr>
        <w:pStyle w:val="Style81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right="-14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sub_104"/>
      <w:bookmarkEnd w:id="4"/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Style81"/>
        <w:ind w:right="-14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1"/>
        <w:ind w:right="-141" w:firstLine="720"/>
        <w:rPr/>
      </w:pPr>
      <w:bookmarkStart w:id="5" w:name="sub_104"/>
      <w:bookmarkEnd w:id="5"/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2 подпрограммы в период с 2021 по 2026 годы:</w:t>
      </w:r>
    </w:p>
    <w:p>
      <w:pPr>
        <w:pStyle w:val="Normal"/>
        <w:ind w:right="-141" w:firstLine="720"/>
        <w:rPr/>
      </w:pPr>
      <w:bookmarkStart w:id="6" w:name="sub_1054"/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Укрепление правопорядка, повышение уровня антитеррористической защиты населения, профилактика правонарушений и усилению борьбы с преступностью и коррупцией на территории муниципального образования Крыловский район».  </w:t>
      </w:r>
      <w:bookmarkEnd w:id="6"/>
    </w:p>
    <w:p>
      <w:pPr>
        <w:pStyle w:val="Normal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 и коррупцией в Крыловском районе.</w:t>
      </w:r>
    </w:p>
    <w:p>
      <w:pPr>
        <w:pStyle w:val="Normal"/>
        <w:ind w:right="-141" w:firstLine="720"/>
        <w:rPr/>
      </w:pPr>
      <w:bookmarkStart w:id="7" w:name="sub_1055"/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офилактика терроризма и экстремизма на территории муниципального образования Крыловский район». </w:t>
      </w:r>
      <w:bookmarkEnd w:id="7"/>
    </w:p>
    <w:p>
      <w:pPr>
        <w:pStyle w:val="Normal"/>
        <w:ind w:right="-14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Style81"/>
        <w:rPr/>
      </w:pPr>
      <w:bookmarkStart w:id="8" w:name="sub_106"/>
      <w:bookmarkEnd w:id="8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муниципальной программы сгруппированы и приведены в приложении №2 к программе. 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 Обоснование ресурсного обеспечения муниципальной программы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на 2021 -  2026 годы   1584,0  тыс. рублей из них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64,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64,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64,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4,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4,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64,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овышение уровня  антитеррористической защиты населения, профилактика правонарушений и усиление борьбы с преступностью и коррупцией на территории  муниципального образования Крыловский район»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на 2021 -  2026 годы   864,0  тыс. рублей из них по годам: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44,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44,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44,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44,0 тыс. рублей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счет средств местного бюджета всего – 864,0 тыс. рублей, в т.ч.: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44,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44,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44,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44,0 тыс. рублей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всего –0 тыс. рублей, в т. ч.: 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0 тыс. рублей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2.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экстремизма и терроризма на территории муниципального образования Крыловский район»</w:t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на 2021 -  2026 годы  720,0  тыс. рублей из них по годам: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0,0 тыс. рублей,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120,0 тыс. рубл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счет средств местного бюджета всего – 720,0  тыс. рублей, в т.ч.: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20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0,0 тыс. рублей,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120,0 тыс. рублей 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всего – 0 тыс. рублей, в т. ч.: 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0 тыс. рублей,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right="-141" w:firstLine="720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обоснование ресурсного обеспечения муниципальной программы представлено в приложении № 2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ий планируемый объем финансирования муниципальной программы будет уточняться в зависимости от принятых решений об объемах выделяемых средств и </w:t>
      </w:r>
      <w:r>
        <w:rPr>
          <w:rFonts w:cs="Times New Roman" w:ascii="Times New Roman" w:hAnsi="Times New Roman"/>
          <w:sz w:val="28"/>
          <w:szCs w:val="28"/>
        </w:rPr>
        <w:t>подлежит ежегодному уточнению при формировании бюджета муниципального образования Крыловский район.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 Меры муниципального регулирования в сфере реализации </w:t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3" w:firstLine="708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 «Обеспечение безопасности населения»  меры муниципального регулирования  и  управления рисками минимизации  их влияния на достижения целей на достижение целей муниципальной программы не предусмотрены.</w:t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ры правового регулирования в сфере реализации </w:t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right="-283" w:firstLine="708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 «Обеспечение безопасности населения»  меры правового регулирования не предусмотрены.</w:t>
      </w:r>
    </w:p>
    <w:p>
      <w:pPr>
        <w:pStyle w:val="Normal"/>
        <w:ind w:right="-283" w:firstLine="708"/>
        <w:rPr>
          <w:rFonts w:ascii="Times New Roman" w:hAnsi="Times New Roman" w:cs="Times New Roman"/>
          <w:color w:val="0066FF"/>
          <w:sz w:val="28"/>
          <w:szCs w:val="28"/>
        </w:rPr>
      </w:pPr>
      <w:r>
        <w:rPr>
          <w:rFonts w:cs="Times New Roman" w:ascii="Times New Roman" w:hAnsi="Times New Roman"/>
          <w:color w:val="0066FF"/>
          <w:sz w:val="28"/>
          <w:szCs w:val="28"/>
        </w:rPr>
      </w:r>
    </w:p>
    <w:p>
      <w:pPr>
        <w:pStyle w:val="Style8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 реализации</w:t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осуществляется в соответствии с типовой методикой, утвержденной постановлением администрации муниципального образования  Крыловский район от 03.07.2014 г № 369 «Об утверждении  Порядка применения решения о разработке, формирования, реализации и оценки эффективности  реализации муниципальных программ муниципального образования Крыловский район» </w:t>
      </w:r>
    </w:p>
    <w:p>
      <w:pPr>
        <w:pStyle w:val="Style81"/>
        <w:ind w:hanging="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 изменениями).</w:t>
      </w:r>
    </w:p>
    <w:p>
      <w:pPr>
        <w:pStyle w:val="Style81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ханизм реализации муниципальной программы,</w:t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базируется на принципах четкого разграничения полномочий и ответственности координаторов подпрограмм.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осуществляется с участием отдела по взаимодействию с правоохранительными органами  администрации муниципального  образования, исполнительных органов муниципального </w:t>
      </w:r>
    </w:p>
    <w:p>
      <w:pPr>
        <w:pStyle w:val="Style81"/>
        <w:rPr/>
      </w:pPr>
      <w:r>
        <w:rPr>
          <w:rFonts w:cs="Times New Roman" w:ascii="Times New Roman" w:hAnsi="Times New Roman"/>
          <w:sz w:val="28"/>
          <w:szCs w:val="28"/>
        </w:rPr>
        <w:t>образования  Крыл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программы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"Интерне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муниципальной 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 и исполнителей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 муниципальных заказчиков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сетевые планы-графики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сетевых планов-графиков и ходом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ся администрацией муниципального образования Крыловский район в лице заместителя главы муниципального образования, управляющего делам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sectPr>
          <w:headerReference w:type="default" r:id="rId3"/>
          <w:type w:val="nextPage"/>
          <w:pgSz w:w="11906" w:h="16800"/>
          <w:pgMar w:left="1701" w:right="70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                                             С.А. Калашников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Крыловский район</w:t>
      </w:r>
      <w:r>
        <w:rPr>
          <w:rFonts w:cs="Times New Roman" w:ascii="Times New Roman" w:hAnsi="Times New Roman"/>
          <w:color w:val="00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ыловский район «Обеспечение безопасности населения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025"/>
        <w:gridCol w:w="53"/>
        <w:gridCol w:w="13"/>
        <w:gridCol w:w="1210"/>
        <w:gridCol w:w="53"/>
        <w:gridCol w:w="13"/>
        <w:gridCol w:w="926"/>
        <w:gridCol w:w="47"/>
        <w:gridCol w:w="19"/>
        <w:gridCol w:w="927"/>
        <w:gridCol w:w="43"/>
        <w:gridCol w:w="23"/>
        <w:gridCol w:w="921"/>
        <w:gridCol w:w="48"/>
        <w:gridCol w:w="23"/>
        <w:gridCol w:w="780"/>
        <w:gridCol w:w="47"/>
        <w:gridCol w:w="23"/>
        <w:gridCol w:w="780"/>
        <w:gridCol w:w="49"/>
        <w:gridCol w:w="35"/>
        <w:gridCol w:w="859"/>
        <w:gridCol w:w="855"/>
      </w:tblGrid>
      <w:tr>
        <w:trPr>
          <w:trHeight w:val="25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*</w:t>
            </w:r>
          </w:p>
        </w:tc>
        <w:tc>
          <w:tcPr>
            <w:tcW w:w="5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25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 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 подпрограмма  «Укрепление правопорядка, повышение уровня  антитеррористической защиты населения, профилактика правонарушений и усиление борьбы с преступностью и коррупцией на территории  муниципального образования Крыловский район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yle81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 правоохранительной и антикоррупционной направленности;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</w:t>
            </w:r>
          </w:p>
          <w:p>
            <w:pPr>
              <w:pStyle w:val="Normal"/>
              <w:shd w:fill="FFFFFF" w:val="clear"/>
              <w:spacing w:lineRule="atLeast" w:line="24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 мероприятий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yle81"/>
              <w:ind w:hanging="0"/>
              <w:rPr/>
            </w:pPr>
            <w:r>
              <w:rPr>
                <w:rFonts w:cs="Times New Roman" w:ascii="Times New Roman" w:hAnsi="Times New Roman"/>
              </w:rPr>
              <w:t>Охват населения профилактическими мероприятия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еловек     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8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одпрограмма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филактика     экстремизма    и      терроризма   на  территории муниципального образования Крыловск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й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: 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ценивающего достаточными меры борьбы с проявлениями экстремизма и терроризм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: 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ценивающего справедливыми меры наказания террористов и экстремис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35" w:right="14" w:hanging="0"/>
        <w:rPr/>
      </w:pPr>
      <w:r>
        <w:rPr>
          <w:rFonts w:cs="Times New Roman" w:ascii="Times New Roman" w:hAnsi="Times New Roman"/>
          <w:spacing w:val="-1"/>
        </w:rPr>
        <w:t xml:space="preserve">*если целевой показатель определяется на основе данных государственного статистического наблюдения, присваивается статус </w:t>
      </w:r>
      <w:r>
        <w:rPr>
          <w:rFonts w:cs="Times New Roman" w:ascii="Times New Roman" w:hAnsi="Times New Roman"/>
        </w:rPr>
        <w:t>«1»</w:t>
      </w:r>
      <w:r>
        <w:rPr>
          <w:rFonts w:cs="Times New Roman" w:ascii="Times New Roman" w:hAnsi="Times New Roman"/>
          <w:spacing w:val="-1"/>
        </w:rPr>
        <w:t xml:space="preserve"> с </w:t>
      </w:r>
      <w:r>
        <w:rPr>
          <w:rFonts w:cs="Times New Roman" w:ascii="Times New Roman" w:hAnsi="Times New Roman"/>
        </w:rPr>
        <w:t>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рассчитывается по методике, включенной в состав муниципальной программы, присваивается статус «3 ».</w:t>
      </w:r>
    </w:p>
    <w:p>
      <w:pPr>
        <w:pStyle w:val="Normal"/>
        <w:ind w:hanging="0"/>
        <w:rPr>
          <w:rFonts w:ascii="Times New Roman" w:hAnsi="Times New Roman" w:cs="Times New Roman"/>
          <w:color w:val="0066FF"/>
          <w:sz w:val="28"/>
          <w:szCs w:val="28"/>
        </w:rPr>
      </w:pPr>
      <w:r>
        <w:rPr>
          <w:rFonts w:cs="Times New Roman" w:ascii="Times New Roman" w:hAnsi="Times New Roman"/>
          <w:color w:val="0066FF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66FF"/>
          <w:sz w:val="28"/>
          <w:szCs w:val="28"/>
        </w:rPr>
      </w:pPr>
      <w:r>
        <w:rPr>
          <w:rFonts w:cs="Times New Roman" w:ascii="Times New Roman" w:hAnsi="Times New Roman"/>
          <w:color w:val="0066FF"/>
          <w:sz w:val="28"/>
          <w:szCs w:val="28"/>
        </w:rPr>
      </w:r>
    </w:p>
    <w:p>
      <w:pPr>
        <w:pStyle w:val="Style8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yle8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</w:t>
        <w:tab/>
        <w:tab/>
        <w:tab/>
        <w:tab/>
        <w:tab/>
        <w:tab/>
        <w:tab/>
        <w:t xml:space="preserve">                                                     С.А. Калашников</w:t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9720" w:hanging="18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муниципального образования Крыловский район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Style8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720"/>
        <w:gridCol w:w="1620"/>
        <w:gridCol w:w="1440"/>
        <w:gridCol w:w="1080"/>
        <w:gridCol w:w="900"/>
        <w:gridCol w:w="1017"/>
        <w:gridCol w:w="63"/>
        <w:gridCol w:w="873"/>
        <w:gridCol w:w="27"/>
        <w:gridCol w:w="1800"/>
        <w:gridCol w:w="2160"/>
      </w:tblGrid>
      <w:tr>
        <w:trPr/>
        <w:tc>
          <w:tcPr>
            <w:tcW w:w="14760" w:type="dxa"/>
            <w:gridSpan w:val="13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ЕЧЕНЬ </w:t>
            </w:r>
          </w:p>
          <w:p>
            <w:pPr>
              <w:pStyle w:val="Heading1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СНОВНЫХ МЕРОПРИЯТИ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 ОБОСНОВАНИЕ РЕСУРСНОГО ОБЕСПЕЧ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МУНИЦИПАЛЬНОЙ ПРОГРАММ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муниципального образования Крыловский райо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зопасности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              </w:t>
            </w:r>
          </w:p>
        </w:tc>
      </w:tr>
      <w:tr>
        <w:trPr/>
        <w:tc>
          <w:tcPr>
            <w:tcW w:w="14760" w:type="dxa"/>
            <w:gridSpan w:val="1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одпрограмма</w:t>
            </w:r>
            <w:r>
              <w:rPr>
                <w:rFonts w:cs="Times New Roman" w:ascii="Times New Roman" w:hAnsi="Times New Roman"/>
                <w:b/>
              </w:rPr>
              <w:t xml:space="preserve">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репление правопорядка, повышение уровня  антитеррористической защиты населения, профилактика правонарушений и усиление борьбы с преступностью и коррупцией на территории  муниципального образования Крыловский район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профилактики правонарушений укрепление правопорядка и повышение уровня общественной безопасности, создание эффективной системы противодействия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интенсивного экономического развития, субъектов всех форм собственности, объединение усилий федеральных органов исполнительной власти, местного самоуправления, правоохранительных и контролирующих органов в борьбе с преступностью и профилактике правонарушений; совершенствование правовой базы правоохранительной деятельности; привлечение негосударственных организаций, общественных объединений и граждан к укреплению правопорядка,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</w:t>
            </w:r>
          </w:p>
        </w:tc>
      </w:tr>
      <w:tr>
        <w:trPr>
          <w:trHeight w:val="3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наглядной агитации (листовок, буклетов, плакатов) по профилактике правонарушений и </w:t>
            </w:r>
          </w:p>
          <w:p>
            <w:pPr>
              <w:pStyle w:val="NoSpacing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тупл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количества правонарушений и преступлений на территории райо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right="1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Крыловский район, ОМВД России по Крыловскому району, редакция газеты «Авангард»</w:t>
            </w:r>
          </w:p>
        </w:tc>
      </w:tr>
      <w:tr>
        <w:trPr>
          <w:trHeight w:val="4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тендов, печатной продукции (баннеров, плакатов и другой продукции) по профилактике коррупции на муниципальной служб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анение условий для совершения действий коррупционного характера в органах местного самоуправлен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отдел ГО и ЧС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йонного конкурса на звание «Лучший участковый уполномоченный полиции Крыловского района»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tabs>
                <w:tab w:val="clear" w:pos="708"/>
                <w:tab w:val="left" w:pos="1911" w:leader="none"/>
              </w:tabs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 повышение эффективности работы участковых уполномоченный полиции Крылов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Крыловский район, ОМВД России по Крыловскому району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left="-48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жилого помещения для предоставления сотрудникам, замещающих должности участковых уполномоченных полиции и членам их семей, жилого помещения на период выполнения сотрудниками обязанностей по указанной долж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кадрово-профессионального потенциала правоохранительных органов, обеспечение правовых гарантий сотрудник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ыловский район, ОМВД России по Крыловскому району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left="-48"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рейдовых мероприятий с участием ОВД по Крыловскому району, администрации МО, НД, РКО по недопущению правонарушений и преступлений в т.ч. среди несовершеннолетних на территориях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ОМВД России по Крыловскому району, администр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бразования, сельские поселения, казачество, добровольные народные дружин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одпрограмма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филактика     экстремизма    и      терроризма   на  территории муниципального образования Крыловск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й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илактике экстремизма и терроризма, минимизации и (или) ликвидации последствий проявления экстремизма и терроризма, формирование толерантности и межэтнической культуры в молодежной среде, профилактика агрессивного пове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р противодействию терроризму, проявлениям политического этнического и религиозного экстремизма, повышение уровня антитеррористической защищенности объектов промышленности, транспорта, жизнеобеспечения, учреждение социально-бытового  назначения и других мест массового пребывания населения</w:t>
            </w:r>
          </w:p>
        </w:tc>
      </w:tr>
      <w:tr>
        <w:trPr>
          <w:trHeight w:val="15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й агитации (листовок, буклетов, плакатов) по профилактике террориз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 противодействия терроризм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, ОМВД России по Крыловскому району</w:t>
            </w:r>
          </w:p>
        </w:tc>
      </w:tr>
      <w:tr>
        <w:trPr>
          <w:trHeight w:val="4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48" w:right="-28" w:hanging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стендов, печатной продукции (баннеров) по профилактике терроризм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 противодействия терроризм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ериод проведения культурно-массовых и общественно-политических  мероприятий </w:t>
            </w:r>
          </w:p>
          <w:p>
            <w:pPr>
              <w:pStyle w:val="Normal"/>
              <w:ind w:left="-48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ие комплекса оперативно-профилактических мер, направленных на недопущение экстремистских и террористических проявл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щественной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, ОМВД России по Крыловскому району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8" w:firstLine="48"/>
              <w:rPr/>
            </w:pPr>
            <w:r>
              <w:rPr>
                <w:rFonts w:cs="Times New Roman" w:ascii="Times New Roman" w:hAnsi="Times New Roman"/>
              </w:rPr>
              <w:t>Проведение культурно-массовых  мероприятий направленных на профилактику экстремизма, укрепление межнационального соглас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щественной безопасности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культуры, отдел молодежной политики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8"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здания администрации муниципального образования от незаконного проникновения (турникеты, шлагбаум, железные двери в подвале и др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здания путем установки турникетов при входе в администрацию, шлагбаума при въезде, железных дверей в подвале.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управления, главы сельских поселений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8"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еспечение учреждений образования системами видеонаблю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безопасности 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учреждениях образования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rPr>
          <w:rFonts w:ascii="Times New Roman" w:hAnsi="Times New Roman" w:cs="Times New Roman"/>
        </w:rPr>
      </w:pPr>
      <w:bookmarkStart w:id="9" w:name="sub_310011"/>
      <w:bookmarkEnd w:id="9"/>
      <w:r>
        <w:rPr>
          <w:rFonts w:cs="Times New Roman" w:ascii="Times New Roman" w:hAnsi="Times New Roman"/>
        </w:rPr>
        <w:t>(1) Отмечаются мероприятия программы в следующих случаях:</w:t>
      </w:r>
    </w:p>
    <w:p>
      <w:pPr>
        <w:pStyle w:val="Normal"/>
        <w:rPr>
          <w:rFonts w:ascii="Times New Roman" w:hAnsi="Times New Roman" w:cs="Times New Roman"/>
        </w:rPr>
      </w:pPr>
      <w:bookmarkStart w:id="10" w:name="sub_310011"/>
      <w:bookmarkEnd w:id="10"/>
      <w:r>
        <w:rPr>
          <w:rFonts w:cs="Times New Roman" w:ascii="Times New Roman" w:hAnsi="Times New Roman"/>
        </w:rPr>
        <w:t>если мероприятие включает расходы, направляемые на капитальные вложения, присваивается статус "1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включено в план мероприятий ("дорожную карту"), содержащий ежегодные индикаторы, обеспечивающий достижение установленных указами Президента Российской Федерации от 7 мая 2012 года N 596 - 606 целевых показателей, присваивается статус "2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"3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присваивание нескольких статусов одному мероприятию через дроб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бюджетных ассигнований указывается в тысячах рублей с точностью до одного знака после запят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Style8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yle8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</w:t>
        <w:tab/>
        <w:tab/>
        <w:tab/>
        <w:tab/>
        <w:tab/>
        <w:tab/>
        <w:tab/>
        <w:t xml:space="preserve">                                                   С.А. Калашников</w:t>
      </w:r>
    </w:p>
    <w:p>
      <w:pPr>
        <w:sectPr>
          <w:headerReference w:type="default" r:id="rId4"/>
          <w:type w:val="nextPage"/>
          <w:pgSz w:orient="landscape" w:w="16800" w:h="11906"/>
          <w:pgMar w:left="1440" w:right="924" w:gutter="0" w:header="720" w:top="776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 Крыловский район «Обеспечение безопасности населения»</w:t>
      </w:r>
    </w:p>
    <w:p>
      <w:pPr>
        <w:pStyle w:val="Normal"/>
        <w:ind w:firstLine="698"/>
        <w:jc w:val="right"/>
        <w:rPr>
          <w:rStyle w:val="Style1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Style w:val="Style10"/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</w:t>
      </w:r>
    </w:p>
    <w:p>
      <w:pPr>
        <w:pStyle w:val="Normal"/>
        <w:ind w:firstLine="698"/>
        <w:jc w:val="center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«Обеспечение безопасности населения»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680"/>
        <w:gridCol w:w="2640"/>
        <w:gridCol w:w="40"/>
        <w:gridCol w:w="3020"/>
        <w:gridCol w:w="2520"/>
      </w:tblGrid>
      <w:tr>
        <w:trPr/>
        <w:tc>
          <w:tcPr>
            <w:tcW w:w="15120" w:type="dxa"/>
            <w:gridSpan w:val="7"/>
            <w:tcBorders/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Style w:val="Style1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 № 1 «Укрепление правопорядка, повышение уровня  антитеррористической защиты населения, профилактика правонарушений и усиление борьбы с преступностью и коррупцией на территории  муниципального образования Крыловски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 № 2 «</w:t>
            </w:r>
            <w:r>
              <w:rPr>
                <w:rFonts w:cs="Times New Roman" w:ascii="Times New Roman" w:hAnsi="Times New Roman"/>
                <w:color w:val="000000"/>
              </w:rPr>
              <w:t>Профилактика     экстремизма    и      терроризма   на  территории муниципального образования Крыловский</w:t>
            </w:r>
            <w:r>
              <w:rPr>
                <w:rFonts w:cs="Times New Roman" w:ascii="Times New Roman" w:hAnsi="Times New Roman"/>
              </w:rPr>
              <w:t xml:space="preserve">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8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yle8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</w:t>
        <w:tab/>
        <w:tab/>
        <w:tab/>
        <w:tab/>
        <w:tab/>
        <w:tab/>
        <w:tab/>
        <w:t xml:space="preserve">                                                        С.А. Калашников</w:t>
      </w:r>
    </w:p>
    <w:sectPr>
      <w:headerReference w:type="default" r:id="rId5"/>
      <w:type w:val="nextPage"/>
      <w:pgSz w:orient="landscape" w:w="16838" w:h="11906"/>
      <w:pgMar w:left="1134" w:right="1134" w:gutter="0" w:header="709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Bodytext14pt">
    <w:name w:val="Body text + 14 pt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6">
    <w:name w:val="Основной текст с отступом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2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Style30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31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32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8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3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hanging="0"/>
    </w:pPr>
    <w:rPr/>
  </w:style>
  <w:style w:type="paragraph" w:styleId="Style6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8">
    <w:name w:val="Пример."/>
    <w:basedOn w:val="Style33"/>
    <w:next w:val="Normal"/>
    <w:qFormat/>
    <w:pPr/>
    <w:rPr/>
  </w:style>
  <w:style w:type="paragraph" w:styleId="Style69">
    <w:name w:val="Примечание."/>
    <w:basedOn w:val="Style33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Style7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11">
    <w:name w:val="Знак1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lang w:val="en-US"/>
    </w:rPr>
  </w:style>
  <w:style w:type="paragraph" w:styleId="Style79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8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/>
      <w:ind w:hanging="0"/>
      <w:jc w:val="left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Heading12">
    <w:name w:val="Heading #1"/>
    <w:basedOn w:val="Normal"/>
    <w:qFormat/>
    <w:pPr>
      <w:widowControl/>
      <w:shd w:fill="FFFFFF" w:val="clear"/>
      <w:autoSpaceDE w:val="true"/>
      <w:spacing w:lineRule="exact" w:line="322"/>
      <w:ind w:hanging="0"/>
      <w:outlineLvl w:val="0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cs="Times New Roman"/>
      <w:lang w:val="en-US"/>
    </w:rPr>
  </w:style>
  <w:style w:type="paragraph" w:styleId="12">
    <w:name w:val=" Знак1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8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Style8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05:00Z</dcterms:created>
  <dc:creator>Бочарников</dc:creator>
  <dc:description/>
  <cp:keywords/>
  <dc:language>en-US</dc:language>
  <cp:lastModifiedBy>Пользователь</cp:lastModifiedBy>
  <cp:lastPrinted>2020-07-06T15:29:00Z</cp:lastPrinted>
  <dcterms:modified xsi:type="dcterms:W3CDTF">2020-07-21T12:33:00Z</dcterms:modified>
  <cp:revision>22</cp:revision>
  <dc:subject/>
  <dc:title>             ПРИЛОЖЕНИЕ </dc:title>
</cp:coreProperties>
</file>