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</w:r>
    </w:p>
    <w:p>
      <w:pPr>
        <w:pStyle w:val="Style22"/>
        <w:jc w:val="center"/>
        <w:rPr>
          <w:b/>
          <w:b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ой программе</w:t>
        </w:r>
      </w:hyperlink>
    </w:p>
    <w:p>
      <w:pPr>
        <w:pStyle w:val="Style22"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Style22"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Крыловский район</w:t>
      </w:r>
    </w:p>
    <w:p>
      <w:pPr>
        <w:pStyle w:val="Style22"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«Обеспечение безопасности</w:t>
      </w:r>
    </w:p>
    <w:p>
      <w:pPr>
        <w:pStyle w:val="Style22"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населения»</w:t>
      </w:r>
    </w:p>
    <w:p>
      <w:pPr>
        <w:pStyle w:val="Heading1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«Профилактика  экстремизма  и терроризма на территории муниципального образования Крыловский район»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21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7654" w:type="dxa"/>
            <w:tcBorders/>
          </w:tcPr>
          <w:p>
            <w:pPr>
              <w:pStyle w:val="Style19"/>
              <w:ind w:right="-86" w:hanging="0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рыловский район, управляющий дел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1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654" w:type="dxa"/>
            <w:tcBorders/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заимодействию с правоохранительными органами администрации муниципального образования Крыловский район; управление образования администрации муниципального образования Крыловский район; отдел культуры администрации муниципального образования Крыловский район; отдел молодежной политики администрации муниципального образования Крыловский район.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1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654" w:type="dxa"/>
            <w:tcBorders/>
          </w:tcPr>
          <w:p>
            <w:pPr>
              <w:pStyle w:val="Style19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филактике экстремизма и терроризма, минимизации и (или) ликвидации последствий проявления экстремизма и терроризма, формирование толерантности и межэтнической культуры в молодежной среде, профилактика агрессивного поведения</w:t>
            </w:r>
          </w:p>
          <w:p>
            <w:pPr>
              <w:pStyle w:val="Normal"/>
              <w:ind w:right="-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 противодействию терроризму, проявлениям политического этнического и религиозного экстремизма, повышение уровня антитеррористической защищенности объектов промышленности, транспорта, жизнеобеспечения, учреждение социально-бытового  назначения и других мест массового пребывания населен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5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выделяется 6 этапов: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,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,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,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,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2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65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на 2021 -  2026 годы  720,0  тыс. рублей из них по годам:</w:t>
            </w:r>
          </w:p>
          <w:p>
            <w:pPr>
              <w:pStyle w:val="Style22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120,0 тыс. рублей,</w:t>
            </w:r>
          </w:p>
          <w:p>
            <w:pPr>
              <w:pStyle w:val="Style22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20,0 тыс. рублей,</w:t>
            </w:r>
          </w:p>
          <w:p>
            <w:pPr>
              <w:pStyle w:val="Style22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20,0 тыс. рублей,</w:t>
            </w:r>
          </w:p>
          <w:p>
            <w:pPr>
              <w:pStyle w:val="Style22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20,0 тыс. рублей,</w:t>
            </w:r>
          </w:p>
          <w:p>
            <w:pPr>
              <w:pStyle w:val="Style22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0,0 тыс. рублей,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120,0 тыс. рублей 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стижения целей  и решения задач подпрограммы</w:t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и задачами подпрограммы являются: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щита жизни и здоровья граждан, их прав и свобод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оприятий по охране общественного порядка и обеспечение общественной безопасности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 противодействия терроризму, проявлению политического, этнического и религиозного экстремизм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антитеррористической защищенности  объектов промышленности, транспорта, жизнеобеспечения, учреждений социально-бытового назначения и других мест массового пребывания населения.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ля населения, оценивающего достаточные меры борьбы правоохранительных органов с проявлениями терроризма и экстремизма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населения, оценивающего справедливые меры наказания террористов и экстремистов</w:t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одпрограммы</w:t>
      </w:r>
    </w:p>
    <w:p>
      <w:pPr>
        <w:pStyle w:val="Style22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предполагается осуществить в 2021 – 2026 годах, в соответствии с данными  приведенными в приложении к подпрограмме.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 подпрограммы,  финансируемых  за  счет средств бюджета муниципального образования  Крыловский район, приведен в приложении  к подпрограмме.</w:t>
      </w:r>
    </w:p>
    <w:p>
      <w:pPr>
        <w:pStyle w:val="Style22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lineRule="exact" w:line="270" w:before="0" w:after="311"/>
        <w:ind w:left="1540" w:hanging="0"/>
        <w:jc w:val="left"/>
        <w:rPr/>
      </w:pPr>
      <w:bookmarkStart w:id="0" w:name="bookmark1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Обоснование ресурсного обеспечения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</w:t>
      </w:r>
      <w:bookmarkEnd w:id="0"/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на 2021 -  2026 годы  720,0  тыс. рублей из них по годам:</w:t>
      </w:r>
    </w:p>
    <w:p>
      <w:pPr>
        <w:pStyle w:val="Style22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1 год -  120,0 тыс. рублей,</w:t>
      </w:r>
    </w:p>
    <w:p>
      <w:pPr>
        <w:pStyle w:val="Style22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2 год -  120,0  тыс. рублей,</w:t>
      </w:r>
    </w:p>
    <w:p>
      <w:pPr>
        <w:pStyle w:val="Style22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3 год -  120,0  тыс. рублей,</w:t>
      </w:r>
    </w:p>
    <w:p>
      <w:pPr>
        <w:pStyle w:val="Style22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4 год -  120,0  тыс. рублей,</w:t>
      </w:r>
    </w:p>
    <w:p>
      <w:pPr>
        <w:pStyle w:val="Style22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2025 год -  120,0  тыс. рублей,</w:t>
      </w:r>
    </w:p>
    <w:p>
      <w:pPr>
        <w:pStyle w:val="Style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-  120,0  тыс. рублей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планируемый объем финансирования муниципальной подпрограммы будет уточняться в зависимости от принятых решений об объемах выделяемых средств и </w:t>
      </w:r>
      <w:r>
        <w:rPr>
          <w:rFonts w:cs="Times New Roman" w:ascii="Times New Roman" w:hAnsi="Times New Roman"/>
          <w:sz w:val="28"/>
          <w:szCs w:val="28"/>
        </w:rPr>
        <w:t>подлежит ежегодному уточнению при формировании бюджета муниципального образования Крыловский район.</w:t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одпрограммы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мероприятий подпрограммы осуществляет администрация муниципального образования Крыловский район в лице заместителя  главы муниципального образования, управляющего делам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, включая мониторинг и анализ основных показателей достижения результатов подпрограммы, осуществляет координатор программы – отдел по взаимодействию с правоохранительными органами администрации муниципального образования. Ход выполнения подпрограммы рассматривается  на заседаниях антитеррористической  комиссии  в муниципальном образовании Крыловский райо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ся администрацией муниципального образования Крыловский район в лице заместителя главы муниципального образования, управляющего дела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sectPr>
          <w:headerReference w:type="default" r:id="rId2"/>
          <w:type w:val="nextPage"/>
          <w:pgSz w:w="11906" w:h="16838"/>
          <w:pgMar w:left="1701" w:right="565" w:gutter="0" w:header="720" w:top="1134" w:footer="0" w:bottom="1258"/>
          <w:pgNumType w:fmt="decimal"/>
          <w:formProt w:val="false"/>
          <w:textDirection w:val="lrTb"/>
          <w:docGrid w:type="default" w:linePitch="326" w:charSpace="0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                                               С.А. Калашников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рофилактика  экстремизма  </w:t>
      </w:r>
    </w:p>
    <w:p>
      <w:pPr>
        <w:pStyle w:val="Style22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рроризма на территории муниципального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разования Крыловский райо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Профилактика  экстремиз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терроризма на территории муниципального образования Крыловский район»</w:t>
      </w:r>
    </w:p>
    <w:tbl>
      <w:tblPr>
        <w:tblW w:w="14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00"/>
        <w:gridCol w:w="700"/>
        <w:gridCol w:w="1260"/>
        <w:gridCol w:w="1120"/>
        <w:gridCol w:w="980"/>
        <w:gridCol w:w="980"/>
        <w:gridCol w:w="1180"/>
        <w:gridCol w:w="1108"/>
        <w:gridCol w:w="28"/>
        <w:gridCol w:w="2170"/>
        <w:gridCol w:w="296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4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илактике экстремизма и терроризма, минимизации и (или) ликвидации последствий проявления экстремизма и терроризма, формирование толерантности и межэтнической культуры в молодежной среде, профилактика агрессивного повед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р противодействию терроризму, проявлениям политического этнического и религиозного экстремизма, повышение уровня антитеррористической защищенности объектов промышленности, транспорта, жизнеобеспечения, учреждение социально-бытового  назначения и других мест массового пребывания населения</w:t>
            </w:r>
          </w:p>
        </w:tc>
      </w:tr>
      <w:tr>
        <w:trPr>
          <w:trHeight w:val="15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й агитации (листовок, буклетов, плакатов) по профилактике террориз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 противодействия терроризму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тдел по взаимодействию с правоохранительными органами, ОМВД России по Крыловскому району</w:t>
            </w:r>
          </w:p>
        </w:tc>
      </w:tr>
      <w:tr>
        <w:trPr>
          <w:trHeight w:val="40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48" w:right="-28" w:hanging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стендов, печатной продукции (баннеров) по профилактике терроризм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 противодействия терроризму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ериод проведения культурно-массовых и общественно-политических  мероприятий </w:t>
            </w:r>
          </w:p>
          <w:p>
            <w:pPr>
              <w:pStyle w:val="Normal"/>
              <w:spacing w:before="0" w:after="200"/>
              <w:ind w:left="-48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ие комплекса оперативно-профилактических мер, направленных на недопущение экстремистских и террористических прояв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й безопасности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, ОМВД России по Крыловскому району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right="-28" w:firstLine="48"/>
              <w:rPr/>
            </w:pPr>
            <w:r>
              <w:rPr>
                <w:rFonts w:cs="Times New Roman" w:ascii="Times New Roman" w:hAnsi="Times New Roman"/>
              </w:rPr>
              <w:t>Проведение культурно-массовых  мероприятий направленных на профилактику экстремизма, укрепление межнационального соглас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й безопасности</w:t>
            </w:r>
          </w:p>
        </w:tc>
        <w:tc>
          <w:tcPr>
            <w:tcW w:w="2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тдел культуры, отдел молодежной политики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right="-28"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здания администрации муниципального образования от незаконного проникновения (турникеты, шлагбаум, железные двери в подвале и др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здания путем установки турникетов при входе в администрацию, шлагбаума при въезде, железных дверей в подвале.</w:t>
            </w:r>
          </w:p>
        </w:tc>
        <w:tc>
          <w:tcPr>
            <w:tcW w:w="2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управления, главы сельских поселений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right="-28"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еспечение учреждений образования системами видеонаблюд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безопасности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чреждениях образования</w:t>
            </w:r>
          </w:p>
        </w:tc>
        <w:tc>
          <w:tcPr>
            <w:tcW w:w="2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bookmarkStart w:id="1" w:name="sub_410011"/>
      <w:bookmarkEnd w:id="1"/>
      <w:r>
        <w:rPr>
          <w:rFonts w:cs="Times New Roman" w:ascii="Times New Roman" w:hAnsi="Times New Roman"/>
        </w:rPr>
        <w:t>______________________________</w:t>
      </w:r>
    </w:p>
    <w:p>
      <w:pPr>
        <w:pStyle w:val="NoSpacing"/>
        <w:rPr>
          <w:rFonts w:ascii="Times New Roman" w:hAnsi="Times New Roman" w:cs="Times New Roman"/>
        </w:rPr>
      </w:pPr>
      <w:bookmarkStart w:id="2" w:name="sub_410011"/>
      <w:bookmarkEnd w:id="2"/>
      <w:r>
        <w:rPr>
          <w:rFonts w:cs="Times New Roman" w:ascii="Times New Roman" w:hAnsi="Times New Roman"/>
        </w:rPr>
        <w:t>(*) Отмечаются мероприятия подпрограммы в следующих случаях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включает расходы, направляемые на капитальные вложения, присваивается статус "1"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включено в план мероприятий ("дорожную карту"), содержащий ежегодные индикаторы, обеспечивающий достижение установленных указами Президента Российской Федерации от 7 мая 2012 года N 596 - 606 целевых показателей, присваивается статус "2"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"3 "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присваивание нескольких статусов одному мероприятию через дроб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</w:t>
        <w:tab/>
        <w:tab/>
        <w:tab/>
        <w:tab/>
        <w:tab/>
        <w:tab/>
        <w:tab/>
        <w:t xml:space="preserve">                                                      С.А. Калашников</w:t>
      </w:r>
    </w:p>
    <w:sectPr>
      <w:headerReference w:type="default" r:id="rId3"/>
      <w:type w:val="nextPage"/>
      <w:pgSz w:orient="landscape" w:w="16838" w:h="11906"/>
      <w:pgMar w:left="1134" w:right="1134" w:gutter="0" w:header="709" w:top="16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Bodytext14pt">
    <w:name w:val="Body text + 14 pt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HTML">
    <w:name w:val="Акроним HTML"/>
    <w:basedOn w:val="Style12"/>
    <w:qFormat/>
    <w:rPr/>
  </w:style>
  <w:style w:type="character" w:styleId="3">
    <w:name w:val=" Знак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7">
    <w:name w:val="Заголовок своего сообщения"/>
    <w:basedOn w:val="Style13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48:00Z</dcterms:created>
  <dc:creator>Бочарников</dc:creator>
  <dc:description/>
  <cp:keywords/>
  <dc:language>en-US</dc:language>
  <cp:lastModifiedBy>Пользователь</cp:lastModifiedBy>
  <cp:lastPrinted>2019-08-19T14:19:00Z</cp:lastPrinted>
  <dcterms:modified xsi:type="dcterms:W3CDTF">2020-07-21T12:33:00Z</dcterms:modified>
  <cp:revision>10</cp:revision>
  <dc:subject/>
  <dc:title/>
</cp:coreProperties>
</file>