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  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ТВЕРЖДЕНА</w:t>
      </w:r>
    </w:p>
    <w:p>
      <w:pPr>
        <w:pStyle w:val="Style20"/>
        <w:ind w:left="5103" w:hanging="0"/>
        <w:jc w:val="center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становлением администрацией         муниципального образования</w:t>
      </w:r>
    </w:p>
    <w:p>
      <w:pPr>
        <w:pStyle w:val="Style20"/>
        <w:ind w:left="5664" w:firstLine="708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Крыловский район</w:t>
      </w:r>
    </w:p>
    <w:p>
      <w:pPr>
        <w:pStyle w:val="Style20"/>
        <w:rPr/>
      </w:pPr>
      <w:r>
        <w:rPr>
          <w:rStyle w:val="Style14"/>
          <w:rFonts w:eastAsia="Times New Roman"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    </w:t>
      </w: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ab/>
        <w:tab/>
        <w:tab/>
        <w:tab/>
        <w:tab/>
        <w:tab/>
        <w:tab/>
        <w:tab/>
        <w:t xml:space="preserve">   от ____________ № _____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20"/>
        <w:jc w:val="center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УНИЦИПАЛЬНАЯ ПРОГРАММА</w:t>
      </w:r>
    </w:p>
    <w:p>
      <w:pPr>
        <w:pStyle w:val="Style20"/>
        <w:jc w:val="center"/>
        <w:rPr/>
      </w:pPr>
      <w:r>
        <w:rPr>
          <w:rStyle w:val="Style14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муниципального образования Крыловский район</w:t>
      </w:r>
    </w:p>
    <w:p>
      <w:pPr>
        <w:pStyle w:val="Style20"/>
        <w:jc w:val="center"/>
        <w:rPr/>
      </w:pPr>
      <w:r>
        <w:rPr>
          <w:rStyle w:val="Style14"/>
          <w:rFonts w:cs="Times New Roman" w:ascii="Times New Roman" w:hAnsi="Times New Roman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Система комплексного обеспечения безопасности жизнедеятельности в Крыловском районе</w:t>
      </w:r>
      <w:r>
        <w:rPr>
          <w:rStyle w:val="Style14"/>
          <w:rFonts w:cs="Times New Roman" w:ascii="Times New Roman" w:hAnsi="Times New Roman"/>
          <w:bCs w:val="false"/>
          <w:color w:val="000000"/>
          <w:sz w:val="28"/>
          <w:szCs w:val="28"/>
        </w:rPr>
        <w:t>»</w:t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rPr>
          <w:rStyle w:val="Style14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 муниципальной программы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Система комплексного обеспечения безопасности жизнедеятельности в Крыловском районе»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804"/>
      </w:tblGrid>
      <w:tr>
        <w:trPr/>
        <w:tc>
          <w:tcPr>
            <w:tcW w:w="2977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80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меститель главы муниципального образования, управляющий делами;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Координаторы подпрограмм</w:t>
            </w:r>
          </w:p>
        </w:tc>
        <w:tc>
          <w:tcPr>
            <w:tcW w:w="680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Не предусмотрены;</w:t>
            </w:r>
          </w:p>
        </w:tc>
      </w:tr>
      <w:tr>
        <w:trPr>
          <w:trHeight w:val="1599" w:hRule="atLeast"/>
        </w:trPr>
        <w:tc>
          <w:tcPr>
            <w:tcW w:w="297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804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Крыловский район, отдел ГО и ЧС, отдел информатизации администрации муниципального образования Крыловский район, МКУ «АСС»;</w:t>
            </w:r>
          </w:p>
        </w:tc>
      </w:tr>
      <w:tr>
        <w:trPr>
          <w:trHeight w:val="1822" w:hRule="atLeast"/>
        </w:trPr>
        <w:tc>
          <w:tcPr>
            <w:tcW w:w="2977" w:type="dxa"/>
            <w:tcBorders/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 муниципальной программы</w:t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едомственные целевые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и муниципальной программы         </w:t>
            </w:r>
          </w:p>
        </w:tc>
        <w:tc>
          <w:tcPr>
            <w:tcW w:w="68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;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;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безопасности населения Крыловского  района  и снижение социально-экономического ущерба от чрезвычайных ситуаций и происшествий путем создания технических и технологических условий для повышения обоснованности, качества и скорости принятия управленческих решений;</w:t>
            </w:r>
          </w:p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витие и обеспечение функционирования системы комплексного обеспечения безопасности жизнедеятельности Крыловского района на основе внедрения информационно - коммуникационных технологий; развитие и обеспечение функционирования интегрированного технологического  и информационного ресурса для государственных органов и организаций, участвующих в обеспечении  безопасности жизнедеятельности населения района; </w:t>
            </w:r>
          </w:p>
        </w:tc>
      </w:tr>
      <w:tr>
        <w:trPr>
          <w:trHeight w:val="2146" w:hRule="atLeast"/>
        </w:trPr>
        <w:tc>
          <w:tcPr>
            <w:tcW w:w="2977" w:type="dxa"/>
            <w:tcBorders/>
          </w:tcPr>
          <w:p>
            <w:pPr>
              <w:pStyle w:val="Style18"/>
              <w:jc w:val="left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рограммы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иобретение аппаратно-программных комплексов обзорного видеонаблюдения;</w:t>
            </w:r>
          </w:p>
          <w:p>
            <w:pPr>
              <w:pStyle w:val="Style2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снащение муниципального ситуационного центра;</w:t>
            </w:r>
          </w:p>
          <w:p>
            <w:pPr>
              <w:pStyle w:val="Style2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эксплуатации и технического обслуживания  и обеспечения функционирования муниципального сегмента  СКОБЖ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емонт помещения ситуационного центра;</w:t>
            </w:r>
          </w:p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6804" w:type="dxa"/>
            <w:tcBorders/>
          </w:tcPr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в муниципальной программе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3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4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: 2021 - 2026 годы.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и источники финансирования  муниципальной программы</w:t>
            </w:r>
          </w:p>
        </w:tc>
        <w:tc>
          <w:tcPr>
            <w:tcW w:w="6804" w:type="dxa"/>
            <w:tcBorders/>
          </w:tcPr>
          <w:p>
            <w:pPr>
              <w:pStyle w:val="Style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21 - 2026 годы – прогнозируемый объем – 6600,0  тыс. рублей из них по годам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2300,0 тыс. рублей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750,0 тыс. рублей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1300,0 тыс. рублей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750,0 тыс. рублей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750,0 тыс. рубле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 750,0 тыс. рубле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.ч. за счет: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едств местного бюджета всего – 6600,0 тыс. рублей: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.ч.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1 год – 2300,0 тыс. рублей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2 год – 750,0 тыс. рублей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3 год – 1300,0 тыс. рублей 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24 год – 750,0 тыс. рублей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5 год – 750,0 тыс. рубле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 -  750,0 тыс. рублей</w:t>
            </w:r>
          </w:p>
        </w:tc>
      </w:tr>
    </w:tbl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3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sub_102"/>
      <w:bookmarkEnd w:id="0"/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основные проблемы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области обеспечения безопасности в муниципальном образовании Крыловский район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1" w:name="sub_102"/>
      <w:bookmarkStart w:id="2" w:name="sub_102"/>
      <w:bookmarkEnd w:id="2"/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ывая сложность и многообразие факторов, влияющих на состояние и динамику преступности, кардинальное улучшение криминогенной ситуации на территории Крыловского района может быть достигнуто только на основе серьезной государственной поддержки правоохранительной деятельности,  путем выделения дополнительных ассигнований на эти цели, объединения интересов и усилий территориальных органов федеральных органов исполнительной власти, органов исполнительной власти Краснодарского края, органов местного самоуправления и широкого вовлечения в борьбу с преступностью негосударственных организаций, общественных объединений и граждан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ной проблемой обеспечения безопасности на ряде объектов данных отраслей является их слабая инженерно-техническая укрепленность: отсутствие или несовершенство систем тревожной сигнализации, оповещения, видеонаблюдения, контроля управления доступом на охраняемый объект, надежного ограждения и охранного освещения. Имеют место недостаточные знания правил поведения в чрезвычайных ситуациях, вызванных проявлениями терроризма и экстремизма, слабые навыки обучающихся, посетителей и работников учреждений.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ко совершенствование деятельности в сфере противодействия терроризму и экстремизму остается крайне актуальной задачей и требует программного решения.</w:t>
      </w:r>
    </w:p>
    <w:p>
      <w:pPr>
        <w:pStyle w:val="Style20"/>
        <w:ind w:firstLine="708"/>
        <w:jc w:val="both"/>
        <w:rPr/>
      </w:pPr>
      <w:bookmarkStart w:id="3" w:name="sub_103"/>
      <w:bookmarkEnd w:id="3"/>
      <w:r>
        <w:rPr>
          <w:rFonts w:cs="Times New Roman" w:ascii="Times New Roman" w:hAnsi="Times New Roman"/>
          <w:sz w:val="28"/>
          <w:szCs w:val="28"/>
        </w:rPr>
        <w:t xml:space="preserve">Несмотря на доминирование в структуре населения муниципального образования восточно-славянского элемента (свыше 90 %), население района этнически неоднородно.  Вследствие различных темпов воспроизводства этнических групп и национального состава мигрантов, для района характерно изменение соотношения численности основных этносов. До настоящего времени  сфера межнациональных отношений остается наиболее вероятным центром притяжения конфликтных настроений населения, вызванных проблемами в сферах социальной и экономической. 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обенно высока потенциальная конфликтогенность, склонность к проявлениям экстремизма в молодежной среде. В подпрограмме особое внимание уделяется формам и методам вовлечения молодежи в изучение народных традиций, в дискуссии по наиболее актуальным вопросам подростковой коммуникабельности через призму межнациональных отношений и национальных стереотипов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абильность межнациональных отношений требует активизации  диалога этнических групп с органами  местного самоуправления, усиления информационной политики, направленной на формирование позитивного межэтнического воздействия. </w:t>
      </w:r>
    </w:p>
    <w:p>
      <w:pPr>
        <w:pStyle w:val="Style20"/>
        <w:numPr>
          <w:ilvl w:val="0"/>
          <w:numId w:val="3"/>
        </w:numPr>
        <w:jc w:val="center"/>
        <w:rPr/>
      </w:pPr>
      <w:bookmarkStart w:id="4" w:name="sub_103"/>
      <w:bookmarkEnd w:id="4"/>
      <w:r>
        <w:rPr>
          <w:rFonts w:cs="Times New Roman" w:ascii="Times New Roman" w:hAnsi="Times New Roman"/>
          <w:b/>
          <w:sz w:val="28"/>
          <w:szCs w:val="28"/>
        </w:rPr>
        <w:t>Цели, задачи, целевые показатели, сроки и этапы реализации муниципальной программы</w:t>
      </w:r>
    </w:p>
    <w:p>
      <w:pPr>
        <w:pStyle w:val="Style2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программы является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безопасности населения Крыловского  района  и снижение социально-экономического ущерба от чрезвычайных ситуаций и происшествий путем создания технических и технологических условий для повышения обоснованности, качества и скорости принятия управленческих решений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е и обеспечение функционирования системы комплексного обеспечения безопасности жизнедеятельности Крыловского района на основе внедрения информационно - коммуникационных технологий; развитие и обеспечение функционирования интегрированного технологического  и информационного ресурса для государственных органов и организаций, участвующих в обеспечении  безопасности жизнедеятельности населения района; 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показатели программы: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бретение аппаратно-программных комплексов обзорного видеонаблюдения;</w:t>
      </w:r>
    </w:p>
    <w:p>
      <w:pPr>
        <w:pStyle w:val="Style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- оснащение муниципального ситуационного центра и обеспечение его функционирования;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ация эксплуатации и технического обслуживания  и обеспечения функционирования муниципального сегмента  СКОБЖ;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монт помещения ситуационного центра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евые показатели представлены в приложении №1 к программе.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ю программы предполагается осуществить в 2021 - 2026 году, этапы  соответственно годам реализации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 Обоснование ресурсного обеспечен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муниципальной </w:t>
      </w: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го на 2021 - 2026 годы – прогнозируемый объем – 6600,0  тыс. рублей из них по годам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1 год – 2300,0 тыс. рублей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2 год – 750,0 тыс. рублей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3 год – 1300,0 тыс. рублей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4 год – 750,0 тыс. рублей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2025 год – 750,0 тыс. рублей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-  750,0 тыс. рублей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.ч. за счет: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ств местного бюджета всего – 6600,0 тыс. рублей: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.ч.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1 год – 2300,0 тыс. рублей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2 год – 750,0 тыс. рублей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3 год – 1300,0 тыс. рублей </w:t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24 год – 750,0 тыс. рублей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2025 год – 750,0 тыс. рублей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6 год -  750,0 тыс. рублей</w:t>
      </w:r>
    </w:p>
    <w:p>
      <w:pPr>
        <w:pStyle w:val="Style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оимость мероприятий рассчитана исходя из потребностей в развитии АПК «Безопасный город» на территории Крыловского района.</w:t>
      </w:r>
    </w:p>
    <w:p>
      <w:pPr>
        <w:pStyle w:val="Style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</w:t>
      </w:r>
      <w:r>
        <w:rPr>
          <w:rFonts w:cs="Times New Roman" w:ascii="Times New Roman" w:hAnsi="Times New Roman"/>
          <w:bCs/>
          <w:sz w:val="28"/>
          <w:szCs w:val="28"/>
        </w:rPr>
        <w:tab/>
        <w:t xml:space="preserve">Общий планируемый объем финансирования муниципальной программы будет уточняться в зависимости от принятых решений об объемах выделяемых средств и </w:t>
      </w:r>
      <w:r>
        <w:rPr>
          <w:rFonts w:cs="Times New Roman" w:ascii="Times New Roman" w:hAnsi="Times New Roman"/>
          <w:sz w:val="28"/>
          <w:szCs w:val="28"/>
        </w:rPr>
        <w:t>подлежит ежегодному уточнению при формировании бюджета муниципального образования Крыловский район.</w:t>
      </w:r>
    </w:p>
    <w:p>
      <w:pPr>
        <w:pStyle w:val="Style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720" w:right="-283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501"/>
      <w:bookmarkEnd w:id="5"/>
      <w:r>
        <w:rPr>
          <w:rFonts w:cs="Times New Roman" w:ascii="Times New Roman" w:hAnsi="Times New Roman"/>
          <w:b/>
          <w:sz w:val="28"/>
          <w:szCs w:val="28"/>
        </w:rPr>
        <w:t>Меры муниципального регулирования в сфере реализации 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left="720" w:right="-283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фере реализации муниципальной программы «Система комплексного обеспечения безопасности жизнедеятельности в Крыловском районе»  меры муниципального регулирования  и  управления рисками минимизации  их влияния на достижения целей на достижение целей муниципальной программы не предусмотрены.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Меры правового регулирования в сфере реализаци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фере реализации муниципальной программы «Система комплексного обеспечения безопасности жизнедеятельности в Крыловском районе»  меры правового регулирования не предусмотрены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6. Методика оценки эффективности  реализации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20"/>
        <w:jc w:val="both"/>
        <w:rPr>
          <w:rFonts w:ascii="Times New Roman" w:hAnsi="Times New Roman" w:cs="Times New Roman"/>
          <w:color w:val="33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программы осуществляется в соответствии с типовой методикой, утвержденной постановлением администрации муниципального образования  Крыловский район от 03.07.2014 г № 369 «Об утверждении  Порядка применения решения о разработке, формирования, реализации и оценки эффективности  реализации муниципальных программ муниципального образования Крыловский район» (в редакции от 17.07.2015 г. № 451).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color w:val="3366FF"/>
          <w:sz w:val="28"/>
          <w:szCs w:val="28"/>
        </w:rPr>
      </w:pPr>
      <w:r>
        <w:rPr>
          <w:rFonts w:cs="Times New Roman" w:ascii="Times New Roman" w:hAnsi="Times New Roman"/>
          <w:b/>
          <w:color w:val="3366FF"/>
          <w:sz w:val="28"/>
          <w:szCs w:val="28"/>
        </w:rPr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7. Механизм реализации муниципальной программы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 контроль за ее выполнением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bookmarkStart w:id="6" w:name="sub_501"/>
      <w:bookmarkEnd w:id="6"/>
      <w:r>
        <w:rPr>
          <w:rFonts w:cs="Times New Roman" w:ascii="Times New Roman" w:hAnsi="Times New Roman"/>
          <w:sz w:val="28"/>
          <w:szCs w:val="28"/>
        </w:rPr>
        <w:t>Текущее управление подпрограммой осуществляет ее координатор, который: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вает разработку и реализацию программы;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программы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водит оценку эффективности реализации муниципальной программы, мониторинга ее реализации и подготовку доклада о ходе реализации муниципальной программы;</w:t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Style2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рограммных мероприятий предполагает закупку товаров, работ, услуг для муниципальных нужд за счёт средств краевого и местного бюджетов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Федеральным 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 года N 44-ФЗ "О контрактной системе в сфере закупок товаров, работ, услуг для обеспечения государственных и муниципальных нужд" и осуществляется отделом экономического развития с участием отдела ГО и ЧС администрации муниципального образования.</w:t>
      </w:r>
    </w:p>
    <w:p>
      <w:pPr>
        <w:pStyle w:val="Style20"/>
        <w:ind w:firstLine="708"/>
        <w:jc w:val="both"/>
        <w:rPr>
          <w:rStyle w:val="Style14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выполнением подпрограммы осуществляет отдел ГО и ЧС администрации муниципального образовани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ходом выполнения муниципальной программы осуществляется администрацией муниципального образования Крыловский район в лице заместителя главы муниципального образования, управляющий делами.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муниципального</w:t>
      </w:r>
    </w:p>
    <w:p>
      <w:pPr>
        <w:sectPr>
          <w:headerReference w:type="default" r:id="rId3"/>
          <w:headerReference w:type="first" r:id="rId4"/>
          <w:type w:val="nextPage"/>
          <w:pgSz w:w="11906" w:h="16800"/>
          <w:pgMar w:left="1701" w:right="701" w:gutter="0" w:header="720" w:top="1134" w:footer="0" w:bottom="1440"/>
          <w:pgNumType w:fmt="decimal"/>
          <w:formProt w:val="false"/>
          <w:titlePg/>
          <w:textDirection w:val="lrTb"/>
          <w:docGrid w:type="default" w:linePitch="299" w:charSpace="0"/>
        </w:sectPr>
        <w:pStyle w:val="NoSpacing"/>
        <w:rPr>
          <w:rFonts w:ascii="Times New Roman" w:hAnsi="Times New Roman" w:cs="Times New Roman"/>
          <w:b/>
          <w:b/>
          <w:color w:val="0066FF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, управляющий делами                                             С.А. Калашников</w:t>
      </w:r>
    </w:p>
    <w:p>
      <w:pPr>
        <w:pStyle w:val="Normal"/>
        <w:ind w:left="920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Normal"/>
        <w:ind w:left="9204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 муниципального образования Крыловский район</w:t>
      </w:r>
      <w:r>
        <w:rPr>
          <w:rFonts w:cs="Times New Roman" w:ascii="Times New Roman" w:hAnsi="Times New Roman"/>
          <w:color w:val="0066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истема комплексного обеспечения безопасности жизнедеятельности в Крыловском районе»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го образования Крыловский район «Система комплексного обеспечения безопасности жизнедеятельности в Крыловском районе</w:t>
      </w:r>
      <w:r>
        <w:rPr/>
        <w:t>»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6397"/>
        <w:gridCol w:w="1276"/>
        <w:gridCol w:w="992"/>
        <w:gridCol w:w="993"/>
        <w:gridCol w:w="13"/>
        <w:gridCol w:w="974"/>
        <w:gridCol w:w="18"/>
        <w:gridCol w:w="833"/>
        <w:gridCol w:w="17"/>
        <w:gridCol w:w="833"/>
        <w:gridCol w:w="19"/>
        <w:gridCol w:w="890"/>
        <w:gridCol w:w="30"/>
        <w:gridCol w:w="908"/>
      </w:tblGrid>
      <w:tr>
        <w:trPr>
          <w:trHeight w:val="255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6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1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08" w:firstLine="10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*</w:t>
            </w:r>
          </w:p>
        </w:tc>
        <w:tc>
          <w:tcPr>
            <w:tcW w:w="55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чение показателей</w:t>
            </w:r>
          </w:p>
        </w:tc>
      </w:tr>
      <w:tr>
        <w:trPr>
          <w:trHeight w:val="553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56"/>
              <w:jc w:val="center"/>
              <w:rPr/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46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98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37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firstLine="151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</w:tr>
      <w:tr>
        <w:trPr>
          <w:trHeight w:val="18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65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19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Муниципальная программа «Система комплексного обеспечения безопасности жизнедеятельности в Крыловском район»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ой показатель: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риобретение аппаратно-программных комплексов обзорного видеонаблю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ой показатель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Оснащение муниципального ситуационного цент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ой показатель: 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 xml:space="preserve">Организация эксплуатации, технического обслуживания и обеспечения функционирования муниципального сегмента СКОБЖ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</w:t>
            </w:r>
          </w:p>
        </w:tc>
        <w:tc>
          <w:tcPr>
            <w:tcW w:w="6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евой показатель: 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помещения ситуационного цент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3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</w:t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2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firstLine="1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образования, управляющий делами</w:t>
        <w:tab/>
        <w:tab/>
        <w:tab/>
        <w:tab/>
        <w:tab/>
        <w:tab/>
        <w:tab/>
        <w:t xml:space="preserve">                                                        С.А. Калашников</w:t>
      </w:r>
    </w:p>
    <w:p>
      <w:pPr>
        <w:pStyle w:val="Normal"/>
        <w:ind w:left="920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204"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Normal"/>
        <w:ind w:left="9204" w:hanging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 муниципального образования Крыловский район</w:t>
      </w:r>
      <w:r>
        <w:rPr>
          <w:rFonts w:cs="Times New Roman" w:ascii="Times New Roman" w:hAnsi="Times New Roman"/>
          <w:color w:val="0066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истема комплексного обеспечения безопасности жизнедеятельности в Крыловском районе»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еречень мероприятий муниципальной программы 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«Система комплексного обеспечения безопасности жизнедеятельности в Крыловском районе»</w:t>
      </w:r>
    </w:p>
    <w:tbl>
      <w:tblPr>
        <w:tblW w:w="147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00"/>
        <w:gridCol w:w="700"/>
        <w:gridCol w:w="1260"/>
        <w:gridCol w:w="1120"/>
        <w:gridCol w:w="980"/>
        <w:gridCol w:w="980"/>
        <w:gridCol w:w="1180"/>
        <w:gridCol w:w="1108"/>
        <w:gridCol w:w="28"/>
        <w:gridCol w:w="2170"/>
        <w:gridCol w:w="2966"/>
      </w:tblGrid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Статус (</w:t>
            </w:r>
            <w:hyperlink w:anchor="sub_410011">
              <w:r>
                <w:rPr>
                  <w:rStyle w:val="InternetLink"/>
                  <w:rFonts w:cs="Times New Roman" w:ascii="Times New Roman" w:hAnsi="Times New Roman"/>
                  <w:b/>
                  <w:b/>
                  <w:bCs/>
                </w:rPr>
                <w:t>*</w:t>
              </w:r>
            </w:hyperlink>
            <w:r>
              <w:rPr>
                <w:rFonts w:cs="Times New Roman" w:ascii="Times New Roman" w:hAnsi="Times New Roman"/>
              </w:rPr>
              <w:t>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3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 рублей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едеральный бюджет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раевой бюджет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right="-8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источники</w:t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ель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безопасности населения Крыловского района и снижение социально-экономического ущерба от чрезвычайных ситуаций и происшествий путем создания технических и технологических условий для повышения обоснованности, качества и скорости принятии управленческих решений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дача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7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обеспечение функционирования системы комплексного обеспечения безопасности жизнедеятельности Крыловского района на основе внедрения информационно-коммуникационных технологий; развитие и обеспечение функционирования интегрированного технологического и информационного ресурса для государственных органов и организаций, участвующих в обеспечении безопасности жизнедеятельности населения района</w:t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ind w:left="-48" w:right="-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аппаратно-программных комплексов обзорного видеонаблюдения </w:t>
            </w:r>
          </w:p>
          <w:p>
            <w:pPr>
              <w:pStyle w:val="NoSpacing"/>
              <w:ind w:right="-2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обзорного видеонаблюдения создана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,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отдел ГО и ЧС, МКУ «АСС»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0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4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13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8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38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ащение муниципального ситуационного центра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й ситуационный центр оснащен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,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отдел ГО и ЧС, МКУ «АСС»</w:t>
            </w:r>
          </w:p>
          <w:p>
            <w:pPr>
              <w:pStyle w:val="Style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0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2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48"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функционирования, организация эксплуатации технического обслуживания и обеспечения функционирования муниципального сегмента СКОБЖ АПК «Безопасный город»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и обеспечение функционирования СКОБЖ АПК «Безопасный город»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ция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го образования</w:t>
            </w:r>
            <w:r>
              <w:rPr>
                <w:rFonts w:cs="Times New Roman" w:ascii="Times New Roman" w:hAnsi="Times New Roman"/>
              </w:rPr>
              <w:t>, отдел ГО и ЧС, МКУ «АСС»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монт помещения ситуационного центра 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right="-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еден ремонт муниципального ситуационного центра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муниципального образования, МКУ «АСС», отдел ГО и ЧС</w:t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right="-6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5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 по программе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23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5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85" w:hRule="atLeast"/>
        </w:trPr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3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13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75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0,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00,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2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муниципального </w:t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</w:rPr>
        <w:t>образования, управляющий делами</w:t>
        <w:tab/>
        <w:tab/>
        <w:tab/>
        <w:tab/>
        <w:tab/>
        <w:tab/>
        <w:tab/>
        <w:t xml:space="preserve">                                                        С.А. Калашников</w:t>
      </w:r>
    </w:p>
    <w:p>
      <w:pPr>
        <w:pStyle w:val="Heading1"/>
        <w:spacing w:before="108" w:after="108"/>
        <w:jc w:val="left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5"/>
      <w:type w:val="nextPage"/>
      <w:pgSz w:orient="landscape" w:w="16838" w:h="11906"/>
      <w:pgMar w:left="1134" w:right="1134" w:gutter="0" w:header="709" w:top="125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11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70253464.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11:40:00Z</dcterms:created>
  <dc:creator>Бочарников</dc:creator>
  <dc:description/>
  <cp:keywords/>
  <dc:language>en-US</dc:language>
  <cp:lastModifiedBy>user1</cp:lastModifiedBy>
  <cp:lastPrinted>2020-07-24T08:35:00Z</cp:lastPrinted>
  <dcterms:modified xsi:type="dcterms:W3CDTF">2020-07-24T05:36:00Z</dcterms:modified>
  <cp:revision>7</cp:revision>
  <dc:subject/>
  <dc:title/>
</cp:coreProperties>
</file>