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ROUP"/>
        <w:outlineLvl w:val="0"/>
        <w:rPr/>
      </w:pPr>
      <w:r>
        <w:rPr/>
        <w:t>ПРОЕКТ МЕЖЕВАНИЯ ТЕРРИТОРИИ. ОСНОВНАЯ ЧАСТЬ. ПОЯСНИТЕЛЬНАЯ ЗАПИСКА</w:t>
      </w:r>
    </w:p>
    <w:p>
      <w:pPr>
        <w:pStyle w:val="LGROUP"/>
        <w:ind w:right="-4395" w:firstLine="709"/>
        <w:outlineLvl w:val="0"/>
        <w:rPr/>
      </w:pPr>
      <w:r>
        <w:rPr/>
      </w:r>
    </w:p>
    <w:p>
      <w:pPr>
        <w:pStyle w:val="LGROUP"/>
        <w:ind w:right="-4395" w:firstLine="709"/>
        <w:outlineLvl w:val="0"/>
        <w:rPr/>
      </w:pPr>
      <w:r>
        <w:rPr/>
        <w:t>1. Общие положения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снованием для разработки проекта  межевания территории является постановление главы МО Крыловский район № 486 от 12.12.2017 г. о подготовке проекта планировки и проекта межевания для размещения линейного объекта: «Строительство подводящих газопроводов к х. Тверской, х. Лобова Балка, с. Грузское Новопашковского сельского поселения  Крыловского района»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Подготовка проекта межевания территории осуществляется в составе проекта планировки территории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дготовка проекта межевания территории осуществляется применительно к территории, расположенной в границах одного или нескольких смежных элементов планировочной структуры, границах определенной правилами землепользования и застройки территориальной зоны и (или) границах установленной схемой территориального планирования муниципального района, генеральным планом поселения, городского округа функциональной зоны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дготовка проекта межевания территории осуществляется для: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Настоящий проект межевания разработан в соответствии с требованиями действующих нормативных актов РФ и Краснодарского края, в том числе: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Градостроительный кодекс РФ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Земельный кодекс Российской Федерации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Федеральный закон о кадастровой деятельности от 24.07.2007 221-ФЗ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Градостроительный кодекс Краснодарского края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Нормативы градостроительного проектирования Краснодарского края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иказ Минэкономразвития России от 01.09.2014 № 540 (ред. от 30.09.2015) "Об утверждении классификатора видов разрешенного использования земельных участков"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авила землепользования и застройки территории  Новопашковского сель-ского поселения Крыловского района Краснодарского края (в ред. решения Совета му-ниципального образования Крыловский район шестого созыва от 29 ноября 2016 года № 91, от 14 ноября 2017 года №158), утвержденные решением Совета Новопашковско-го сельского поселения Крыловского района второго созыва № 263 от 23.05.2014 г.»Об утверждении Правил землепользования и застройки территории Новопашковского сельского поселения Крыловского района Краснодарского края (с изменениями от 29.11.2016 г. решения Совета МО Крыловской район № 91; от 14.11.2017г. решения Совета МО Крыловской район №158).</w:t>
      </w:r>
    </w:p>
    <w:p>
      <w:pPr>
        <w:pStyle w:val="LGROUP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LGROUP"/>
        <w:outlineLvl w:val="0"/>
        <w:rPr/>
      </w:pPr>
      <w:r>
        <w:rPr/>
        <w:t>2. Перечень и сведения о площади образуемых земельных участков, в том числе возможные способы их образования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Территория для размещения линейного объекта расположена на территории Новопашковского сельского поселения  Крыловского района в границах следующих  кадастровых кварта</w:t>
      </w:r>
      <w:r>
        <w:rPr/>
        <w:t>лов:</w:t>
      </w:r>
    </w:p>
    <w:tbl>
      <w:tblPr>
        <w:tblW w:w="8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069"/>
      </w:tblGrid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36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:14:0407000</w:t>
            </w:r>
          </w:p>
          <w:p>
            <w:pPr>
              <w:pStyle w:val="Normal"/>
              <w:keepNext w:val="true"/>
              <w:spacing w:lineRule="auto" w:line="36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:14:0402001</w:t>
            </w:r>
          </w:p>
          <w:p>
            <w:pPr>
              <w:pStyle w:val="Normal"/>
              <w:keepNext w:val="true"/>
              <w:spacing w:lineRule="auto" w:line="36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:14:0407005</w:t>
            </w:r>
          </w:p>
          <w:p>
            <w:pPr>
              <w:pStyle w:val="Normal"/>
              <w:keepNext w:val="true"/>
              <w:spacing w:lineRule="auto" w:line="36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:14:0409000</w:t>
            </w:r>
          </w:p>
          <w:p>
            <w:pPr>
              <w:pStyle w:val="Normal"/>
              <w:keepNext w:val="true"/>
              <w:spacing w:lineRule="auto" w:line="36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:14:0403001</w:t>
            </w:r>
          </w:p>
          <w:p>
            <w:pPr>
              <w:pStyle w:val="Normal"/>
              <w:keepNext w:val="true"/>
              <w:spacing w:lineRule="auto" w:line="36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:14:0407003</w:t>
            </w:r>
          </w:p>
        </w:tc>
        <w:tc>
          <w:tcPr>
            <w:tcW w:w="5069" w:type="dxa"/>
            <w:tcBorders/>
          </w:tcPr>
          <w:p>
            <w:pPr>
              <w:pStyle w:val="Normal"/>
              <w:keepNext w:val="true"/>
              <w:spacing w:lineRule="auto" w:line="36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:14:0404001</w:t>
            </w:r>
          </w:p>
          <w:p>
            <w:pPr>
              <w:pStyle w:val="Normal"/>
              <w:keepNext w:val="true"/>
              <w:spacing w:lineRule="auto" w:line="36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:14:0405001</w:t>
            </w:r>
          </w:p>
          <w:p>
            <w:pPr>
              <w:pStyle w:val="Normal"/>
              <w:keepNext w:val="true"/>
              <w:spacing w:lineRule="auto" w:line="36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:14:0407007</w:t>
            </w:r>
          </w:p>
          <w:p>
            <w:pPr>
              <w:pStyle w:val="Normal"/>
              <w:keepNext w:val="true"/>
              <w:spacing w:lineRule="auto" w:line="36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:14:0407006</w:t>
            </w:r>
          </w:p>
          <w:p>
            <w:pPr>
              <w:pStyle w:val="Normal"/>
              <w:keepNext w:val="true"/>
              <w:spacing w:lineRule="auto" w:line="36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:14:0406001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атегория земель: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земли населенных пунктов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земли сельскохозяйственного назначения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 период строительства предусмотрена полоса временного отвода земель шириной 4 метра общей площадью </w:t>
      </w:r>
      <w:r>
        <w:rPr>
          <w:rFonts w:cs="Arial" w:ascii="Arial" w:hAnsi="Arial"/>
          <w:b/>
          <w:sz w:val="24"/>
          <w:szCs w:val="24"/>
        </w:rPr>
        <w:t>77 930,00 м2</w:t>
      </w:r>
      <w:r>
        <w:rPr>
          <w:rFonts w:cs="Arial" w:ascii="Arial" w:hAnsi="Arial"/>
          <w:sz w:val="24"/>
          <w:szCs w:val="24"/>
        </w:rPr>
        <w:t xml:space="preserve">, формируемая путем образования новых земельных участков либо обременением существующих земельных участков путем установления публичных сервитутов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оектом планировки территории предусмотрено размещение объектов капитального строительства, входящих в состав линейных объектов, - отдельно стоящих газорегуляторных пунктов (ГРП). Земельные участки под размещение ГРП отводятся на постоянной основе путем образования земельных участков общей площадью </w:t>
      </w:r>
      <w:r>
        <w:rPr>
          <w:rFonts w:cs="Arial" w:ascii="Arial" w:hAnsi="Arial"/>
          <w:b/>
          <w:sz w:val="24"/>
          <w:szCs w:val="24"/>
        </w:rPr>
        <w:t>112,2 м2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ом межевания территории для образуемых земельных участков предусматривается вид разрешенного использования  "Коммунальное обслуживание" (код 3.1) (в соответствии с приказом Минэкономразвития от 01.09.2014 №540 « Об утверждении классификатора видов разрешенного использования земельных участков).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</w:rPr>
      </w:pPr>
      <w:r>
        <w:rPr>
          <w:rFonts w:cs="Arial" w:ascii="Arial" w:hAnsi="Arial"/>
          <w:bCs/>
          <w:sz w:val="24"/>
          <w:szCs w:val="24"/>
        </w:rPr>
        <w:t>Ведомость образуемых земельных участков в границах полосы временного отвода на период строительства линейного объекта приведена в таблице 2.1</w:t>
      </w:r>
      <w:r>
        <w:br w:type="page"/>
      </w:r>
    </w:p>
    <w:p>
      <w:pPr>
        <w:pStyle w:val="LGROUP"/>
        <w:ind w:hanging="0"/>
        <w:jc w:val="center"/>
        <w:rPr/>
      </w:pPr>
      <w:r>
        <w:rPr/>
        <w:t xml:space="preserve">Ведомость образуемых земельных участков и зон действия публичных </w:t>
      </w:r>
    </w:p>
    <w:p>
      <w:pPr>
        <w:pStyle w:val="LGROUP"/>
        <w:ind w:hanging="0"/>
        <w:jc w:val="center"/>
        <w:rPr/>
      </w:pPr>
      <w:r>
        <w:rPr/>
        <w:t>сервитутов в границах полосы временного отвода на период строительства линейного объекта</w:t>
      </w:r>
    </w:p>
    <w:p>
      <w:pPr>
        <w:pStyle w:val="LGROUP"/>
        <w:ind w:hanging="0"/>
        <w:rPr/>
      </w:pPr>
      <w:r>
        <w:rPr>
          <w:b w:val="false"/>
        </w:rPr>
        <w:t>Табли</w:t>
      </w:r>
      <w:r>
        <w:rPr/>
        <w:t>ца 2.1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2835"/>
        <w:gridCol w:w="1984"/>
        <w:gridCol w:w="1304"/>
        <w:gridCol w:w="1134"/>
      </w:tblGrid>
      <w:tr>
        <w:trPr>
          <w:tblHeader w:val="true"/>
          <w:trHeight w:val="62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уществующего земельного участка, поставленного на кадастровый уч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атегория земель существующего земельного участ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Вид разрешенного использования существующего земельного участк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Площадь образуемого земельного, отчуждаемого во временное пользование, м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Номера поворотных точек на чертеже межевания</w:t>
            </w:r>
          </w:p>
        </w:tc>
      </w:tr>
      <w:tr>
        <w:trPr>
          <w:trHeight w:val="6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населённых пунк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3,867-869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4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,866,867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,865,866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9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населённых пунк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0,860-865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4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2,858-560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3,857,585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5,855-857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3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18,852-855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9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27,843-852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38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8,842,843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9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35,835-842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:14:0407000:38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37,833-835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43,828-833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7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44,827,828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7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4-46,825-827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7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47,824,825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7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-49,822-824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38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50,821,822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:14:0407000:7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52,819-821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69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-54,817-819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6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56,815-817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69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-60,811-814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7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-63,808-811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7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-66,805-808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7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-68,803-805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:14:0407000:68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9,802,803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7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-71,800-802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7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72,799,800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720(1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73,798,799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3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74,797,798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720(2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5,796,797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6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5-77,794-796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6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78,793,794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6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9,792,793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:14:0407000:68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-81,790-792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69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82,789,790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6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3,788,789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6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84,787,788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6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85,786,787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7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86,785,786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700(2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87,784,785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88,783,784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3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-90,781-783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1,780,781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700(1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-93,778-780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7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4,777,778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6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5,776,777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69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-97,774-776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7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8,773,774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6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9,772,773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7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00,771,772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6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102,769-771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3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03,768,769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2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-111,760,768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39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113,758-760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5: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-118,753-758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5: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-121,750-753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5: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-129,742-750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5: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-131,740-742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5: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-137,734-740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5: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-139,732-734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:14:0407005: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-147,724-732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5: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148,723,724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149,722,723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9000: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-151,720-722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:14:0409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-153,718-720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9000: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-156,715-718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9000: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157,714,715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9000: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-160,711-714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:14:0409000: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161,710,711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9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162,709,710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9000:1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-171,192-195,701-709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9000:1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-173,190-192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:14:0409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174,189,190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000000:2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населённых пунк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размещения объектов транспорт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-176,187-189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3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-180,183-187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9000:8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196,700,701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9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197,699,700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9000:1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-202,694-699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9000:8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-204,692-694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9000:1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-213,683-692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:14:0409000:8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-215,681-683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9000: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-218,678-681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9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-220,676,677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9000: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-222,674-676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9000: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-226,670-674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6: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-228,383-387,666-670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8-230,381-383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6:3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не установле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-232,379-381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-235,376-379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6: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-237,375,376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:14:0407006: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238,374,375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6: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иных видов сельскохозяйственного использования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-242,370-374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-246,366-370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6: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ведения крестьянского (фермерского) хозяй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,247,365,366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-249,363-365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6: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размещения автомобильных дорог и их конструктивных элементо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-251,361-363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,252,360,361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5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2,253,359,360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6: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населённых пунк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 иными объектами специального назначения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-258,354-359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5001:1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населённых пунк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-261,351-354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7:1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ведения крестьянского (фермерского) хозяй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-274,338-351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275,337,338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5001:1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населённых пунк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общего пользования (уличная сеть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276,336,337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5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-290,315-327,331-336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4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-301,305-315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2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-390,663-666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8:3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ведения крестьянского (фермерского) хозяй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-395,658-663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6: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-403,650-658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6: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-410,643-650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6:6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-414,639-643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2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-416,637-639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6: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-418,635-637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,419,634,633,635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:14:0000000:386(2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-429,631-634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-432,875,874,440-446,608-631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000000:386(2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сельско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сельскохозяйственного произво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-439,874,875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-451,876,454-463,597,870,604-608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-604,870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6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,595,594,596,598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6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-468,588-595,597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6001: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населённых пунк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объектов общественно-делового значения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-471,587,588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6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-485,489-491,493-503,584-587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6001: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населённых пунк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объектов общественно-делового значения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476-475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размещения автомобильных дорог и их конструктивных элементо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-493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6001:17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населённых пунк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ведения личного подсобного хозяй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,504,583,584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6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-510,871-873,570-583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размещения автомобильных дорог и их конструктивных элементо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10-521,569,570,873-871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6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-535,554-569,521-523,529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7000: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размещения автомобильных дорог и их конструктивных элементо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-529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6001:25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населённых пунк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ля объектов общественно-делового значения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,536,553,554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:14:0406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-538,551-553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6001:37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ли населённых пунк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,539,550,551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:14:0406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-543,546-550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b/>
          <w:b/>
        </w:rPr>
      </w:pPr>
      <w:r>
        <w:rPr>
          <w:rFonts w:cs="Arial" w:ascii="Arial" w:hAnsi="Arial"/>
          <w:bCs/>
          <w:sz w:val="24"/>
          <w:szCs w:val="24"/>
        </w:rPr>
        <w:t>Ведомость образуемых земельных участков для размещения объектов капитального строительства, входящих в состав линейного объекта, приведена в таблице 2.2.</w:t>
      </w:r>
    </w:p>
    <w:p>
      <w:pPr>
        <w:pStyle w:val="LGROUP"/>
        <w:jc w:val="center"/>
        <w:rPr/>
      </w:pPr>
      <w:r>
        <w:rPr/>
        <w:t>Ведомость образуемых земельных участков для</w:t>
      </w:r>
    </w:p>
    <w:p>
      <w:pPr>
        <w:pStyle w:val="LGROUP"/>
        <w:jc w:val="center"/>
        <w:rPr>
          <w:b w:val="false"/>
          <w:b w:val="false"/>
        </w:rPr>
      </w:pPr>
      <w:r>
        <w:rPr/>
        <w:t>размещения объектов капитального строительства, входящих в состав линейного объекта</w:t>
      </w:r>
    </w:p>
    <w:p>
      <w:pPr>
        <w:pStyle w:val="LGROUP"/>
        <w:ind w:hanging="0"/>
        <w:rPr/>
      </w:pPr>
      <w:r>
        <w:rPr>
          <w:b w:val="false"/>
        </w:rPr>
        <w:t>Табли</w:t>
      </w:r>
      <w:r>
        <w:rPr/>
        <w:t>ца 2.2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79"/>
        <w:gridCol w:w="1843"/>
        <w:gridCol w:w="1842"/>
        <w:gridCol w:w="1843"/>
        <w:gridCol w:w="1276"/>
      </w:tblGrid>
      <w:tr>
        <w:trPr>
          <w:tblHeader w:val="true"/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п/п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уществующего земельного участка, поставленного на кадастровый уч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Категория земель существующего земельного участк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Вид разрешенного использования существующего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Площадь образуемого земельного, отчуждаемого во временное пользование, м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омера поворотных точек на чертеже межевания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:14:04030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1-60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:14:0405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5-60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:14:0404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9-61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:14:0407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3-61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:14:0406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7-62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:14:0406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1-624</w:t>
            </w:r>
          </w:p>
        </w:tc>
      </w:tr>
    </w:tbl>
    <w:p>
      <w:pPr>
        <w:pStyle w:val="LGROUP"/>
        <w:rPr>
          <w:b w:val="false"/>
          <w:b w:val="false"/>
        </w:rPr>
      </w:pPr>
      <w:r>
        <w:rPr>
          <w:b w:val="false"/>
        </w:rPr>
      </w:r>
    </w:p>
    <w:p>
      <w:pPr>
        <w:pStyle w:val="LGROUP"/>
        <w:rPr>
          <w:b w:val="false"/>
          <w:b w:val="false"/>
        </w:rPr>
      </w:pPr>
      <w:r>
        <w:rPr>
          <w:b w:val="false"/>
        </w:rPr>
        <w:t xml:space="preserve">Координаты характерных точек границ образуемых земельных участков и зон действия публичных сервитутов определены в соответствии с системой координат, используемой для ведения ЕГРН (в системе координат МСК-23). </w:t>
      </w:r>
    </w:p>
    <w:p>
      <w:pPr>
        <w:pStyle w:val="LGROUP"/>
        <w:rPr>
          <w:b w:val="false"/>
          <w:b w:val="false"/>
        </w:rPr>
      </w:pPr>
      <w:r>
        <w:rPr>
          <w:b w:val="false"/>
        </w:rPr>
        <w:t xml:space="preserve">Ведомость координат характерных точек границ образуемых земельных участков и зон действия публичных сервитутов приведена в таблице 2.2. </w:t>
      </w:r>
    </w:p>
    <w:p>
      <w:pPr>
        <w:pStyle w:val="LGROUP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LGROUP"/>
        <w:ind w:hanging="0"/>
        <w:jc w:val="center"/>
        <w:rPr/>
      </w:pPr>
      <w:r>
        <w:rPr/>
        <w:t xml:space="preserve">Ведомость координат характерных (поворотных) точек </w:t>
      </w:r>
    </w:p>
    <w:p>
      <w:pPr>
        <w:pStyle w:val="LGROUP"/>
        <w:ind w:hanging="0"/>
        <w:jc w:val="center"/>
        <w:rPr/>
      </w:pPr>
      <w:r>
        <w:rPr/>
        <w:t>образуемых земельных участков</w:t>
      </w:r>
    </w:p>
    <w:p>
      <w:pPr>
        <w:pStyle w:val="LGROUP"/>
        <w:ind w:hanging="0"/>
        <w:rPr>
          <w:b w:val="false"/>
          <w:b w:val="false"/>
        </w:rPr>
      </w:pPr>
      <w:r>
        <w:rPr>
          <w:b w:val="false"/>
        </w:rPr>
        <w:t>Таблица 2.3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454" w:top="510" w:footer="510" w:bottom="1843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49"/>
        <w:gridCol w:w="1910"/>
      </w:tblGrid>
      <w:tr>
        <w:trPr>
          <w:tblHeader w:val="true"/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Точки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У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744,23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1716,8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736,4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1747,3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88,4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1969,9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85,2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1984,6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84,6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1987,5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46,3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2184,1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27,8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2282,2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27,8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2282,6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24,1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2364,2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28,5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2411,5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29,6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2423,4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29,7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2426,4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0,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2442,3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5,6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2632,0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9,1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2811,2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9,1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2811,4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9,2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2819,5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9,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2826,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8,2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2951,8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7,6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030,9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7,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049,8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6,8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057,6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5,8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086,8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4,8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119,6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3,4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152,0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29,3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251,4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28,7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266,5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27,9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285,7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21,5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438,9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20,5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487,2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19,9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513,7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16,4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610,7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14,2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671,5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14,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673,2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14,0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678,1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13,8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684,4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13,3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697,5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13,3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697,7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10,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786,3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08,8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807,7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07,6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827,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04,4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878,3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04,2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883,4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01,3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000,7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01,0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012,6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00,0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039,8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8,7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078,3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8,1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097,7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7,8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101,8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6,7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122,7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4,2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167,8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4,1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169,8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3,5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181,3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2,3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207,0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1,5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225,5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0,5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246,0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89,5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267,0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1,0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270,4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5,5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279,8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7,7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284,2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8,4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285,6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9,4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300,6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9,8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324,4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00,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332,4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00,2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347,0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00,2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362,5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00,1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367,4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9,9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401,7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9,7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440,8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9,6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461,2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9,2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480,0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8,4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519,2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8,3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526,1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8,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542,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7,3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576,7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7,2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579,5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5,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615,9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3,4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655,1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1,4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694,3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0,3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716,5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88,9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733,5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85,7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772,7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82,6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811,9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9,4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851,2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6,2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890,4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3,0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929,7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2,1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940,8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2,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942,3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1,6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947,3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1,3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960,5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1,3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962,0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1,0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975,4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1,9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985,5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5,1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024,7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8,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063,9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83,0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119,5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82,7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142,4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82,3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181,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81,3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260,1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80,8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299,3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80,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367,1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9,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377,8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8,0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392,8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7,2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403,3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7,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432,1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6,0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503,2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5,7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533,2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64,4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556,0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62,7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687,7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61,9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734,9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61,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784,5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61,0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786,8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60,9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799,6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60,6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823,7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8,6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004,5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8,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065,2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7,4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126,9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6,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248,8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6,1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255,7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6,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262,4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6,0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263,0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4,9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299,9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3,6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353,2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1,8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421,0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0,5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468,1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47,1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605,2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49,8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613,7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6,2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633,9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60,4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671,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60,6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673,2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60,3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687,4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4,7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896,3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47,5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028,3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46,9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038,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34,5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059,5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34,3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062,0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33,7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083,7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33,6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089,1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32,6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097,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29,3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127,0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21,7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193,6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15,9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245,1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15,8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246,6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11,3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275,2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04,4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324,5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488,9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437,6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481,3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492,7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479,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509,7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478,4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513,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478,4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514,2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9,1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8018,5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60,9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8029,3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61,2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8032,1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6,9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8305,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01,6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8341,2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41,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8536,9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43,5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8549,7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46,7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8565,2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69,7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8889,1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83,3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8956,8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84,9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8965,1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85,7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8968,9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729,1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186,2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767,9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380,1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791,5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497,9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05,5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567,6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09,9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590,9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13,3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09,0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15,2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18,8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16,7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18,5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30,2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13,9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31,2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13,5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33,1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13,1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38,7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11,8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40,6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11,4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55,0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07,1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65,1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04,1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81,7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02,0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85,2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01,2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85,3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01,3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91,0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00,7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91,3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04,0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85,6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04,5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85,7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05,1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82,4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05,9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66,0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08,0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55,7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11,0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41,3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15,3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39,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15,8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33,8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17,0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32,3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17,4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30,9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17,8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17,7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22,4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16,1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22,7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19,7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35,9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24,1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52,1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26,5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61,1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50,2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748,9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61,4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809,4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85,8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984,7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97,6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055,5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99,7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067,9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901,1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076,5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901,3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077,5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904,9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101,5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923,3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170,9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933,9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210,2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944,9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250,9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966,3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311,4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985,6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365,7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005,6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422,4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026,5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485,1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030,9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496,3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031,5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497,8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039,1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518,8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111,9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721,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178,8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907,8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10,3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995,6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14,3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006,8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14,9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008,2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16,6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012,9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19,1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019,6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70,7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159,1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315,8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280,7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356,2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411,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389,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8,6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392,6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9,7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07,8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75,4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64,7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746,8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07,8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2013,6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07,8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2014,0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08,7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2031,1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21,5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2272,1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29,9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2456,5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31,5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2492,5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33,0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2523,6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33,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2523,9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34,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2539,4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34,2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2543,0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39,7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2784,1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40,3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2803,8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42,9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2886,9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46,7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009,2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47,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138,2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34,2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265,5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99,9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387,7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78,5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463,9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72,2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486,4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71,7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488,1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70,7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491,9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65,6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511,6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65,3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512,7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64,7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515,3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59,2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536,3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12,2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718,5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11,2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722,4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07,0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735,0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397,7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755,2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395,1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760,8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332,5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970,9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83,4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144,2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83,0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145,6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78,3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162,7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71,3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184,8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65,8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201,3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64,9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205,5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49,2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257,3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44,6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270,4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41,2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280,9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39,0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289,7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34,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06,2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28,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21,4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27,7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22,9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45,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28,0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45,7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28,2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58,2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31,9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63,6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33,6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68,3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35,1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72,5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35,4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82,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35,6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362,6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39,0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397,4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40,5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21,2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41,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38,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42,8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43,5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24,9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47,5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25,5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58,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27,3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79,5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31,9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00,7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36,6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03,1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37,0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32,6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42,9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43,3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45,1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74,4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49,6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94,4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52,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610,7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57,7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712,9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69,4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754,6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73,5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755,7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66,5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797,2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71,1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795,4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86,2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793,9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86,0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793,5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88,8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787,5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87,8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788,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85,0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791,4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85,6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792,8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74,6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759,1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70,9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757,9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77,8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712,5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73,4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609,9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61,7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93,5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56,5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73,9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53,6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42,6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49,1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31,8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46,8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02,1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40,9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99,8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40,5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78,6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35,9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57,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31,3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46,8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29,4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46,4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29,3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40,9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47,0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21,0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45,6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397,3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44,5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362,4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43,0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84,1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39,7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84,1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42,8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82,7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42,9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82,7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46,1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76,7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46,1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76,7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42,9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80,1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42,9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80,1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39,6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72,3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39,4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67,5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39,0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62,4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37,4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57,0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35,7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44,6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32,0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44,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31,8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23,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25,7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24,1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20,2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30,6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304,9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35,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288,7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37,4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279,8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40,9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269,1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45,4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256,0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61,0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204,5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62,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200,2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67,5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183,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74,5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161,6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79,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144,6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79,5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4143,4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328,6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969,8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391,3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759,4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393,8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754,0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03,3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733,6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07,4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721,3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08,3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717,5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55,4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535,3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60,5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515,3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61,2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512,7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61,5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511,4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66,8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490,8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67,6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487,9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68,4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485,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74,4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463,8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07,6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345,6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30,3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264,8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43,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138,0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42,7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3009,3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41,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2960,1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36,3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2804,0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35,7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2784,2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30,2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2543,2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30,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2539,4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29,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2523,9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27,5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2492,4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25,9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2456,7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17,5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2272,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04,7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2031,0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03,8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2014,4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503,7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2013,6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60,8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747,8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05,8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82,0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389,2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32,3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358,1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31,1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349,4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30,9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72,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30,7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013,4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9,8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983,9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9,7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951,7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9,6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947,1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9,6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921,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9,3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96,6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9,0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28,5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8,1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793,3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7,6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788,3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7,5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762,4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7,7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724,8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7,5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712,5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7,3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89,8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7,1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76,8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6,8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60,5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6,2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4,9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6,0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3,2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6,0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01,7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5,5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86,7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5,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44,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5,1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02,4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4,7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484,7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4,4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476,4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4,3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420,3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4,0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401,8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3,8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318,7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1,3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317,7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1,3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231,6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9,0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159,0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7,7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133,8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7,2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000,2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7,5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982,4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7,6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875,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7,8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636,9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5,5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494,4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4,4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439,8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4,8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379,2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5,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263,9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6,2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193,5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3,9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129,8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3,6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881,9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2,2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755,4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1,3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618,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0,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460,2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09,1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406,0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0,5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318,2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2,9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300,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3,8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293,8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4,1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290,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4,1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275,2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5,7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183,4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2,6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159,1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7,5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158,8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7,6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153,3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9,0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142,6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30,9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136,0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32,5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126,9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34,2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055,6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46,6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049,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60,3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044,7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69,6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038,9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64,7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026,2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75,0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024,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72,7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023,9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72,7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020,3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68,6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022,7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66,5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025,9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70,1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035,8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62,1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027,2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54,8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023,6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51,8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017,0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44,7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012,3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43,3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001,9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44,1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978,6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46,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959,6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48,3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954,2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48,9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927,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51,8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894,8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55,3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876,3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58,6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867,7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62,4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861,5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64,9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861,3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65,0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789,3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77,3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733,5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90,5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717,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94,3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716,7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95,0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700,4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615,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97,6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615,6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98,3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617,8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97,8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620,6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92,6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646,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97,1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770,7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96,3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775,6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93,5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780,5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92,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782,4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86,9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783,3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96,9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950,4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701,4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998,1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701,7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2001,4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95,2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2002,0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94,9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998,7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97,4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998,5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92,9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950,7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85,6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827,7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82,7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780,0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84,4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779,7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89,8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778,7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90,2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778,3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92,4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774,2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93,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770,4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88,6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646,0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94,6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616,1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713,5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92,5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713,7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92,3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707,7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77,2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701,8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63,3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97,7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53,8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89,5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34,5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84,4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422,8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84,4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409,9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83,0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390,0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81,2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344,5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5,2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344,4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2,8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344,3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0,2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259,4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1,2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179,5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3,0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051,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3,8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000,2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4,2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984,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6,7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877,6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5,6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727,5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5,5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702,1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6,5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614,4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6,8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585,4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7,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569,6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5,7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525,5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2,3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404,1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69,7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310,9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69,3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268,8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68,1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148,2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64,7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952,2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65,5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952,1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69,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952,0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68,8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874,3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69,1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858,8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1,7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858,8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2,8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838,6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2,3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825,2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2,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818,7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1,9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813,8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1,7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810,0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1,6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809,2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0,1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781,7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69,8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775,7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81,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776,4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81,1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776,9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87,3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776,9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87,3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779,9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81,1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779,9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81,0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780,4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4,0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780,0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4,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781,5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5,6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809,1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5,7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810,0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5,9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813,6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6,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818,7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6,3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825,2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6,8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838,7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5,5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862,8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3,0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862,8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2,8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874,3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3,0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955,8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68,8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956,0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2,1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148,1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3,3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268,8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3,7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310,9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6,3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404,0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81,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569,6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80,5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614,5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9,5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702,1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9,6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727,4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9,8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758,0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80,4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840,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80,7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877,6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8,2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984,7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7,8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000,2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7,0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051,4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5,2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179,5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4,2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259,4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6,7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340,4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85,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340,6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87,0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389,8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88,4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409,7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88,4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422,7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93,4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33,6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97,2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42,5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706,0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62,9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711,4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75,6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717,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90,2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733,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86,5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775,8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76,4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788,5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73,4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860,2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61,1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866,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58,7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875,1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54,8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894,2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51,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919,2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48,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919,3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50,9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926,7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47,8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954,7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46,6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955,0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44,8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959,2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44,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978,2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42,3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001,6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40,1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012,7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39,3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019,2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41,1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024,6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47,0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026,3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48,9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029,8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51,8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043,3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63,2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045,6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58,3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052,9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43,0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126,2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30,2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135,2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8,6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141,8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7,0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152,5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5,1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157,9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3,7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182,9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8,6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274,8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1,7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289,9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0,1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293,7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0,1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299,9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09,8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318,0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08,9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460,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05,1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618,2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06,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881,9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08,2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129,8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09,6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193,5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09,9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263,9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2,2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379,1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1,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439,8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0,8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494,4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0,4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636,9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1,5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863,4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3,7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875,1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3,8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895,7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3,7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982,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3,9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000,2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3,5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133,9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3,2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159,0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3,7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231,7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5,0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317,7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7,3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318,8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7,3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401,8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9,8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420,3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0,0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476,4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0,3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484,7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0,4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02,4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0,7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44,0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1,1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86,8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1,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01,8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1,5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3,3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2,0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4,9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2,0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60,6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2,2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76,9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2,8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89,8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3,1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712,6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3,3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724,9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3,5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762,4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3,7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788,3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3,5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793,3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3,6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28,6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4,1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96,6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5,0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921,0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5,3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947,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5,6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951,7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5,6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983,9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5,7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013,4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5,8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72,0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6,7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349,4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6,9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358,2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7,1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388,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8,2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385,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8,5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352,4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412,8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312,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282,0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67,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160,5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14,8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019,6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12,8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014,3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10,6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008,2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10,6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008,1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206,0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995,5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175,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909,1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108,1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723,0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034,8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518,7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027,8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499,3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026,6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496,2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022,7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486,5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001,9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423,7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981,8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367,0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962,5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312,7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941,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252,0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930,1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211,2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919,4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171,9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901,0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102,3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97,2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077,5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97,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077,1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95,6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067,9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93,7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056,2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81,8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985,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57,5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810,0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46,3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749,8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22,3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61,0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19,9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52,0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15,5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35,9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11,7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21,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09,3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609,7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05,9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591,6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801,6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568,4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787,6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498,7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764,0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380,9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725,2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9187,0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81,6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8968,8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80,8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8965,0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79,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8956,7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65,7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8889,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42,7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8565,8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9,5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8549,7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6,9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8536,9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7,7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8341,9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2,9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8305,8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7,2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8032,0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6,9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8029,9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5,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8018,4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474,3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514,2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474,4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513,6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474,9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509,6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477,3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492,6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484,9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437,0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00,4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324,0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07,3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274,6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11,8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246,2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11,9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244,7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17,8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193,2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25,3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126,5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28,6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097,5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29,6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088,8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29,7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083,6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30,3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061,8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30,6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058,3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42,9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037,4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43,5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7028,1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0,7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896,2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6,3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687,4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6,6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673,4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6,4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671,3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2,3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634,8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46,0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615,0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43,1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605,7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46,5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468,0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47,8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420,9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49,6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353,1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0,9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299,8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2,0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262,9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2,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262,3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2,1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255,6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2,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248,7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3,4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126,9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4,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065,2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4,6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6004,5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6,6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823,7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6,9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799,6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7,0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786,8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7,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784,6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7,9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734,8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58,7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687,7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60,4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555,0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1,7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532,2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2,0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503,1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3,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432,1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3,2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403,1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4,0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392,9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5,2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377,8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6,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366,9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6,8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299,3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7,3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260,1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8,3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181,6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8,7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142,4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9,0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119,6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4,4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064,0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1,1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5024,8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67,9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985,5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67,0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975,6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67,3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962,0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67,3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960,5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67,6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947,1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68,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942,3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68,1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940,8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69,0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929,7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2,2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890,4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5,4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851,2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78,6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811,9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81,7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772,7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84,9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733,5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86,3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716,2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87,4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694,3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89,4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655,1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1,4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615,9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3,2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579,4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3,3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576,7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4,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542,3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4,3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526,2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4,4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519,2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5,2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480,0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5,6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461,2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5,7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440,9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5,9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401,7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6,1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367,4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6,2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362,6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6,2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347,1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6,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332,5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5,8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324,4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5,4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300,8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4,5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286,7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3,2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284,3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1,9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281,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87,4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272,0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85,5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267,8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86,5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246,0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87,5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225,3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88,3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207,0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89,5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181,1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0,1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169,8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0,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167,6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2,7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122,6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3,8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101,8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4,1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097,6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4,7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078,3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6,0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039,8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7,0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012,4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597,3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4000,7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00,2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883,4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00,4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878,1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03,6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827,1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04,8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807,4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06,1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786,12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09,3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697,5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09,8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684,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10,0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678,1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10,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673,0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10,2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671,4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12,4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610,5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15,9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513,5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16,5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487,1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17,5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438,8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23,9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285,6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24,7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266,4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25,3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251,2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29,4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151,8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0,8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119,5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1,8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086,7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2,8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057,4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3,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049,7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3,6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3030,8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4,2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2951,8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5,2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2826,7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5,2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2819,5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5,1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2811,5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5,1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2811,3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31,6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2632,1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26,2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2442,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25,7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2426,4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25,6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2423,7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24,5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2411,5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20,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2364,3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23,8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2282,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23,9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2281,6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42,3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2183,4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80,5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1987,5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81,1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1984,6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684,3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1969,9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732,5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1746,4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740,2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31716,11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006,9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40,26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3,6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286,4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3,4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214,99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673,8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129,2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158,2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24,7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320,2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10,3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8026,3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1570,67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continuous"/>
          <w:pgSz w:w="11906" w:h="16838"/>
          <w:pgMar w:left="1418" w:right="567" w:gutter="0" w:header="454" w:top="510" w:footer="510" w:bottom="1843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виду того, что проектируемый линейный  объект не образует территорий общего пользования, земельные участки, которые будут отнесены к имуществу общего пользования, в проекте отсутствуют.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continuous"/>
      <w:pgSz w:w="11906" w:h="16838"/>
      <w:pgMar w:left="1418" w:right="567" w:gutter="0" w:header="454" w:top="510" w:footer="510" w:bottom="184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991"/>
      <w:gridCol w:w="567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05">
                    <wp:simplePos x="0" y="0"/>
                    <wp:positionH relativeFrom="margin">
                      <wp:posOffset>-614680</wp:posOffset>
                    </wp:positionH>
                    <wp:positionV relativeFrom="paragraph">
                      <wp:posOffset>-2552065</wp:posOffset>
                    </wp:positionV>
                    <wp:extent cx="451485" cy="3210560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51485" cy="321056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55pt;height:252.8pt;mso-wrap-distance-left:9.05pt;mso-wrap-distance-right:9.05pt;mso-wrap-distance-top:0pt;mso-wrap-distance-bottom:0pt;margin-top:-200.95pt;mso-position-vertical-relative:text;margin-left:-48.4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991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b/>
              <w:sz w:val="28"/>
              <w:szCs w:val="28"/>
            </w:rPr>
            <w:t xml:space="preserve">А-17009-ГП3.ПЗ 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991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67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ind w:left="-72" w:right="-68" w:hanging="15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Кол.уч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№</w:t>
          </w:r>
          <w:r>
            <w:rPr>
              <w:rFonts w:eastAsia="Arial Narrow" w:cs="Arial Narrow" w:ascii="Arial Narrow" w:hAnsi="Arial Narrow"/>
              <w:sz w:val="16"/>
            </w:rPr>
            <w:t xml:space="preserve"> </w:t>
          </w:r>
          <w:r>
            <w:rPr>
              <w:rFonts w:cs="Arial Narrow" w:ascii="Arial Narrow" w:hAnsi="Arial Narrow"/>
              <w:sz w:val="16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Подпись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Дата</w:t>
          </w:r>
        </w:p>
      </w:tc>
      <w:tc>
        <w:tcPr>
          <w:tcW w:w="5991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567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617"/>
      <w:gridCol w:w="581"/>
      <w:gridCol w:w="645"/>
      <w:gridCol w:w="865"/>
      <w:gridCol w:w="576"/>
      <w:gridCol w:w="3662"/>
      <w:gridCol w:w="850"/>
      <w:gridCol w:w="851"/>
      <w:gridCol w:w="1134"/>
    </w:tblGrid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0">
                    <wp:simplePos x="0" y="0"/>
                    <wp:positionH relativeFrom="margin">
                      <wp:posOffset>-575310</wp:posOffset>
                    </wp:positionH>
                    <wp:positionV relativeFrom="paragraph">
                      <wp:posOffset>-1679575</wp:posOffset>
                    </wp:positionV>
                    <wp:extent cx="398780" cy="3091815"/>
                    <wp:effectExtent l="0" t="0" r="0" b="0"/>
                    <wp:wrapNone/>
                    <wp:docPr id="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8780" cy="30918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4445" tIns="4445" rIns="4445" bIns="444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.4pt;height:243.45pt;mso-wrap-distance-left:9.05pt;mso-wrap-distance-right:9.05pt;mso-wrap-distance-top:0pt;mso-wrap-distance-bottom:0pt;margin-top:-132.25pt;mso-position-vertical-relative:text;margin-left:-45.3pt;mso-position-horizontal-relative:margin">
                    <v:fill opacity="0f"/>
                    <v:textbox inset="0.00486111111111111in,0.00486111111111111in,0.00486111111111111in,0.00486111111111111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17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45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65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6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497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А-17009-ГП3.ПЗ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28"/>
              <w:szCs w:val="28"/>
            </w:rPr>
          </w:pPr>
          <w:r>
            <w:rPr>
              <w:rFonts w:cs="Arial Narrow" w:ascii="Arial Narrow" w:hAnsi="Arial Narrow"/>
              <w:sz w:val="28"/>
              <w:szCs w:val="28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45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65" w:type="dxa"/>
          <w:tcBorders/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6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497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pacing w:val="-4"/>
              <w:sz w:val="16"/>
            </w:rPr>
          </w:pPr>
          <w:r>
            <w:rPr>
              <w:rFonts w:cs="Arial Narrow" w:ascii="Arial Narrow" w:hAnsi="Arial Narrow"/>
              <w:spacing w:val="-4"/>
              <w:sz w:val="16"/>
            </w:rPr>
            <w:t>Изм.</w:t>
          </w:r>
        </w:p>
      </w:tc>
      <w:tc>
        <w:tcPr>
          <w:tcW w:w="617" w:type="dxa"/>
          <w:tcBorders>
            <w:top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pacing w:val="-4"/>
              <w:sz w:val="16"/>
            </w:rPr>
          </w:pPr>
          <w:r>
            <w:rPr>
              <w:rFonts w:cs="Arial Narrow" w:ascii="Arial Narrow" w:hAnsi="Arial Narrow"/>
              <w:spacing w:val="-4"/>
              <w:sz w:val="16"/>
            </w:rPr>
            <w:t>Кол.уч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pacing w:val="-4"/>
              <w:sz w:val="16"/>
            </w:rPr>
          </w:pPr>
          <w:r>
            <w:rPr>
              <w:rFonts w:cs="Arial Narrow" w:ascii="Arial Narrow" w:hAnsi="Arial Narrow"/>
              <w:spacing w:val="-4"/>
              <w:sz w:val="16"/>
            </w:rPr>
            <w:t>Лист</w:t>
          </w:r>
        </w:p>
      </w:tc>
      <w:tc>
        <w:tcPr>
          <w:tcW w:w="64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pacing w:val="-4"/>
              <w:sz w:val="16"/>
            </w:rPr>
          </w:pPr>
          <w:r>
            <w:rPr>
              <w:rFonts w:cs="Arial Narrow" w:ascii="Arial Narrow" w:hAnsi="Arial Narrow"/>
              <w:spacing w:val="-4"/>
              <w:sz w:val="16"/>
            </w:rPr>
            <w:t>№</w:t>
          </w:r>
          <w:r>
            <w:rPr>
              <w:rFonts w:eastAsia="Arial Narrow" w:cs="Arial Narrow" w:ascii="Arial Narrow" w:hAnsi="Arial Narrow"/>
              <w:spacing w:val="-4"/>
              <w:sz w:val="16"/>
            </w:rPr>
            <w:t xml:space="preserve"> </w:t>
          </w:r>
          <w:r>
            <w:rPr>
              <w:rFonts w:cs="Arial Narrow" w:ascii="Arial Narrow" w:hAnsi="Arial Narrow"/>
              <w:spacing w:val="-4"/>
              <w:sz w:val="16"/>
            </w:rPr>
            <w:t>док</w:t>
          </w:r>
        </w:p>
      </w:tc>
      <w:tc>
        <w:tcPr>
          <w:tcW w:w="865" w:type="dxa"/>
          <w:tcBorders>
            <w:top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pacing w:val="-4"/>
              <w:sz w:val="16"/>
            </w:rPr>
          </w:pPr>
          <w:r>
            <w:rPr>
              <w:rFonts w:cs="Arial Narrow" w:ascii="Arial Narrow" w:hAnsi="Arial Narrow"/>
              <w:spacing w:val="-4"/>
              <w:sz w:val="16"/>
            </w:rPr>
            <w:t>Подпись</w:t>
          </w:r>
        </w:p>
      </w:tc>
      <w:tc>
        <w:tcPr>
          <w:tcW w:w="57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pacing w:val="-4"/>
              <w:sz w:val="16"/>
            </w:rPr>
          </w:pPr>
          <w:r>
            <w:rPr>
              <w:rFonts w:cs="Arial Narrow" w:ascii="Arial Narrow" w:hAnsi="Arial Narrow"/>
              <w:spacing w:val="-4"/>
              <w:sz w:val="16"/>
            </w:rPr>
            <w:t>Дата</w:t>
          </w:r>
        </w:p>
      </w:tc>
      <w:tc>
        <w:tcPr>
          <w:tcW w:w="6497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pacing w:val="-4"/>
              <w:sz w:val="24"/>
            </w:rPr>
          </w:pPr>
          <w:r>
            <w:rPr>
              <w:rFonts w:cs="Arial" w:ascii="Arial" w:hAnsi="Arial"/>
              <w:b/>
              <w:spacing w:val="-4"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7"/>
              <w:szCs w:val="17"/>
            </w:rPr>
            <w:t>ГАП</w:t>
          </w:r>
        </w:p>
      </w:tc>
      <w:tc>
        <w:tcPr>
          <w:tcW w:w="1226" w:type="dxa"/>
          <w:gridSpan w:val="2"/>
          <w:tcBorders>
            <w:bottom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Литвин</w:t>
          </w:r>
        </w:p>
      </w:tc>
      <w:tc>
        <w:tcPr>
          <w:tcW w:w="86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76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12.17</w:t>
          </w:r>
        </w:p>
      </w:tc>
      <w:tc>
        <w:tcPr>
          <w:tcW w:w="3662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Пояснительная записка</w:t>
          </w:r>
        </w:p>
      </w:tc>
      <w:tc>
        <w:tcPr>
          <w:tcW w:w="850" w:type="dxa"/>
          <w:tcBorders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4" w:type="dxa"/>
          <w:tcBorders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 xml:space="preserve">ГИП </w:t>
          </w:r>
        </w:p>
      </w:tc>
      <w:tc>
        <w:tcPr>
          <w:tcW w:w="1226" w:type="dxa"/>
          <w:gridSpan w:val="2"/>
          <w:tcBorders/>
          <w:vAlign w:val="center"/>
        </w:tcPr>
        <w:p>
          <w:pPr>
            <w:pStyle w:val="Foo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Литвин</w:t>
          </w:r>
        </w:p>
      </w:tc>
      <w:tc>
        <w:tcPr>
          <w:tcW w:w="865" w:type="dxa"/>
          <w:tcBorders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76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12.17</w:t>
          </w:r>
        </w:p>
      </w:tc>
      <w:tc>
        <w:tcPr>
          <w:tcW w:w="3662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  <w:szCs w:val="17"/>
            </w:rPr>
          </w:pPr>
          <w:r>
            <w:rPr>
              <w:rFonts w:cs="Arial" w:ascii="Arial" w:hAnsi="Arial"/>
              <w:sz w:val="24"/>
              <w:szCs w:val="17"/>
            </w:rPr>
          </w:r>
        </w:p>
      </w:tc>
      <w:tc>
        <w:tcPr>
          <w:tcW w:w="850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М</w:t>
          </w:r>
        </w:p>
      </w:tc>
      <w:tc>
        <w:tcPr>
          <w:tcW w:w="851" w:type="dxa"/>
          <w:tcBorders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</w:rPr>
            <w:fldChar w:fldCharType="begin"/>
          </w:r>
          <w:r>
            <w:rPr>
              <w:rStyle w:val="PageNumber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rFonts w:cs="Arial Narrow" w:ascii="Arial Narrow" w:hAnsi="Arial Narrow"/>
            </w:rPr>
            <w:t>1</w:t>
          </w:r>
          <w:r>
            <w:rPr>
              <w:rStyle w:val="PageNumber"/>
              <w:rFonts w:cs="Arial Narrow" w:ascii="Arial Narrow" w:hAnsi="Arial Narrow"/>
            </w:rPr>
            <w:fldChar w:fldCharType="end"/>
          </w:r>
        </w:p>
      </w:tc>
      <w:tc>
        <w:tcPr>
          <w:tcW w:w="113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Экономист</w:t>
          </w:r>
        </w:p>
      </w:tc>
      <w:tc>
        <w:tcPr>
          <w:tcW w:w="122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Литвин</w:t>
          </w:r>
        </w:p>
        <w:p>
          <w:pPr>
            <w:pStyle w:val="Foo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865" w:type="dxa"/>
          <w:tcBorders>
            <w:top w:val="single" w:sz="6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76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12.17</w:t>
          </w:r>
        </w:p>
      </w:tc>
      <w:tc>
        <w:tcPr>
          <w:tcW w:w="3662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  <w:szCs w:val="17"/>
            </w:rPr>
          </w:pPr>
          <w:r>
            <w:rPr>
              <w:rFonts w:cs="Arial" w:ascii="Arial" w:hAnsi="Arial"/>
              <w:sz w:val="24"/>
              <w:szCs w:val="17"/>
            </w:rPr>
          </w:r>
        </w:p>
      </w:tc>
      <w:tc>
        <w:tcPr>
          <w:tcW w:w="2835" w:type="dxa"/>
          <w:gridSpan w:val="3"/>
          <w:vMerge w:val="restart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ИП Литвин Н.И.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</w:rPr>
            <w:t>г. Краснодар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7"/>
              <w:szCs w:val="17"/>
            </w:rPr>
          </w:pPr>
          <w:r>
            <w:rPr>
              <w:rFonts w:cs="Arial" w:ascii="Arial" w:hAnsi="Arial"/>
              <w:b/>
              <w:sz w:val="17"/>
              <w:szCs w:val="17"/>
            </w:rPr>
          </w:r>
        </w:p>
      </w:tc>
      <w:tc>
        <w:tcPr>
          <w:tcW w:w="1226" w:type="dxa"/>
          <w:gridSpan w:val="2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865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76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3662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  <w:szCs w:val="17"/>
            </w:rPr>
          </w:pPr>
          <w:r>
            <w:rPr>
              <w:rFonts w:cs="Arial" w:ascii="Arial" w:hAnsi="Arial"/>
              <w:sz w:val="24"/>
              <w:szCs w:val="17"/>
            </w:rPr>
          </w:r>
        </w:p>
      </w:tc>
      <w:tc>
        <w:tcPr>
          <w:tcW w:w="2835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Должность</w:t>
          </w:r>
        </w:p>
      </w:tc>
      <w:tc>
        <w:tcPr>
          <w:tcW w:w="1226" w:type="dxa"/>
          <w:gridSpan w:val="2"/>
          <w:tcBorders>
            <w:bottom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Фамилия</w:t>
          </w:r>
        </w:p>
      </w:tc>
      <w:tc>
        <w:tcPr>
          <w:tcW w:w="865" w:type="dxa"/>
          <w:tcBorders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Подпись</w:t>
          </w:r>
        </w:p>
      </w:tc>
      <w:tc>
        <w:tcPr>
          <w:tcW w:w="576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Дата</w:t>
          </w:r>
        </w:p>
      </w:tc>
      <w:tc>
        <w:tcPr>
          <w:tcW w:w="3662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  <w:szCs w:val="18"/>
            </w:rPr>
          </w:pPr>
          <w:r>
            <w:rPr>
              <w:rFonts w:cs="Arial" w:ascii="Arial" w:hAnsi="Arial"/>
              <w:sz w:val="24"/>
              <w:szCs w:val="18"/>
            </w:rPr>
          </w:r>
        </w:p>
      </w:tc>
      <w:tc>
        <w:tcPr>
          <w:tcW w:w="2835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82"/>
      <w:gridCol w:w="567"/>
    </w:tblGrid>
    <w:tr>
      <w:trPr>
        <w:trHeight w:val="567" w:hRule="exact"/>
      </w:trPr>
      <w:tc>
        <w:tcPr>
          <w:tcW w:w="9782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6">
                    <wp:simplePos x="0" y="0"/>
                    <wp:positionH relativeFrom="margin">
                      <wp:posOffset>6403340</wp:posOffset>
                    </wp:positionH>
                    <wp:positionV relativeFrom="paragraph">
                      <wp:posOffset>5080</wp:posOffset>
                    </wp:positionV>
                    <wp:extent cx="0" cy="9622155"/>
                    <wp:effectExtent l="14605" t="0" r="14605" b="0"/>
                    <wp:wrapNone/>
                    <wp:docPr id="1" name="Line 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62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4.2pt,0.4pt" to="504.2pt,758pt" ID="Line 5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1">
                    <wp:simplePos x="0" y="0"/>
                    <wp:positionH relativeFrom="margin">
                      <wp:posOffset>-198755</wp:posOffset>
                    </wp:positionH>
                    <wp:positionV relativeFrom="paragraph">
                      <wp:posOffset>5080</wp:posOffset>
                    </wp:positionV>
                    <wp:extent cx="0" cy="9622155"/>
                    <wp:effectExtent l="14605" t="0" r="14605" b="0"/>
                    <wp:wrapNone/>
                    <wp:docPr id="2" name="Line 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62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5.65pt,0.4pt" to="-15.65pt,758pt" ID="Line 7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6">
                    <wp:simplePos x="0" y="0"/>
                    <wp:positionH relativeFrom="margin">
                      <wp:posOffset>-614680</wp:posOffset>
                    </wp:positionH>
                    <wp:positionV relativeFrom="paragraph">
                      <wp:posOffset>23495</wp:posOffset>
                    </wp:positionV>
                    <wp:extent cx="282575" cy="217805"/>
                    <wp:effectExtent l="0" t="0" r="0" b="0"/>
                    <wp:wrapNone/>
                    <wp:docPr id="3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82575" cy="2178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2.25pt;height:17.15pt;mso-wrap-distance-left:9.05pt;mso-wrap-distance-right:9.05pt;mso-wrap-distance-top:0pt;mso-wrap-distance-bottom:0pt;margin-top:1.85pt;mso-position-vertical-relative:text;margin-left:-48.4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18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82"/>
      <w:gridCol w:w="567"/>
    </w:tblGrid>
    <w:tr>
      <w:trPr>
        <w:trHeight w:val="325" w:hRule="exact"/>
      </w:trPr>
      <w:tc>
        <w:tcPr>
          <w:tcW w:w="9782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7">
                    <wp:simplePos x="0" y="0"/>
                    <wp:positionH relativeFrom="margin">
                      <wp:posOffset>-177165</wp:posOffset>
                    </wp:positionH>
                    <wp:positionV relativeFrom="paragraph">
                      <wp:posOffset>8255</wp:posOffset>
                    </wp:positionV>
                    <wp:extent cx="635" cy="9762490"/>
                    <wp:effectExtent l="14605" t="635" r="14605" b="635"/>
                    <wp:wrapNone/>
                    <wp:docPr id="4" name="Line 1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762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5pt,0.65pt" to="-13.95pt,769.3pt" ID="Line 12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79">
                    <wp:simplePos x="0" y="0"/>
                    <wp:positionH relativeFrom="margin">
                      <wp:posOffset>6391910</wp:posOffset>
                    </wp:positionH>
                    <wp:positionV relativeFrom="paragraph">
                      <wp:posOffset>7620</wp:posOffset>
                    </wp:positionV>
                    <wp:extent cx="635" cy="9911715"/>
                    <wp:effectExtent l="14605" t="635" r="14605" b="635"/>
                    <wp:wrapNone/>
                    <wp:docPr id="5" name="Line 1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720" cy="9911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3.3pt,0.6pt" to="503.3pt,781pt" ID="Line 18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8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margin">
                <wp:posOffset>-734695</wp:posOffset>
              </wp:positionH>
              <wp:positionV relativeFrom="paragraph">
                <wp:posOffset>1631950</wp:posOffset>
              </wp:positionV>
              <wp:extent cx="560070" cy="47625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4762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65" w:type="dxa"/>
                            <w:jc w:val="left"/>
                            <w:tblInd w:w="7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55"/>
                            <w:gridCol w:w="255"/>
                            <w:gridCol w:w="255"/>
                          </w:tblGrid>
                          <w:tr>
                            <w:trPr>
                              <w:trHeight w:val="567" w:hRule="exac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exac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375pt;mso-wrap-distance-left:9.05pt;mso-wrap-distance-right:9.05pt;mso-wrap-distance-top:0pt;mso-wrap-distance-bottom:0pt;margin-top:128.5pt;mso-position-vertical-relative:text;margin-left:-57.85pt;mso-position-horizontal-relative:margin">
              <v:fill opacity="0f"/>
              <v:textbox inset="0.00486111111111111in,0.00486111111111111in,0.00486111111111111in,0.00486111111111111in">
                <w:txbxContent>
                  <w:tbl>
                    <w:tblPr>
                      <w:tblW w:w="765" w:type="dxa"/>
                      <w:jc w:val="left"/>
                      <w:tblInd w:w="7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55"/>
                      <w:gridCol w:w="255"/>
                      <w:gridCol w:w="255"/>
                    </w:tblGrid>
                    <w:tr>
                      <w:trPr>
                        <w:trHeight w:val="567" w:hRule="exac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exac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67" w:hRule="exac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exac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Vrinda" w:hAnsi="Vrinda" w:cs="Vrinda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1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/>
      <w:ind w:firstLine="680"/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/>
      <w:outlineLvl w:val="1"/>
    </w:pPr>
    <w:rPr>
      <w:rFonts w:ascii="Arial" w:hAnsi="Arial" w:cs="Arial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firstLine="709"/>
      <w:jc w:val="center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709"/>
      <w:jc w:val="both"/>
      <w:outlineLvl w:val="3"/>
    </w:pPr>
    <w:rPr>
      <w:rFonts w:ascii="Arial" w:hAnsi="Arial" w:cs="Arial"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firstLine="709"/>
      <w:jc w:val="both"/>
      <w:outlineLvl w:val="4"/>
    </w:pPr>
    <w:rPr>
      <w:rFonts w:ascii="Arial" w:hAnsi="Arial" w:cs="Arial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ind w:firstLine="709"/>
      <w:jc w:val="center"/>
      <w:outlineLvl w:val="7"/>
    </w:pPr>
    <w:rPr>
      <w:rFonts w:ascii="Arial" w:hAnsi="Arial" w:cs="Arial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spacing w:lineRule="auto" w:line="312"/>
      <w:ind w:firstLine="709"/>
      <w:jc w:val="right"/>
      <w:outlineLvl w:val="8"/>
    </w:pPr>
    <w:rPr>
      <w:rFonts w:ascii="Arial" w:hAnsi="Arial" w:cs="Arial"/>
      <w:color w:val="000000"/>
      <w:sz w:val="26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rinda" w:hAnsi="Vrinda" w:cs="Vrind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Arial" w:hAnsi="Arial" w:cs="Aria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IG">
    <w:name w:val="Заголовок_1_IG Знак"/>
    <w:qFormat/>
    <w:rPr>
      <w:rFonts w:ascii="Arial" w:hAnsi="Arial" w:cs="Arial"/>
      <w:b/>
      <w:bCs/>
      <w:caps/>
      <w:kern w:val="2"/>
      <w:sz w:val="28"/>
      <w:szCs w:val="28"/>
    </w:rPr>
  </w:style>
  <w:style w:type="character" w:styleId="2IG1">
    <w:name w:val="Заголовок_2_IG Знак1"/>
    <w:qFormat/>
    <w:rPr>
      <w:rFonts w:ascii="Arial" w:hAnsi="Arial" w:cs="Arial"/>
      <w:b/>
      <w:bCs/>
      <w:i/>
      <w:iCs/>
      <w:sz w:val="28"/>
    </w:rPr>
  </w:style>
  <w:style w:type="character" w:styleId="IG2">
    <w:name w:val="Обычный_IG Знак2"/>
    <w:qFormat/>
    <w:rPr>
      <w:sz w:val="28"/>
      <w:szCs w:val="28"/>
    </w:rPr>
  </w:style>
  <w:style w:type="character" w:styleId="IG">
    <w:name w:val="Обычный_IG Знак"/>
    <w:qFormat/>
    <w:rPr>
      <w:sz w:val="28"/>
      <w:szCs w:val="28"/>
      <w:lang w:val="ru-RU" w:bidi="ar-SA"/>
    </w:rPr>
  </w:style>
  <w:style w:type="character" w:styleId="Style6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rFonts w:ascii="Arial" w:hAnsi="Arial" w:cs="Arial"/>
      <w:sz w:val="26"/>
    </w:rPr>
  </w:style>
  <w:style w:type="character" w:styleId="9">
    <w:name w:val="Заголовок 9 Знак"/>
    <w:qFormat/>
    <w:rPr>
      <w:rFonts w:ascii="Arial" w:hAnsi="Arial" w:cs="Arial"/>
      <w:color w:val="000000"/>
      <w:sz w:val="26"/>
      <w:szCs w:val="25"/>
      <w:shd w:fill="FFFFFF" w:val="clear"/>
    </w:rPr>
  </w:style>
  <w:style w:type="character" w:styleId="2">
    <w:name w:val="Основной текст с отступом 2 Знак"/>
    <w:qFormat/>
    <w:rPr>
      <w:rFonts w:ascii="Arial" w:hAnsi="Arial" w:cs="Arial"/>
      <w:sz w:val="26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1">
    <w:name w:val="Заголовок 2 Знак"/>
    <w:qFormat/>
    <w:rPr>
      <w:rFonts w:ascii="Arial" w:hAnsi="Arial" w:cs="Arial"/>
      <w:sz w:val="26"/>
      <w:lang w:val="en-US"/>
    </w:rPr>
  </w:style>
  <w:style w:type="character" w:styleId="3">
    <w:name w:val="Заголовок 3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rFonts w:ascii="Arial" w:hAnsi="Arial" w:cs="Arial"/>
      <w:sz w:val="26"/>
      <w:lang w:val="en-US"/>
    </w:rPr>
  </w:style>
  <w:style w:type="character" w:styleId="5">
    <w:name w:val="Заголовок 5 Знак"/>
    <w:qFormat/>
    <w:rPr>
      <w:rFonts w:ascii="Arial" w:hAnsi="Arial" w:cs="Arial"/>
      <w:sz w:val="26"/>
      <w:u w:val="single"/>
    </w:rPr>
  </w:style>
  <w:style w:type="character" w:styleId="Style7">
    <w:name w:val="Основной текст с отступом Знак"/>
    <w:qFormat/>
    <w:rPr>
      <w:rFonts w:ascii="Arial" w:hAnsi="Arial" w:cs="Arial"/>
      <w:sz w:val="26"/>
    </w:rPr>
  </w:style>
  <w:style w:type="character" w:styleId="31">
    <w:name w:val="Основной текст с отступом 3 Знак"/>
    <w:qFormat/>
    <w:rPr>
      <w:rFonts w:ascii="Arial" w:hAnsi="Arial" w:cs="Arial"/>
      <w:b/>
      <w:sz w:val="26"/>
    </w:rPr>
  </w:style>
  <w:style w:type="character" w:styleId="Style8">
    <w:name w:val="Основной текст Знак"/>
    <w:qFormat/>
    <w:rPr>
      <w:rFonts w:ascii="Arial" w:hAnsi="Arial" w:cs="Arial"/>
      <w:sz w:val="26"/>
    </w:rPr>
  </w:style>
  <w:style w:type="character" w:styleId="Style9">
    <w:name w:val="Название Знак"/>
    <w:qFormat/>
    <w:rPr>
      <w:rFonts w:ascii="Arial" w:hAnsi="Arial" w:cs="Arial"/>
      <w:b/>
      <w:sz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/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Style12">
    <w:name w:val="Подзаголовок Знак"/>
    <w:qFormat/>
    <w:rPr>
      <w:rFonts w:ascii="Arial" w:hAnsi="Arial" w:eastAsia="Times New Roman" w:cs="Times New Roman"/>
      <w:iCs/>
      <w:sz w:val="28"/>
      <w:szCs w:val="24"/>
    </w:rPr>
  </w:style>
  <w:style w:type="character" w:styleId="IG1">
    <w:name w:val="Маркированный_список_IG Знак1"/>
    <w:qFormat/>
    <w:rPr>
      <w:sz w:val="28"/>
      <w:szCs w:val="28"/>
    </w:rPr>
  </w:style>
  <w:style w:type="character" w:styleId="IG3">
    <w:name w:val="Обычный_IG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Маркированный список 2 Знак"/>
    <w:qFormat/>
    <w:rPr/>
  </w:style>
  <w:style w:type="character" w:styleId="IG11">
    <w:name w:val="Маркированный_список_IG Знак Знак1"/>
    <w:qFormat/>
    <w:rPr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2IG">
    <w:name w:val="Заголовок_2_IG Знак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3IG">
    <w:name w:val="Заголовок_3_IG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IG1">
    <w:name w:val="Заголовок_1_IG Знак1"/>
    <w:qFormat/>
    <w:rPr>
      <w:rFonts w:ascii="Arial" w:hAnsi="Arial" w:cs="Arial"/>
      <w:b/>
      <w:bCs/>
      <w:caps/>
      <w:kern w:val="2"/>
      <w:sz w:val="28"/>
      <w:szCs w:val="28"/>
      <w:lang w:val="ru-RU" w:bidi="ar-SA"/>
    </w:rPr>
  </w:style>
  <w:style w:type="character" w:styleId="Style13">
    <w:name w:val="Таблицы-основной Знак"/>
    <w:qFormat/>
    <w:rPr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88"/>
      <w:ind w:firstLine="709"/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288"/>
      <w:ind w:firstLine="680"/>
      <w:jc w:val="both"/>
    </w:pPr>
    <w:rPr>
      <w:rFonts w:ascii="Arial" w:hAnsi="Arial" w:cs="Arial"/>
      <w:sz w:val="26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"/>
    <w:basedOn w:val="Normal"/>
    <w:qFormat/>
    <w:pPr>
      <w:spacing w:lineRule="auto" w:line="360"/>
      <w:ind w:firstLine="680"/>
      <w:jc w:val="both"/>
    </w:pPr>
    <w:rPr>
      <w:rFonts w:ascii="Courier New" w:hAnsi="Courier New" w:cs="Courier New"/>
    </w:rPr>
  </w:style>
  <w:style w:type="paragraph" w:styleId="1IG2">
    <w:name w:val="Заголовок_1_IG"/>
    <w:basedOn w:val="Heading1"/>
    <w:qFormat/>
    <w:pPr>
      <w:pageBreakBefore/>
      <w:widowControl/>
      <w:numPr>
        <w:ilvl w:val="0"/>
        <w:numId w:val="0"/>
      </w:numPr>
      <w:spacing w:lineRule="auto" w:line="360" w:before="0" w:after="360"/>
      <w:ind w:hanging="0"/>
      <w:outlineLvl w:val="9"/>
    </w:pPr>
    <w:rPr>
      <w:rFonts w:cs="Arial"/>
      <w:b/>
      <w:bCs/>
      <w:caps/>
      <w:kern w:val="2"/>
      <w:sz w:val="28"/>
      <w:szCs w:val="28"/>
    </w:rPr>
  </w:style>
  <w:style w:type="paragraph" w:styleId="2IG2">
    <w:name w:val="Заголовок_2_IG"/>
    <w:basedOn w:val="Normal"/>
    <w:qFormat/>
    <w:pPr>
      <w:keepNext w:val="true"/>
      <w:spacing w:lineRule="auto" w:line="360" w:before="240" w:after="240"/>
      <w:ind w:firstLine="709"/>
      <w:jc w:val="both"/>
      <w:outlineLvl w:val="1"/>
    </w:pPr>
    <w:rPr>
      <w:rFonts w:ascii="Arial" w:hAnsi="Arial" w:cs="Arial"/>
      <w:b/>
      <w:bCs/>
      <w:i/>
      <w:iCs/>
      <w:sz w:val="28"/>
    </w:rPr>
  </w:style>
  <w:style w:type="paragraph" w:styleId="IG4">
    <w:name w:val="Обычный_IG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Часть"/>
    <w:basedOn w:val="Normal"/>
    <w:qFormat/>
    <w:pPr>
      <w:tabs>
        <w:tab w:val="clear" w:pos="708"/>
        <w:tab w:val="left" w:pos="4320" w:leader="none"/>
      </w:tabs>
      <w:spacing w:before="0" w:after="60"/>
      <w:ind w:left="3600" w:hanging="720"/>
      <w:jc w:val="center"/>
    </w:pPr>
    <w:rPr>
      <w:rFonts w:ascii="Arial" w:hAnsi="Arial" w:cs="Arial"/>
      <w:b/>
      <w:caps/>
      <w:sz w:val="32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88"/>
      <w:ind w:firstLine="708"/>
      <w:jc w:val="both"/>
    </w:pPr>
    <w:rPr>
      <w:rFonts w:ascii="Arial" w:hAnsi="Arial" w:cs="Arial"/>
      <w:b/>
      <w:sz w:val="26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1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  <w:ind w:left="308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200" w:firstLine="70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12"/>
      <w:szCs w:val="1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left="40" w:firstLine="1440"/>
      <w:jc w:val="both"/>
    </w:pPr>
    <w:rPr>
      <w:rFonts w:ascii="Arial" w:hAnsi="Arial" w:eastAsia="Times New Roman" w:cs="Arial"/>
      <w:color w:val="auto"/>
      <w:sz w:val="48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Cs/>
      <w:sz w:val="24"/>
      <w:szCs w:val="24"/>
    </w:rPr>
  </w:style>
  <w:style w:type="paragraph" w:styleId="13">
    <w:name w:val="Заголовок оглавления1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right="425" w:hanging="0"/>
      <w:jc w:val="left"/>
      <w:outlineLvl w:val="9"/>
    </w:pPr>
    <w:rPr>
      <w:rFonts w:ascii="Cambria" w:hAnsi="Cambria" w:eastAsia="Times New Roman" w:cs="Times New Roman"/>
      <w:b/>
      <w:bCs/>
      <w:color w:val="365F91"/>
      <w:sz w:val="24"/>
      <w:szCs w:val="28"/>
    </w:rPr>
  </w:style>
  <w:style w:type="paragraph" w:styleId="211">
    <w:name w:val="Оглавление 21"/>
    <w:basedOn w:val="Normal"/>
    <w:next w:val="Normal"/>
    <w:qFormat/>
    <w:pPr>
      <w:spacing w:before="120" w:after="0"/>
      <w:ind w:left="200" w:hanging="0"/>
    </w:pPr>
    <w:rPr>
      <w:rFonts w:ascii="Arial" w:hAnsi="Arial" w:cs="Calibri"/>
      <w:iCs/>
      <w:sz w:val="24"/>
    </w:rPr>
  </w:style>
  <w:style w:type="paragraph" w:styleId="311">
    <w:name w:val="Оглавление 31"/>
    <w:basedOn w:val="Normal"/>
    <w:next w:val="Normal"/>
    <w:qFormat/>
    <w:pPr>
      <w:ind w:left="400" w:hanging="0"/>
    </w:pPr>
    <w:rPr>
      <w:rFonts w:ascii="Calibri" w:hAnsi="Calibri" w:cs="Calibri"/>
      <w:sz w:val="24"/>
    </w:rPr>
  </w:style>
  <w:style w:type="paragraph" w:styleId="41">
    <w:name w:val="Оглавление 41"/>
    <w:basedOn w:val="Normal"/>
    <w:next w:val="Normal"/>
    <w:qFormat/>
    <w:pPr>
      <w:ind w:left="600" w:hanging="0"/>
    </w:pPr>
    <w:rPr>
      <w:rFonts w:ascii="Calibri" w:hAnsi="Calibri" w:cs="Calibri"/>
      <w:sz w:val="24"/>
    </w:rPr>
  </w:style>
  <w:style w:type="paragraph" w:styleId="51">
    <w:name w:val="Оглавление 51"/>
    <w:basedOn w:val="Normal"/>
    <w:next w:val="Normal"/>
    <w:qFormat/>
    <w:pPr>
      <w:ind w:left="800" w:hanging="0"/>
    </w:pPr>
    <w:rPr>
      <w:rFonts w:ascii="Calibri" w:hAnsi="Calibri" w:cs="Calibri"/>
      <w:sz w:val="24"/>
    </w:rPr>
  </w:style>
  <w:style w:type="paragraph" w:styleId="61">
    <w:name w:val="Оглавление 61"/>
    <w:basedOn w:val="Normal"/>
    <w:next w:val="Normal"/>
    <w:qFormat/>
    <w:pPr>
      <w:ind w:left="1000" w:hanging="0"/>
    </w:pPr>
    <w:rPr>
      <w:rFonts w:ascii="Calibri" w:hAnsi="Calibri" w:cs="Calibri"/>
      <w:sz w:val="24"/>
    </w:rPr>
  </w:style>
  <w:style w:type="paragraph" w:styleId="71">
    <w:name w:val="Оглавление 71"/>
    <w:basedOn w:val="Normal"/>
    <w:next w:val="Normal"/>
    <w:qFormat/>
    <w:pPr>
      <w:ind w:left="1200" w:hanging="0"/>
    </w:pPr>
    <w:rPr>
      <w:rFonts w:ascii="Calibri" w:hAnsi="Calibri" w:cs="Calibri"/>
      <w:sz w:val="24"/>
    </w:rPr>
  </w:style>
  <w:style w:type="paragraph" w:styleId="81">
    <w:name w:val="Оглавление 81"/>
    <w:basedOn w:val="Normal"/>
    <w:next w:val="Normal"/>
    <w:qFormat/>
    <w:pPr>
      <w:ind w:left="1400" w:hanging="0"/>
    </w:pPr>
    <w:rPr>
      <w:rFonts w:ascii="Calibri" w:hAnsi="Calibri" w:cs="Calibri"/>
      <w:sz w:val="24"/>
    </w:rPr>
  </w:style>
  <w:style w:type="paragraph" w:styleId="14">
    <w:name w:val="Подзаголовок1"/>
    <w:basedOn w:val="Normal"/>
    <w:next w:val="Normal"/>
    <w:qFormat/>
    <w:pPr>
      <w:numPr>
        <w:ilvl w:val="0"/>
        <w:numId w:val="0"/>
      </w:numPr>
      <w:ind w:hanging="0"/>
      <w:jc w:val="center"/>
    </w:pPr>
    <w:rPr>
      <w:rFonts w:ascii="Arial" w:hAnsi="Arial" w:eastAsia="Times New Roman" w:cs="Times New Roman"/>
      <w:iCs/>
      <w:sz w:val="28"/>
      <w:szCs w:val="24"/>
    </w:rPr>
  </w:style>
  <w:style w:type="paragraph" w:styleId="IG5">
    <w:name w:val="Маркированный_список_IG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IG6">
    <w:name w:val="Текст_таблицы_IG"/>
    <w:basedOn w:val="Normal"/>
    <w:qFormat/>
    <w:pPr/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>
      <w:rFonts w:ascii="Arial" w:hAnsi="Arial" w:cs="Arial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iCs/>
      <w:sz w:val="28"/>
      <w:szCs w:val="24"/>
    </w:rPr>
  </w:style>
  <w:style w:type="paragraph" w:styleId="Style21">
    <w:name w:val="Текст в таблице"/>
    <w:basedOn w:val="23"/>
    <w:qFormat/>
    <w:pPr>
      <w:spacing w:lineRule="auto" w:line="240"/>
      <w:ind w:hanging="0"/>
      <w:jc w:val="left"/>
    </w:pPr>
    <w:rPr>
      <w:bCs/>
      <w:iCs/>
      <w:sz w:val="20"/>
      <w:szCs w:val="24"/>
      <w:lang w:val="en-US"/>
    </w:rPr>
  </w:style>
  <w:style w:type="paragraph" w:styleId="Style22">
    <w:name w:val="Данные в таблице_по центру"/>
    <w:basedOn w:val="Style21"/>
    <w:qFormat/>
    <w:pPr>
      <w:spacing w:before="60" w:after="0"/>
      <w:jc w:val="center"/>
    </w:pPr>
    <w:rPr>
      <w:bCs w:val="false"/>
      <w:iCs w:val="false"/>
      <w:szCs w:val="20"/>
      <w:lang w:val="ru-RU"/>
    </w:rPr>
  </w:style>
  <w:style w:type="paragraph" w:styleId="3IG1">
    <w:name w:val="Заголовок_3_IG"/>
    <w:basedOn w:val="Heading3"/>
    <w:qFormat/>
    <w:pPr>
      <w:numPr>
        <w:ilvl w:val="0"/>
        <w:numId w:val="0"/>
      </w:numPr>
      <w:spacing w:lineRule="auto" w:line="360" w:before="240" w:after="240"/>
      <w:ind w:firstLine="709"/>
      <w:jc w:val="both"/>
      <w:outlineLvl w:val="9"/>
    </w:pPr>
    <w:rPr>
      <w:rFonts w:cs="Arial"/>
      <w:b/>
      <w:bCs/>
      <w:sz w:val="24"/>
      <w:szCs w:val="24"/>
    </w:rPr>
  </w:style>
  <w:style w:type="paragraph" w:styleId="IG7">
    <w:name w:val="Маркированный_список_IG Знак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8"/>
    </w:rPr>
  </w:style>
  <w:style w:type="paragraph" w:styleId="Style23">
    <w:name w:val="Таблицы-основной"/>
    <w:basedOn w:val="Normal"/>
    <w:qFormat/>
    <w:pPr>
      <w:jc w:val="both"/>
    </w:pPr>
    <w:rPr>
      <w:sz w:val="28"/>
      <w:szCs w:val="28"/>
      <w:lang w:val="en-US"/>
    </w:rPr>
  </w:style>
  <w:style w:type="paragraph" w:styleId="IG8">
    <w:name w:val="Обычный IG"/>
    <w:basedOn w:val="Normal"/>
    <w:qFormat/>
    <w:pPr>
      <w:spacing w:lineRule="auto" w:line="360" w:before="120" w:after="120"/>
      <w:ind w:firstLine="709"/>
      <w:contextualSpacing/>
      <w:jc w:val="both"/>
    </w:pPr>
    <w:rPr>
      <w:rFonts w:eastAsia="MS Mincho;MS Gothic"/>
      <w:sz w:val="28"/>
      <w:szCs w:val="28"/>
    </w:rPr>
  </w:style>
  <w:style w:type="paragraph" w:styleId="15">
    <w:name w:val="Ñòèëü1"/>
    <w:basedOn w:val="Normal"/>
    <w:next w:val="Normal"/>
    <w:qFormat/>
    <w:pPr/>
    <w:rPr>
      <w:rFonts w:ascii="NTTimes/Cyrillic;Times New Roman" w:hAnsi="NTTimes/Cyrillic;Times New Roman" w:cs="NTTimes/Cyrillic;Times New Roman"/>
      <w:sz w:val="24"/>
    </w:rPr>
  </w:style>
  <w:style w:type="paragraph" w:styleId="16">
    <w:name w:val="Обычный1"/>
    <w:qFormat/>
    <w:pPr>
      <w:widowControl w:val="false"/>
      <w:bidi w:val="0"/>
      <w:spacing w:lineRule="auto" w:line="360"/>
      <w:ind w:left="40" w:firstLine="1440"/>
      <w:jc w:val="both"/>
    </w:pPr>
    <w:rPr>
      <w:rFonts w:ascii="Arial" w:hAnsi="Arial" w:eastAsia="Times New Roman" w:cs="Arial"/>
      <w:color w:val="auto"/>
      <w:sz w:val="48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b/>
      <w:bCs/>
      <w:sz w:val="24"/>
      <w:szCs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sz w:val="22"/>
    </w:rPr>
  </w:style>
  <w:style w:type="paragraph" w:styleId="Style24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LGROUP">
    <w:name w:val="L-GROUP"/>
    <w:basedOn w:val="Heading3"/>
    <w:qFormat/>
    <w:pPr>
      <w:numPr>
        <w:ilvl w:val="0"/>
        <w:numId w:val="0"/>
      </w:numPr>
      <w:spacing w:lineRule="auto" w:line="360"/>
      <w:ind w:firstLine="709"/>
      <w:jc w:val="both"/>
      <w:outlineLvl w:val="9"/>
    </w:pPr>
    <w:rPr>
      <w:rFonts w:cs="Arial"/>
      <w:b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56:00Z</dcterms:created>
  <dc:creator>Кравцова Алла Борисовна</dc:creator>
  <dc:description/>
  <cp:keywords/>
  <dc:language>en-US</dc:language>
  <cp:lastModifiedBy>Lev</cp:lastModifiedBy>
  <cp:lastPrinted>2018-05-18T11:52:00Z</cp:lastPrinted>
  <dcterms:modified xsi:type="dcterms:W3CDTF">2018-05-18T09:03:00Z</dcterms:modified>
  <cp:revision>60</cp:revision>
  <dc:subject/>
  <dc:title>1  Общая часть</dc:title>
</cp:coreProperties>
</file>