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244" w:hRule="atLeast"/>
        </w:trPr>
        <w:tc>
          <w:tcPr>
            <w:tcW w:w="425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№ 2 к Положению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 проведении муниципального этапа краевого краеведческого конкурса «Я – юный экскурсовод краевед»,  посвященного Всемирному дню экскурсовода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ценки конкурсных работ</w:t>
      </w:r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Кри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ыставляемая оценка </w:t>
            </w:r>
            <w:r>
              <w:rPr>
                <w:sz w:val="22"/>
                <w:szCs w:val="22"/>
              </w:rPr>
              <w:t>(бал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Оформление работы в соответствии с Положением (объем, размещение текста на странице, наличие списка литерату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ие работы тематике конкурса и выбранной номинации, наличие регионального компон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ичие карты-схемы маршр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color w:val="000000"/>
                <w:szCs w:val="22"/>
              </w:rPr>
              <w:t>Полнота раскрытия выбр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одача материала: стилистика, грамотность, логичность изложения, владение литературным язы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формационное наполнение презентации: полнота, качество, актуальность и новизна представляем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блюдение </w:t>
            </w:r>
            <w:r>
              <w:rPr>
                <w:color w:val="000000"/>
                <w:szCs w:val="22"/>
              </w:rPr>
              <w:t>правил дизайна (гармония цветовой палитры, единый стиль) разнообразие представленного материала (графика, фотографии, таблицы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мелое использование возможностей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  <w:r>
              <w:rPr>
                <w:szCs w:val="22"/>
              </w:rPr>
              <w:t xml:space="preserve"> (удобная навигация при просмотре, использование эффектов мультимедиа и аним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Визуальный и звуковой ряд (соответствие и качество изображений, звука, видео и музыкального ряда содержанию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полнительные баллы жюри (за неординарный подход, творческую мыс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44"/>
        <w:ind w:right="-410" w:hanging="0"/>
        <w:rPr>
          <w:vanish/>
        </w:rPr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 В.П. Бу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6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15:00Z</dcterms:modified>
  <cp:revision>10</cp:revision>
  <dc:subject/>
  <dc:title/>
</cp:coreProperties>
</file>